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hula Vist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ma Sanchez, Executive Director of </w:t>
            </w:r>
          </w:p>
          <w:p>
            <w:pPr>
              <w:pStyle w:val="Normal"/>
              <w:rPr>
                <w:rFonts w:ascii="Arial" w:hAnsi="Arial" w:cs="Arial"/>
                <w:sz w:val="18"/>
              </w:rPr>
            </w:pPr>
            <w:r>
              <w:rPr>
                <w:rFonts w:cs="Arial" w:ascii="Arial" w:hAnsi="Arial"/>
                <w:sz w:val="18"/>
              </w:rPr>
              <w:t>Language Acquisition &amp;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ma.sanchez@cv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 East J Street,   Chula Vista, CA 919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425-9600 x 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20-37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Timeline for Meeting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ula Vista Educators – Peg Mey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eed to work together to either transfer or place teachers who volunteer to be assigned at   Silver W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District</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ilver Wing Elementary School Site Council          kak 5/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52055.740(a) For each funded school, the county superintendent of schools for the county in which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chool is located shall annually review the school and its data to determine if the school has met all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following program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Chula Vista Elementary School District requests a waiver of the timeline in Ed Code Section 52055.740solelyas it pertains to the Teacher Experience Index (TEl)as referenced in 52055.740(a) for Silver Wing Elementary</w:t>
            </w:r>
            <w:r>
              <w:rPr>
                <w:rFonts w:cs="Arial" w:ascii="Arial" w:hAnsi="Arial"/>
                <w:sz w:val="20"/>
              </w:rPr>
              <w:t xml:space="preserve"> </w:t>
            </w:r>
            <w:r>
              <w:rPr>
                <w:rFonts w:cs="Arial" w:ascii="Arial" w:hAnsi="Arial"/>
                <w:sz w:val="18"/>
              </w:rPr>
              <w:t>School. The QEIA Teacher Experience Index (TEl) was calculated using erroneous information that had been entered on the school's CBEDS report. A recalculation of the TEI was done with the help of the San Diego County Office of Education and discrepancies during the recalculation. Chula</w:t>
            </w:r>
            <w:r>
              <w:rPr>
                <w:rFonts w:cs="Arial" w:ascii="Arial" w:hAnsi="Arial"/>
                <w:sz w:val="20"/>
              </w:rPr>
              <w:t xml:space="preserve"> </w:t>
            </w:r>
            <w:r>
              <w:rPr>
                <w:rFonts w:cs="Arial" w:ascii="Arial" w:hAnsi="Arial"/>
                <w:sz w:val="18"/>
              </w:rPr>
              <w:t xml:space="preserve">were corrected Vista Elementary School Districta nd Chula Vista Educators are currently negotiating a Memorandum of Understanding policy and procedures school year to implement transfer to remedy the TEI for the 20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nd sustain it through the remainder of the QEIA settlement agreement. The school's current teacher experience average is 5.2yearsandthe target is 6.5years.TheTEI target of 6.5yearswill be met through these efforts effective with the 2011-12 school year; the timeline change requested through this waiver application is approximately six (6)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ula Vista Elementary School District  has a student population of 27,400 and is located in an urban area</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Silver Wing   418, K-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36366056"/>
            <w:bookmarkStart w:id="1" w:name="__Fieldmark__0_25363660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36366056"/>
            <w:bookmarkStart w:id="3" w:name="__Fieldmark__1_25363660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36366056"/>
            <w:bookmarkStart w:id="5" w:name="__Fieldmark__2_25363660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36366056"/>
            <w:bookmarkStart w:id="7" w:name="__Fieldmark__3_25363660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4-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38:00Z</dcterms:created>
  <dc:creator/>
  <dc:description/>
  <cp:keywords>itemW17att4</cp:keywords>
  <dc:language>en-US</dc:language>
  <cp:lastModifiedBy> </cp:lastModifiedBy>
  <cp:lastPrinted>2009-10-02T11:36:00Z</cp:lastPrinted>
  <dcterms:modified xsi:type="dcterms:W3CDTF">2011-10-28T18:25:00Z</dcterms:modified>
  <cp:revision>15</cp:revision>
  <dc:subject>Request by four local educational agencies to waive California Education Code Section 52055.740(a), regarding Teacher Experience Index under the Quality Education Investment Act.</dc:subject>
  <dc:title>November 2011 Agenda Item W17 Attachment 4 - Meeting Agendas (CA State Board of Education)</dc:title>
</cp:coreProperties>
</file>