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/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  <w:t>_X__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/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372"/>
        <w:gridCol w:w="305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763" w:hRule="exact"/>
          <w:cantSplit w:val="true"/>
        </w:trPr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San Diego Unified School District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n Rod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Director, Office of Accountability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rode@sandi.net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00  Normal Street, Room 2232, San Diego, CA 92103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9-725-719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619-725-7180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b/>
                <w:sz w:val="18"/>
              </w:rPr>
              <w:t>Jul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rom</w:t>
            </w:r>
            <w:r>
              <w:rPr>
                <w:rFonts w:cs="Arial" w:ascii="Arial" w:hAnsi="Arial"/>
                <w:strike/>
                <w:sz w:val="18"/>
              </w:rPr>
              <w:t>:  August</w:t>
            </w:r>
            <w:r>
              <w:rPr>
                <w:rFonts w:cs="Arial" w:ascii="Arial" w:hAnsi="Arial"/>
                <w:sz w:val="18"/>
              </w:rPr>
              <w:t xml:space="preserve"> 1, 2010 To:  June  30, 201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bruary 22, 2011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bruary 22, 2011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>Jb 8/19/11                                          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number</w:t>
            </w:r>
            <w:r>
              <w:rPr>
                <w:rFonts w:cs="Arial" w:ascii="Arial" w:hAnsi="Arial"/>
                <w:b/>
                <w:sz w:val="18"/>
              </w:rPr>
              <w:t xml:space="preserve">):  52055.740(a)(4)   </w:t>
            </w:r>
            <w:r>
              <w:rPr>
                <w:rFonts w:cs="Arial" w:ascii="Arial" w:hAnsi="Arial"/>
                <w:sz w:val="18"/>
              </w:rPr>
              <w:t xml:space="preserve">                Circle One</w:t>
            </w:r>
            <w:r>
              <w:rPr>
                <w:rFonts w:cs="Arial" w:ascii="Arial" w:hAnsi="Arial"/>
                <w:b/>
                <w:sz w:val="18"/>
              </w:rPr>
              <w:t xml:space="preserve">: X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 Quality Education Investment Act (QEIA) Teacher Experience Index</w:t>
            </w:r>
          </w:p>
        </w:tc>
      </w:tr>
      <w:tr>
        <w:trPr>
          <w:trHeight w:val="66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 xml:space="preserve">, please list Waiver Number:   _____  and date of SBE Approval______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506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 _X_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  </w:t>
            </w:r>
            <w:r>
              <w:rPr>
                <w:rFonts w:cs="Arial" w:ascii="Arial" w:hAnsi="Arial"/>
                <w:b/>
                <w:sz w:val="18"/>
              </w:rPr>
              <w:t>March 28, 2011              per Elizabeth Kramer            jb  5/12/11</w:t>
            </w:r>
            <w:r>
              <w:rPr>
                <w:rFonts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 xml:space="preserve">San Diego Education Association:  Bill Freeman, President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he position(s) of the bargaining unit(s):  __  Neutral 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>_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080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___ Notice in a newspaper   _X__ Notice posted at each school   _X_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Posted on district website</w:t>
            </w:r>
          </w:p>
        </w:tc>
      </w:tr>
      <w:tr>
        <w:trPr>
          <w:trHeight w:val="1603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Mann Middle School Site Counci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 February 1, 2011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Were there any objection(s)?  No _X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199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C Section 52055.740 (a)(4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Courier" w:ascii="Courier" w:hAnsi="Courier"/>
                <w:szCs w:val="26"/>
              </w:rPr>
              <w:t>(4) Using the index established under Section 52055.730, have an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szCs w:val="26"/>
              </w:rPr>
              <w:t xml:space="preserve">average experience of classroom teachers in the school </w:t>
            </w:r>
            <w:r>
              <w:rPr>
                <w:rFonts w:cs="Courier" w:ascii="Courier" w:hAnsi="Courier"/>
                <w:strike/>
                <w:szCs w:val="26"/>
              </w:rPr>
              <w:t>equal to or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ourier" w:ascii="Courier" w:hAnsi="Courier"/>
                <w:strike/>
                <w:szCs w:val="26"/>
              </w:rPr>
              <w:t>exceeding the average</w:t>
            </w:r>
            <w:r>
              <w:rPr>
                <w:rFonts w:cs="Courier" w:ascii="Courier" w:hAnsi="Courier"/>
                <w:szCs w:val="26"/>
              </w:rPr>
              <w:t xml:space="preserve"> for the school district for this type of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Courier" w:ascii="Courier" w:hAnsi="Courier"/>
                <w:szCs w:val="26"/>
              </w:rPr>
              <w:t>schoo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4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n behalf of Mann Middle School, the San Diego Unified School District requests an adjustment in the QEIA Teacher Experience Index target for 2010-11 school year, from 6.6 to 5.5 years of average teacher experienc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nn Middle School has 57 teachers with 453 actual years of experience collectively.  This is an average of 7.9 year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/>
              <w:t>However, using the QEIA Teacher Experience Index, the average years of teaching experience is 5.7.</w:t>
            </w:r>
          </w:p>
          <w:tbl>
            <w:tblPr>
              <w:tblW w:w="7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98"/>
              <w:gridCol w:w="2340"/>
              <w:gridCol w:w="2283"/>
            </w:tblGrid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2010-11 School Year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Actual Years Experience</w:t>
                  </w:r>
                </w:p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eastAsia="Arial" w:cs="Arial" w:ascii="Arial" w:hAnsi="Arial"/>
                      <w:sz w:val="18"/>
                    </w:rPr>
                    <w:t xml:space="preserve"> </w:t>
                  </w:r>
                  <w:r>
                    <w:rPr>
                      <w:rFonts w:cs="Arial" w:ascii="Arial" w:hAnsi="Arial"/>
                      <w:sz w:val="18"/>
                    </w:rPr>
                    <w:t>for 57 teachers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 xml:space="preserve">QEIA TEI Adjusted Years </w:t>
                  </w:r>
                </w:p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or 57 teachers</w:t>
                  </w:r>
                </w:p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jc w:val="center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otal Years of teaching experienc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453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324</w:t>
                  </w:r>
                </w:p>
              </w:tc>
            </w:tr>
            <w:tr>
              <w:trPr/>
              <w:tc>
                <w:tcPr>
                  <w:tcW w:w="2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Average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/>
                  </w:pPr>
                  <w:r>
                    <w:rPr>
                      <w:rFonts w:cs="Arial" w:ascii="Arial" w:hAnsi="Arial"/>
                      <w:sz w:val="18"/>
                    </w:rPr>
                    <w:t>7.95 years</w:t>
                  </w:r>
                </w:p>
              </w:tc>
              <w:tc>
                <w:tcPr>
                  <w:tcW w:w="2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5.68 years</w:t>
                  </w:r>
                </w:p>
                <w:p>
                  <w:pPr>
                    <w:pStyle w:val="Normal"/>
                    <w:tabs>
                      <w:tab w:val="left" w:pos="0" w:leader="none"/>
                      <w:tab w:val="left" w:pos="720" w:leader="none"/>
                      <w:tab w:val="left" w:pos="1440" w:leader="none"/>
                      <w:tab w:val="left" w:pos="2160" w:leader="none"/>
                      <w:tab w:val="left" w:pos="2880" w:leader="none"/>
                      <w:tab w:val="left" w:pos="3600" w:leader="none"/>
                      <w:tab w:val="left" w:pos="4320" w:leader="none"/>
                      <w:tab w:val="left" w:pos="5040" w:leader="none"/>
                      <w:tab w:val="left" w:pos="5760" w:leader="none"/>
                      <w:tab w:val="left" w:pos="6480" w:leader="none"/>
                      <w:tab w:val="left" w:pos="7236" w:leader="none"/>
                      <w:tab w:val="left" w:pos="792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</w:tabs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trike/>
                <w:sz w:val="18"/>
              </w:rPr>
              <w:t>SEE ATTACHED PAGES</w:t>
            </w:r>
            <w:r>
              <w:rPr>
                <w:rFonts w:cs="Arial" w:ascii="Arial" w:hAnsi="Arial"/>
                <w:b/>
                <w:sz w:val="18"/>
              </w:rPr>
              <w:t xml:space="preserve">              jb 8/19/1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EE ATTACHED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 xml:space="preserve">San Diego Unified School District  has a student population of  131,466  and is located in an </w:t>
            </w:r>
            <w:r>
              <w:rPr>
                <w:rFonts w:cs="Arial" w:ascii="Arial" w:hAnsi="Arial"/>
                <w:i/>
                <w:sz w:val="18"/>
              </w:rPr>
              <w:t>urban</w:t>
            </w:r>
            <w:r>
              <w:rPr>
                <w:rFonts w:cs="Arial" w:ascii="Arial" w:hAnsi="Arial"/>
                <w:sz w:val="18"/>
              </w:rPr>
              <w:t xml:space="preserve">  in  San Diego 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7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6125077"/>
            <w:bookmarkStart w:id="1" w:name="__Fieldmark__0_6061250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606125077"/>
            <w:bookmarkStart w:id="3" w:name="__Fieldmark__1_6061250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606125077"/>
            <w:bookmarkStart w:id="5" w:name="__Fieldmark__2_6061250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606125077"/>
            <w:bookmarkStart w:id="7" w:name="__Fieldmark__3_606125077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ecutive Director, Office of Accountabil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bruary 22, 2011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Attachment 8 </w:t>
      <w:br/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 xml:space="preserve">13-5-2011                                             </w:t>
    </w:r>
    <w:r>
      <w:rPr>
        <w:rFonts w:cs="Arial" w:ascii="Arial" w:hAnsi="Arial"/>
        <w:b/>
        <w:sz w:val="18"/>
        <w:szCs w:val="18"/>
      </w:rPr>
      <w:t xml:space="preserve">Attachment 1 </w:t>
      <w:br/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0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 xml:space="preserve">13-5-2011                                             </w:t>
    </w:r>
    <w:r>
      <w:rPr>
        <w:rFonts w:cs="Arial" w:ascii="Arial" w:hAnsi="Arial"/>
        <w:b/>
        <w:sz w:val="18"/>
        <w:szCs w:val="18"/>
      </w:rPr>
      <w:t xml:space="preserve">Attachment 8 </w:t>
      <w:br/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1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0:32:00Z</dcterms:created>
  <dc:creator/>
  <dc:description/>
  <cp:keywords>itemW17att8</cp:keywords>
  <dc:language>en-US</dc:language>
  <cp:lastModifiedBy> </cp:lastModifiedBy>
  <cp:lastPrinted>2011-02-24T16:26:00Z</cp:lastPrinted>
  <dcterms:modified xsi:type="dcterms:W3CDTF">2011-10-28T18:25:00Z</dcterms:modified>
  <cp:revision>17</cp:revision>
  <dc:subject>Request by four local educational agencies to waive California Education Code Section 52055.740(a), regarding Teacher Experience Index under the Quality Education Investment Act.</dc:subject>
  <dc:title>November 2011 Agenda Item W17 Attachment 8 - Meeting Agendas (CA State Board of Education)</dc:title>
</cp:coreProperties>
</file>