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/>
      </w:pPr>
      <w:r>
        <w:rPr>
          <w:rFonts w:cs="Arial" w:ascii="Arial" w:hAnsi="Arial"/>
        </w:rPr>
        <w:t>GENERAL WAIVER REQUEST</w:t>
        <w:tab/>
        <w:tab/>
        <w:tab/>
        <w:tab/>
        <w:tab/>
        <w:t>First Time Waiver:</w:t>
        <w:tab/>
        <w:t>_X__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GW-1 (Rev. 10-2-09) </w:t>
        <w:tab/>
        <w:t xml:space="preserve">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5040" w:hanging="5040"/>
        <w:rPr/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 </w:t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>Waiver Office, California Department of Education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/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372"/>
        <w:gridCol w:w="3054"/>
        <w:gridCol w:w="6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>
          <w:trHeight w:val="763" w:hRule="exact"/>
          <w:cantSplit w:val="true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San Diego Unified School District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n Rod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cutive Director, Office of Accountability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rode@sandi.net</w:t>
            </w:r>
          </w:p>
        </w:tc>
      </w:tr>
      <w:tr>
        <w:trPr>
          <w:trHeight w:val="1008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0  Normal Street, Room 2232, San Diego, CA 92103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9-725-719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619-725-7180</w:t>
            </w:r>
          </w:p>
        </w:tc>
      </w:tr>
      <w:tr>
        <w:trPr>
          <w:trHeight w:val="720" w:hRule="exac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</w:rPr>
              <w:t>Ju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From</w:t>
            </w:r>
            <w:r>
              <w:rPr>
                <w:rFonts w:cs="Arial" w:ascii="Arial" w:hAnsi="Arial"/>
                <w:strike/>
                <w:sz w:val="18"/>
              </w:rPr>
              <w:t>:  August</w:t>
            </w:r>
            <w:r>
              <w:rPr>
                <w:rFonts w:cs="Arial" w:ascii="Arial" w:hAnsi="Arial"/>
                <w:sz w:val="18"/>
              </w:rPr>
              <w:t xml:space="preserve"> 1, 2010 To:  June  30, 201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bruary 22, 2011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public hearing: 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bruary 22, 2011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Jb 8/19/11                                          LEGAL CRITERIA</w:t>
            </w:r>
          </w:p>
        </w:tc>
      </w:tr>
      <w:tr>
        <w:trPr>
          <w:trHeight w:val="115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1. Under the general waiver authority of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33050-33053, the particular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alifor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</w:rPr>
              <w:t>Code of Regulations</w:t>
            </w:r>
            <w:r>
              <w:rPr>
                <w:rFonts w:cs="Arial" w:ascii="Arial" w:hAnsi="Arial"/>
                <w:sz w:val="18"/>
              </w:rPr>
              <w:t xml:space="preserve"> section(s) to be waived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number</w:t>
            </w:r>
            <w:r>
              <w:rPr>
                <w:rFonts w:cs="Arial" w:ascii="Arial" w:hAnsi="Arial"/>
                <w:b/>
                <w:sz w:val="18"/>
              </w:rPr>
              <w:t xml:space="preserve">):  52055.740(a)(4)   </w:t>
            </w:r>
            <w:r>
              <w:rPr>
                <w:rFonts w:cs="Arial" w:ascii="Arial" w:hAnsi="Arial"/>
                <w:sz w:val="18"/>
              </w:rPr>
              <w:t xml:space="preserve">                Circle One</w:t>
            </w:r>
            <w:r>
              <w:rPr>
                <w:rFonts w:cs="Arial" w:ascii="Arial" w:hAnsi="Arial"/>
                <w:b/>
                <w:sz w:val="18"/>
              </w:rPr>
              <w:t xml:space="preserve">: X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or</w:t>
            </w:r>
            <w:r>
              <w:rPr>
                <w:rFonts w:cs="Arial" w:ascii="Arial" w:hAnsi="Arial"/>
                <w:i/>
                <w:sz w:val="18"/>
              </w:rPr>
              <w:t xml:space="preserve">  CC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pic of the waiver:   Quality Education Investment Act (QEIA) Teacher Experience Index</w:t>
            </w:r>
          </w:p>
        </w:tc>
      </w:tr>
      <w:tr>
        <w:trPr>
          <w:trHeight w:val="667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If this is a renewal</w:t>
            </w:r>
            <w:r>
              <w:rPr>
                <w:rFonts w:cs="Arial" w:ascii="Arial" w:hAnsi="Arial"/>
                <w:bCs/>
                <w:sz w:val="18"/>
              </w:rPr>
              <w:t xml:space="preserve"> of a previously approved waiver</w:t>
            </w:r>
            <w:r>
              <w:rPr>
                <w:rFonts w:cs="Arial" w:ascii="Arial" w:hAnsi="Arial"/>
                <w:sz w:val="18"/>
              </w:rPr>
              <w:t xml:space="preserve">, please list Waiver Number:   _____  and date of SBE Approval______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newals of waivers must be submitted two months before the active waiver expires.</w:t>
            </w:r>
          </w:p>
        </w:tc>
      </w:tr>
      <w:tr>
        <w:trPr>
          <w:trHeight w:val="2506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Collective bargaining unit information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 No  _X_ Yes   If yes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lease complete required information 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  </w:t>
            </w:r>
            <w:r>
              <w:rPr>
                <w:rFonts w:cs="Arial" w:ascii="Arial" w:hAnsi="Arial"/>
                <w:b/>
                <w:sz w:val="18"/>
              </w:rPr>
              <w:t>March 28, 2011              per Elizabeth Kramer            jb  5/12/11</w:t>
            </w:r>
            <w:r>
              <w:rPr>
                <w:rFonts w:cs="Arial" w:ascii="Arial" w:hAnsi="Arial"/>
                <w:sz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ame of bargaining unit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 xml:space="preserve">San Diego Education Association:  Bill Freeman, President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The position(s) of the bargaining unit(s):  __  Neutral  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>_  Support  __ Oppose 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 why</w:t>
            </w:r>
            <w:r>
              <w:rPr>
                <w:rFonts w:cs="Arial" w:ascii="Arial" w:hAnsi="Arial"/>
                <w:sz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Comments (if appropriate):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>
          <w:trHeight w:val="2080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Public hearing requirement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public hearing is not simply a board meeting, but a properly noticed public hearing hel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uring a board meeting at which time the public may testify on the waiver proposal. Distribution of local board agenda do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ot constitute notice of a public hearing. Acceptable ways to advertise include: (1) print a notice that includes the time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ate, location, and subject of the hearing in a newspaper of general circulation; or (2) in small school districts, post a form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otice at each school and three public places in the distric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How was the required public hearing advertised</w:t>
            </w:r>
            <w:r>
              <w:rPr>
                <w:rFonts w:cs="Arial" w:ascii="Arial" w:hAnsi="Arial"/>
                <w:sz w:val="1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___ Notice in a newspaper   _X__ Notice posted at each school   _X__ Other: </w:t>
            </w: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iCs/>
                <w:sz w:val="16"/>
              </w:rPr>
              <w:t xml:space="preserve">  Posted on district website</w:t>
            </w:r>
          </w:p>
        </w:tc>
      </w:tr>
      <w:tr>
        <w:trPr>
          <w:trHeight w:val="1603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s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lease identify the council(s) or committee that reviewed this waiver: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ann Middle School Site Counci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ate the committee/council reviewed the waiver request:  February 1, 2011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Were there any objection(s)?  No _X_    Yes ___   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f there were objec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i/>
                <w:sz w:val="18"/>
                <w:szCs w:val="18"/>
              </w:rPr>
              <w:t>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GW-1 (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199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section to be waived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If the request is to waive a portion of a section, type the text of the pertinent sentence of the law, or those exact phrases requested to be waived (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)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C Section 52055.740 (a)(4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Courier" w:ascii="Courier" w:hAnsi="Courier"/>
                <w:szCs w:val="26"/>
              </w:rPr>
              <w:t>(4) Using the index established under Section 52055.730, have a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" w:ascii="Courier" w:hAnsi="Courier"/>
                <w:szCs w:val="26"/>
              </w:rPr>
              <w:t xml:space="preserve">average experience of classroom teachers in the school </w:t>
            </w:r>
            <w:r>
              <w:rPr>
                <w:rFonts w:cs="Courier" w:ascii="Courier" w:hAnsi="Courier"/>
                <w:strike/>
                <w:szCs w:val="26"/>
              </w:rPr>
              <w:t>equal to o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" w:ascii="Courier" w:hAnsi="Courier"/>
                <w:strike/>
                <w:szCs w:val="26"/>
              </w:rPr>
              <w:t>exceeding the average</w:t>
            </w:r>
            <w:r>
              <w:rPr>
                <w:rFonts w:cs="Courier" w:ascii="Courier" w:hAnsi="Courier"/>
                <w:szCs w:val="26"/>
              </w:rPr>
              <w:t xml:space="preserve"> for the school district for this type of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Courier" w:ascii="Courier" w:hAnsi="Courier"/>
                <w:szCs w:val="26"/>
              </w:rPr>
              <w:t>schoo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red outcome/rationale. Describe briefly the circumstances that brought about the request and why the waiver is necessary to achieve improved student performance and/or streamline or facilitate local agency operations. If more space is needed, please attach additional pag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n behalf of Mann Middle School, the San Diego Unified School District requests an adjustment in the QEIA Teacher Experience Index target for 2010-11 school year, from 6.6 to 5.5 years of average teacher experience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nn Middle School has 57 teachers with 453 actual years of experience collectively.  This is an average of 7.9 year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/>
              <w:t>However, using the QEIA Teacher Experience Index, the average years of teaching experience is 5.7.</w:t>
            </w:r>
          </w:p>
          <w:tbl>
            <w:tblPr>
              <w:tblW w:w="75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  <w:gridCol w:w="2340"/>
              <w:gridCol w:w="2283"/>
            </w:tblGrid>
            <w:tr>
              <w:trPr/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010-11 School Year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Actual Years Experience</w:t>
                  </w:r>
                </w:p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</w:rPr>
                    <w:t>for 57 teachers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 xml:space="preserve">QEIA TEI Adjusted Years </w:t>
                  </w:r>
                </w:p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or 57 teachers</w:t>
                  </w:r>
                </w:p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otal Years of teaching experienc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453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24</w:t>
                  </w:r>
                </w:p>
              </w:tc>
            </w:tr>
            <w:tr>
              <w:trPr/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Averag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7.95 years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5.68 years</w:t>
                  </w:r>
                </w:p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trike/>
                <w:sz w:val="18"/>
              </w:rPr>
              <w:t>SEE ATTACHED PAGES</w:t>
            </w:r>
            <w:r>
              <w:rPr>
                <w:rFonts w:cs="Arial" w:ascii="Arial" w:hAnsi="Arial"/>
                <w:b/>
                <w:sz w:val="18"/>
              </w:rPr>
              <w:t xml:space="preserve">              jb 8/19/11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EE ATTACHE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mographic Information: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sz w:val="18"/>
              </w:rPr>
              <w:t xml:space="preserve">San Diego Unified School District  has a student population of  131,466  and is located in an </w:t>
            </w:r>
            <w:r>
              <w:rPr>
                <w:rFonts w:cs="Arial" w:ascii="Arial" w:hAnsi="Arial"/>
                <w:i/>
                <w:sz w:val="18"/>
              </w:rPr>
              <w:t>urban</w:t>
            </w:r>
            <w:r>
              <w:rPr>
                <w:rFonts w:cs="Arial" w:ascii="Arial" w:hAnsi="Arial"/>
                <w:sz w:val="18"/>
              </w:rPr>
              <w:t xml:space="preserve">  in  San Diego 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 No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5434513"/>
            <w:bookmarkStart w:id="1" w:name="__Fieldmark__0_27654345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Ye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765434513"/>
            <w:bookmarkStart w:id="3" w:name="__Fieldmark__1_27654345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f yes, please attach explanation or copy of audit find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Categorical Program Monitoring (CPM) finding on this issue?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765434513"/>
            <w:bookmarkStart w:id="5" w:name="__Fieldmark__2_27654345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Yes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765434513"/>
            <w:bookmarkStart w:id="7" w:name="__Fieldmark__3_2765434513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 xml:space="preserve">CPM 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0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cutive Director, Office of Accountabil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bruary 22, 2011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Attachment 8 </w:t>
      <w:br/>
      <w:t xml:space="preserve">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 xml:space="preserve">13-5-2011                                             </w:t>
    </w:r>
    <w:r>
      <w:rPr>
        <w:rFonts w:cs="Arial" w:ascii="Arial" w:hAnsi="Arial"/>
        <w:b/>
        <w:sz w:val="18"/>
        <w:szCs w:val="18"/>
      </w:rPr>
      <w:t xml:space="preserve">Attachment 1 </w:t>
      <w:br/>
      <w:t xml:space="preserve">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0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13-5-2011                                             </w:t>
    </w:r>
    <w:r>
      <w:rPr>
        <w:rFonts w:cs="Arial" w:ascii="Arial" w:hAnsi="Arial"/>
        <w:b/>
        <w:sz w:val="18"/>
        <w:szCs w:val="18"/>
      </w:rPr>
      <w:t xml:space="preserve">Attachment 8 </w:t>
      <w:br/>
      <w:t xml:space="preserve">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1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20:32:00Z</dcterms:created>
  <dc:creator/>
  <dc:description/>
  <cp:keywords>itemW17att8</cp:keywords>
  <dc:language>en-US</dc:language>
  <cp:lastModifiedBy> </cp:lastModifiedBy>
  <cp:lastPrinted>2011-02-24T16:26:00Z</cp:lastPrinted>
  <dcterms:modified xsi:type="dcterms:W3CDTF">2011-10-28T18:25:00Z</dcterms:modified>
  <cp:revision>17</cp:revision>
  <dc:subject>Request by four local educational agencies to waive California Education Code Section 52055.740(a), regarding Teacher Experience Index under the Quality Education Investment Act.</dc:subject>
  <dc:title>November 2011 Agenda Item W17 Attachment 8 - Meeting Agendas (CA State Board of Education)</dc:title>
</cp:coreProperties>
</file>