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 xml:space="preserve">To: </w:t>
        <w:tab/>
        <w:t>Dr. Sharon Weir</w:t>
      </w:r>
    </w:p>
    <w:p>
      <w:pPr>
        <w:pStyle w:val="Normal"/>
        <w:rPr>
          <w:b/>
          <w:b/>
        </w:rPr>
      </w:pPr>
      <w:r>
        <w:rPr>
          <w:b/>
        </w:rPr>
        <w:t>From:</w:t>
        <w:tab/>
        <w:t>Marshall Mayotte, CPA</w:t>
      </w:r>
    </w:p>
    <w:p>
      <w:pPr>
        <w:pStyle w:val="Normal"/>
        <w:rPr>
          <w:b/>
          <w:b/>
        </w:rPr>
      </w:pPr>
      <w:r>
        <w:rPr>
          <w:b/>
        </w:rPr>
        <w:t>Re:</w:t>
        <w:tab/>
        <w:t>New West Expansion Financials</w:t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July 5,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6615" cy="7165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16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6615" cy="38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2" r="-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6615" cy="6161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16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5790" cy="561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561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5790" cy="199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01" r="-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25790" cy="2788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5790" cy="2113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25790" cy="4516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51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5790" cy="571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5790" cy="1993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01" r="-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25790" cy="3172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317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5790" cy="2113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5790" cy="4707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70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5790" cy="5619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561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5790" cy="1993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01" r="-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5790" cy="27889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5790" cy="16376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5790" cy="48037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790" cy="480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1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acdb-csd-sep11item04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ttachment 2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2</w:t>
    </w:r>
    <w:r>
      <w:rPr>
        <w:sz w:val="18"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gacdb-csd-sep11item04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ttachment 2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2</w:t>
    </w:r>
    <w:r>
      <w:rPr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5:48:00Z</dcterms:created>
  <dc:creator>CDE\ckoehler</dc:creator>
  <dc:description/>
  <cp:keywords>itemXatt2</cp:keywords>
  <dc:language>en-US</dc:language>
  <cp:lastModifiedBy> </cp:lastModifiedBy>
  <cp:lastPrinted>2011-07-21T08:48:00Z</cp:lastPrinted>
  <dcterms:modified xsi:type="dcterms:W3CDTF">2011-08-25T21:19:00Z</dcterms:modified>
  <cp:revision>9</cp:revision>
  <dc:subject>New West Charter Middle School: Consideration of Material Revision  to Charter to Expand Grades and Change Location.</dc:subject>
  <dc:title>September 2011 Agenda Item 8 Attachment 2 - Meeting Agendas (CA State Board of Education)</dc:title>
</cp:coreProperties>
</file>