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sep11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September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At this meeting, counsel will present training on the Bagley-Keene Open Meeting Ac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883400974"/>
            <w:bookmarkStart w:id="1" w:name="__Fieldmark__0_88340097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883400974"/>
            <w:bookmarkStart w:id="3" w:name="__Fieldmark__1_88340097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883400974"/>
            <w:bookmarkStart w:id="5" w:name="__Fieldmark__2_88340097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 xml:space="preserve">Bagley-Keene Training:  Counsel from the Attorney General’s Office will present training on the Bagley-Keene Open Meeting Ac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State Board of Education Draft Goals and Prior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State Board of Education Draft July 2011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Board member liaison reports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ttachment 3:   State Board of Education Draft Goals and Prior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achment 4:   State Board of Education Draft Minutes of the July 2011 M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achment 5:   State Board of Education Member Assignments August 2011 (3 Page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5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1-06-28T09:51:00Z</cp:lastPrinted>
  <dcterms:modified xsi:type="dcterms:W3CDTF">2011-08-30T23:27:00Z</dcterms:modified>
  <cp:revision>11</cp:revision>
  <dc:subject>State Board projects and priorities.</dc:subject>
  <dc:title>September 2011 Agenda Item 12 - Meeting Agendas (CA State Board of Education)</dc:title>
</cp:coreProperties>
</file>