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sep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1184099"/>
            <w:bookmarkStart w:id="1" w:name="__Fieldmark__0_29611840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1184099"/>
            <w:bookmarkStart w:id="3" w:name="__Fieldmark__1_29611840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61184099"/>
            <w:bookmarkStart w:id="5" w:name="__Fieldmark__2_29611840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535 school districts, county offices of education, and direct-funded charter school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1–12 </w:t>
      </w:r>
      <w:r>
        <w:rPr>
          <w:rFonts w:cs="Arial"/>
        </w:rPr>
        <w:t>Consolidated Applications</w:t>
      </w:r>
      <w:r>
        <w:rPr/>
        <w:t xml:space="preserve"> (ConApps)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1,516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For fiscal year 2010–11, the SBE approved ConApps for 1,535 LEAs. Attachment 1 represents the first set of 2011–12 ConApps presented to the SBE for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5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t>Attachment 1: Consolidated Applications (ConApp) List (2011–12) - Regular Approvals (53 pages)</w:t>
      </w:r>
    </w:p>
    <w:p>
      <w:pPr>
        <w:pStyle w:val="Normal"/>
        <w:jc w:val="center"/>
        <w:rPr/>
      </w:pPr>
      <w:r>
        <w:rPr/>
        <w:t>Consolidated Applications (ConApp)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10–11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6,6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5,9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7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IS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Avanc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1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Moder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2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Semillas del Puebl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12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for Academic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0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Alamed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Personaliz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lane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25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1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4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Achieveme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hiev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ton-Agua Dulc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20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4,8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1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51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in Leroy Lock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5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8,1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4,5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1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0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any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9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0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8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2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der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exander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hamb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92,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2,6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isal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4,3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9,1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2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enswort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aug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3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8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10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261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6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Lom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4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9,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1,9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iew-Dairy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9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19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i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3,8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1,7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10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73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8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6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n Indian Public Charter School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97,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6,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90,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6,6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15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uacalmecac University Preparator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chor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3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Charter Middle School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Charter Middle School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5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Inglewoo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ackie Robins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1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4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efferson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3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eadership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5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5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Charter High School #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3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5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Charter High School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6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7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0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7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Oscar De La Hoya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3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4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Pat Brow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9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9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Ralph Bunch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0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0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South Los Angel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3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Venice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5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at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6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4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estside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cello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5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1,2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0,0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7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5,9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6,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8,7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8,7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d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9,3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oh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e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mo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5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5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Paseo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8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Vist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ts In Action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v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1,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Antonio Maria Lugo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95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njamin Holt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rkley Mayna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4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2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8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lifornia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pitol Heigh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12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entennial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0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R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4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7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23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Phoenix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4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2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Huntington Par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7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angston Hugh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6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ionel Wilson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2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Second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5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onar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4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9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iver Oak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6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osa Park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ummit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1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Univers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66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1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anguard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5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incent Shalve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ascade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4,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1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wa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6,3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bur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4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0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3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de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zu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4,3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9,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sfield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95,6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44,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dwin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80,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5,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co-Cress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8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5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ngton Academy for the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go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1,6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0,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4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ona India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 Lake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1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et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9,5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9,0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Area School of Enterpri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9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Area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1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4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8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ds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4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6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u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3,5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2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6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6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u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7,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0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flow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9,7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8,9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ont-Redwood Shor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rid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ic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7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1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nett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6,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2,5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4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t Coron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4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verly Hill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6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0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Lago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5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Oak Flat-Grove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cture High School - Fresn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1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Spring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0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7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g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9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10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rmingham Communit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4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76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shop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7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tterwater-Tull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8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ck Butt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37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ck Oak M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2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ochm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gu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linas-Stinson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4,0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ny Do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sal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6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2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d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w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7,7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4,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aw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4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7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a-Olin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8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1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ntwoo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2,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0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t Hart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dge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g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sba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tt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own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ckey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ll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9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5,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4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ban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2,0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1,5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lingam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nt Ranc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9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9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2,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36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5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e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onwillo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2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yr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55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 Academy for Liberal Studies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7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MPS - Charter HS of Arts-Multimedia &amp; Perform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ME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ME Institute's Schwarzenegger Commun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S Affirm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1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bril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jon Valley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7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5,8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10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7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5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exi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5,5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3,8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ent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1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cademy for Liber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3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erospa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9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Jamestow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1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Ker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6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King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0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Los Angel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2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89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2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Joaqui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1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8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an Mate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28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onom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1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Virtual Academy @ Sut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pat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2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stog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0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0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arillo Academy of Progressive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bria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5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1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6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0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0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4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High Schoo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2,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6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3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ny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a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6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Connections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8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8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0,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3,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en Virtual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0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eer &amp; Technical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lsba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3,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4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me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0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pinte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8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8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ter G. Woodson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7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uther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9,8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9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le Ro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r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8,0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5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yuc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Cardi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Dya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3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Nasce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Palmat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Troik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3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for Advanc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inela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3,8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2,2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5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alifornia Connec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ity Valu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8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8,4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7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0,9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6,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6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1,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5,8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1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Academy for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9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0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2,0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3,5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ffey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2,0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9,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9,0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5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5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School of Morgan Hi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09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School of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7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5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tom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1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2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wanake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ago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0,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8,0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8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ldren of Promis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n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9,4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2,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8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6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5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ristine O'Donovan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4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9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rysali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ala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7,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6,8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77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Learning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nnaba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5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rus South Tu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3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Arts and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Heights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5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vicorp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re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9,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2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ear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er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9,1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8,4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78,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5,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linga-Hur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8,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5,7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0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5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al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ffe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d Spri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4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gio New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man Tec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fax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4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4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2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Middl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9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1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100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s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5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9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harter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29,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21,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7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aborati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4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Harv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76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Outrea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6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School for Creative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68,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9,0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ej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7,4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7,9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30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14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stellation Communit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text: Middle School, Temecu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tra Cost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7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cora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3,5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Academy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3,8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9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Nor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57,8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6,4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2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38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ati-Rohnert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2,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8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tonwoo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3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4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2,4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2,0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0178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Ba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26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ative Ar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nshaw Arts/Tec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5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7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Conserv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7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Centr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Sout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do Charter Preparatory Wes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alley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South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W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Rid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camong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7,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8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ddeba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lver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3,9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9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0,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rtis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ler-Orosi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9,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8,4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t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5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yam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3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ypre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1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94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rnal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8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9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vi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1,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ath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hes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8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61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9,0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5,8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0,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3,7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3,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6,0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h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7,4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9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ph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3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nai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2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Cent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5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3,8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6,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 Giorgi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4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Hill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6,4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0,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3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6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4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i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2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6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Montessor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5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s Palos Oro Lom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5,8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uglas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8,0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College Prep - Alum Roc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5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7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Valu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Olga Moha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9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y Creek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9,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0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ar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9,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1,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0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bl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8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co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9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ham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smui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4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smuir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rham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4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5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Elementa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rlimar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5,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Nicolaus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Sid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0,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6,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9,2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7,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ern Sier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5,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75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3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7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851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Bethun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3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5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ucational Outreac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ward B. Co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9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2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el Riv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instei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6,5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3,3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10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0,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5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0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3,1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5,7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1,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5,5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Nid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1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8,4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0,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2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2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ol Santa Ana Science and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1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3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5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Tej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21,7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8,2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Hill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in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verta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er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2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8,8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3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7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ore High for the Performing and Visual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1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deavor College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8,5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6,1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4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4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0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Science and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6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sion Academy for Arts &amp;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quitas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al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5,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5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0,9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4,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3,5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5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72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uela Popular Accelerated Family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6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2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15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uela Popular/Center for Training and Careers, Family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par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tiwan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0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City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7,8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2,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0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765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est Public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9,1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5,9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9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07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sior Education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6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8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8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9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6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plor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9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zequiel Tafoya Alvarado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9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E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ax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3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0,0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1,7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 River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9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6,0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0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8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77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3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rmers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7,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2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795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ster (Mae 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5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ther Fa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7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Avenu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5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5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Primary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0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9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rnando Pullum Performing Art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3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rn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7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eldbroo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2,4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4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m and Theatre Ar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baugh-Las Delta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8,1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lourno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1,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5,4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88,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2,9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hil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8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1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2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ks of Salm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Brag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9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1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Ro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50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Sag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3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9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6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3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5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2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McKin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6,7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5,1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5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5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7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6,0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3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nch Gulch-Whiskeytow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hwa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9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Academy for Civic and Entrepreneurial Leadershi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4,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5,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67,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60,7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uitv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ente Nuev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 Circle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3,4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4,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9,0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7,9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8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tur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3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turo College Preparato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briell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1,0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6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3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1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den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17,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83,3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3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v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6,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5,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304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4,0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5,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ze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neral Shaf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b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4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tz-Ressler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7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6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yser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ilroy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ilro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9,8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0,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35,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1,4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o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6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obal Educat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ethe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Oa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Trai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10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1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Eagl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Feath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Lak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Plain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6,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8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2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9,7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4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mpers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7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nza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8,5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rm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3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rman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337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ada Hill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ss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6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t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nste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 P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6,8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7,6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3,2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na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75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d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4,7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4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8,8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3,3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309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adalup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erne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8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st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9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cienda la Puen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38,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3,3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765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mil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6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7,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8,9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3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Camp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3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dy Brown College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mon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0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riet Tubman Villa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4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t-Ransom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wthorn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6,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2,7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9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1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ervices Academ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b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8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3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en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27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ix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0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30,8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5,0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8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College-Read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6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41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Pe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7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9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mosa Beac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sper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0,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9,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ckman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2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 Internationa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7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High Media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6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Middle Media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8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er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lsboroug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ma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is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0,5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2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2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y Drive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t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8,8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1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ric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rnbroo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t Spr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ell Mounta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1,6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2,8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2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es-Elizabeth Lake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s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2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10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boldt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1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8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e Lak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2,6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1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3,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1,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3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Park College-Read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9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ydes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30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Elementar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31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Middl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Element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5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9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go, Ono, Platin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agine Schools at Imperial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90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act Academy of Arts &amp;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10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9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2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9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3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Digg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Spring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le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05,7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6,2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9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rnational School of Monter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10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y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5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pakanni Early Colle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0,4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5,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s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3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Academ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8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5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ck H. Skirball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coby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es Jordan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estow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7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ul-Dulzur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nes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rdin de la Infanc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9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4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0,3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0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0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 Swet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6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ston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0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7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urn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nct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rup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9,9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1,7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cademy of Opportun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delan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Bayview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Bridg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Comienza Community Prep</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Empow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6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Heartwoo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5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King Collegiat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Los Angeles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5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0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Raic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8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3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an Francisco B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an Jose Collegiat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Summi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ash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ega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98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iller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2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1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lsey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0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2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t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ppe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6,8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6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ma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9,2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9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4,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3,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4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4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ye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4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2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9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d Street Learning Cent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5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0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8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cademy of Excell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5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thletic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8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Comm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9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9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01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im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9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0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any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4,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6,6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10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8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0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4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Hardwick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burg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3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burg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2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rkwoo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t Cars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7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7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Early College of the Redwoo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Trinit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8,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e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 Fer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e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onoct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8,3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PS College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4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Cana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abr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6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4,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8,3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5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Verne Elementary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fayett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a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1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8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a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i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gunita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3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10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1,3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7,3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Taho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3,5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por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5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Join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8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6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4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9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view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9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view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6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mersvil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o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8,2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5,2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0,2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2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 School-West Holly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kspur-Corte Made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Lomita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Virgen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0,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10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6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5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5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Vie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7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306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ino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8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2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2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rob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urel Tre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wn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9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5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39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yton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3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6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4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7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304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6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9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San Jo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6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47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Richmon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6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Choi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Work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5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get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n Grov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1,2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4,5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1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9,6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7,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onardo da Vinci Health Scienc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wis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5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 Source International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4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7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line Educatio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8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3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7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col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col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3,1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e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3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3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7,4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2,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ns Valley-Poso Fla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10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1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eracy Fir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7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Lak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1,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3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3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Shas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2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0,4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9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6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8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66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9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Charter Preparator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5,5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7,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ings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3,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d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8,3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5,3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le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a Priet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po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2,2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0,0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e P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56,4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15,6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67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07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omi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5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9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9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t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3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30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Academy of Arts &amp; Enterpris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3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7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6,1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37,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1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1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7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535,1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929,1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Ban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9,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2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6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Saratog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Molin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4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Oliv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t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9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4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54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2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well Join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6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ern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erne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1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5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7,1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8,3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ther Burban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yn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2,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9,0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301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10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6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0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3,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9,0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7,1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6,6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9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1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1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5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3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5</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6</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Be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15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 Dieg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6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ta Cla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king Wav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mmot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7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chest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hattan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3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07,9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6,1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on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3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9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pl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p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 &amp; Eva Stern Math and Sci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7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um-Illinoi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2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e Island Technolog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3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a Montessori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cop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4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10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4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10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4,6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Tw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2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58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1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tinez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7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3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519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 Collins School at Cherry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43,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3,8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3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tto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xwel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ab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lou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9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2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2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Gill School of Succes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Kinley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2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Kittric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Sw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5597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Arts and Technolog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8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2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5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dia Arts and Entertainment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1023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4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6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7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1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8,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6,8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ife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9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1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lo Park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92,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6,9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10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Riv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6,2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9,3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idia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s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tropolitan Arts &amp; Technolog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dletow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2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wa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agro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0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bra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6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en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73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pit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9,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ne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rus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View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75,8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7,2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3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7,0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1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4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73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0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4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8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Riv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0,6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2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10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ro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5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rov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8,5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9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5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enor Oscar Romero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2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on-Sultan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38,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5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82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2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1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8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 Ri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20,9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9,2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cit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8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1,2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5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gome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9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or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9,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ag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3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3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11,1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8,4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gan Hil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4,8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7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1,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8,5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ther Lo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9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3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mpir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6,6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7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Hou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8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50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3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1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1,6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0,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7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Whisma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6,8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5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Bald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89,2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9,9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Pleasa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0,3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2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Shas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7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379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eller Charter (Robert 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6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9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berr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0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ticultural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pu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6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7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riet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9,7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3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55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seum</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7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3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6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 Coachell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10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8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1,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5,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5,4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9,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3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5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Orange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52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3,9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9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edle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5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8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0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10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4,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1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2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8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9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5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1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 School-Wat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2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eigh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op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2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Los Angel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9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Millennium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4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llage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sion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1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West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5,6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1,0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cast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0,6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96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36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man-Crows Landin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5,1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port-Mes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5,6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3,4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icasi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55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d Count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ri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7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Trade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w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3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3,6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7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8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Woods Discove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1012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9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coast Preparatory and Performing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6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ern Humbold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34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west Prep at Piner-Olive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10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80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on Space and Aeronautic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6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walk-La Mira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5,8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2,0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5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Early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1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2,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4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bia Leadershi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0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st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va Esperanza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view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44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3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6196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Farrell Community Center for Advance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7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3,0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1,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3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Par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6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89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Ru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7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6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iew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9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6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8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3061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Military Institute,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5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7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6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2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2,5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1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6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sis Charter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0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3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Gro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1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5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0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si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3,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6,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307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hs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68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dyss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Adobe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4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Town Academy K-8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e.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tario-Montclai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6,0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24,7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Unlimited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1030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9,1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3,0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06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Educational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7,9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2,9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h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ut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9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9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ic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ind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754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4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 Gran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4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7,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4,4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2,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2,5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3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r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tside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5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wens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59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Chino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3,9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4,9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0,0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1,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hec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2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0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America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302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Collegia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0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301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View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4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7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8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oima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9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3,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6,2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erm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58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isade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8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3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 Spring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95,2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3,53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4,0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1,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Al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4,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4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7,5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9,9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1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7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s Verdes Peninsul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ama-Buena Vist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7,0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4,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och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4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6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2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4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5,3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8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gon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62,5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2,9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li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9,8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4,5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ad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00,2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5,3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o Roble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7,6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1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1,0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0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459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29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ninsula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8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5,8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3,1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4,6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8,7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0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8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dmont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0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rc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8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 Rid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4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5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0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73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2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ttsburg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4,7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3,6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x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8,7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5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ntia-Yorba Lind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1,9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9,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10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9,4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9,7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9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6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0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1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insburg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ad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0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z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Grove Join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Ridg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2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6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8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6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79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iew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6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2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103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Lak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7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2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int Aren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2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llock Pin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2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91,6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8,8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4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pe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7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2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3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er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4,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7,9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ola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3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tter Valley Commun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wa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2,0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4,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1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euss School UCS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8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94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omis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8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blic Safe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4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ent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A.M.P.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 Onlin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9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LM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LM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sin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7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9,4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1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ncho Santa F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dale-Term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8,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0,7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ymond-Knowle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dy Spring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 Bluff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0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6,8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 Bluff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1,7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3,7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School of the Arts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l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6,2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6,5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ondo Beac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2,1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6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41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Academy of Ukia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5,9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1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Preparato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s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739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f-Sunse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1,9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39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ms (Ernestine C.) Academy of Technology and Ar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5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naissance Ar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scu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7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1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al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18,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3,4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890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ard Merkin Middl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3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fiel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gro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0,8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4,7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6,4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9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5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305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dgecr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m of the Worl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3,0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1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5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ncon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ncon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5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5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Bravo-Gree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5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Del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4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8,7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2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8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Valle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p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3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9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Delt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26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5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ban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0,0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9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4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103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9,3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2,64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99,5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82,3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erts Ferr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5,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3,2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Fiv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29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Fou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Los Sueno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4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2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70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ateo Sheed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8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02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Si Se Pued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4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fo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4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6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3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 at Meyers Street</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1,3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4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40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y Poin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hner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8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mo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7,1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7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0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9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8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7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3,7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2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mea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8,7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6,2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8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6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7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5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5,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3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3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9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w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6,8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7,4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27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A: Sacramento Academic and Vocational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5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2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4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Aspire Public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2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3,2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64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High Tech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7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Pacific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1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ATec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1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AR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0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8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84,8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59,5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3,4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6,0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3007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River Discove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0,6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9,6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int Hel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8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d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3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0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1,04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1,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3,7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3,2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ntoni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9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rd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4,5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10355</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2,4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41,9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58,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1036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7,6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5,18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runo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6,4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2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1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916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Cooperativ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8,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18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1038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5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8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88,70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42,1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Gabrie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5,4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6,9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7,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20,2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2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Building Future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1,9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2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s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33,3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1,8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7,66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46,3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eandr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6,1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9,8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0,7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9,3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8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8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ca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3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Coastal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9,9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10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Obisp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421,3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363,0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44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8,2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4,2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in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9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1041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6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8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8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Foster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7,6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iguel Joint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5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2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2,5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8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3,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3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8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2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mon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8,5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4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Ysidr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7,6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4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8,7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4,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1042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75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9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0,7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0,0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1,8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7,3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3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8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6,4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6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0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5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8,4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1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38,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4,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90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 Boulevard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0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7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5,3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9,6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2,9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3,5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9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i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3,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7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32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9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0,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4,2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0,0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3,8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Ynez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2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e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5,9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2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8532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iago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1,3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96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ratog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celit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1,9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2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lito Marin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3,8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5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van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7,3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0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966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Arts and Enterpri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3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37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6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Unlimit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2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6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9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754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s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3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bastopo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9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22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e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6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ia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lm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8,1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7,8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mitropic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18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4,5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8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ffe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ndo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1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9,9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8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7,6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3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9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ilo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0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3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orelin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8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9,0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1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7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8,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73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2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1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4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70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Pluma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4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3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Fo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3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4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9,9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1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10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skiyou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skiyou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0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0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ky Mountain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elling-Merced Fa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4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owlin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1,6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2,1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2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 Aureus College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2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a Beac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6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95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10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2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4,7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vang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87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mi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mi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3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7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16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104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7,9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7,6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5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77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0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3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quel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81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89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lsby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2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13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4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3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7,25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9,92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Fork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5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11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Pasade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6,0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3,1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San Francisco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5,5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7,2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7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Sutte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Whitti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1,1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5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Humboldt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4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Ker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1,0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9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3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ern Trinit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ncer Valle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ecke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5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ing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2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6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0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 HOPE Public School 7 (PS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5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dar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3,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2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5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ford New</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6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3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10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islaus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3,5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8,0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anislau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8,6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0,2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e Corr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5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4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y Creek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rathm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8,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3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lphur Springs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12,7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57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9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reparator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da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01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0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6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9,2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va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5,0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3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ol Gle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658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rprise Valle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sanvill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3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6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10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4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2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647,8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2,23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lva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9,8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8,6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42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5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5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9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Kinet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4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48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5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nergy Quantum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38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3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3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malpais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7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44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chapi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8,4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4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m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2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58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309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8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8,7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9,65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6,0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9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rra Bell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6,79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1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89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 Language Academy of Sacrament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5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rmalit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7,3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9,2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2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urgood Marshal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2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ip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2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6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7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02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86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4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55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 School Inglewoo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rranc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8,7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73,5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cy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38,3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92,13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er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0,4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8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i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7,4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0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38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ee of Lif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es Pino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63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da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6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Alp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41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1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Cen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105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nity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6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1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umph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5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1,2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umph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2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on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6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4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4,2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87,9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2,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8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9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Join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2,1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9,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735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elake Basin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9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2,10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olumne County Superintendent of School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7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5,6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6,30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sti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37,90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0,55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2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ain Harte-Long Bar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13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8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Hills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3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69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dge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6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4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31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9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0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57,9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37,7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o Rock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7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kiah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3,4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3,7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7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09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65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Hil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Charter Middle School at CSU Channel Islan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1,9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29,6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49.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3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55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062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Preparation School at CSU Channel Island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lan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7,9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9,99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3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7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6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cavill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8,9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3,5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 Verd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5,9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5,40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 Lindo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3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38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3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0,46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s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4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46,8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4,7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Arts and Science Academy (VAS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80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74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5,66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27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3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Home Join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34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5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Life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304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Oak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67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Preparato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5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0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or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01971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ughn Next Century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0,29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41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harter School of Arts and Global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8,84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7,92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2,53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0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304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57,0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7,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Valle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3,8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5,77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704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9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2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2108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3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8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196</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cent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eland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4,95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06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0,8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10,1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3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5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Re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030,56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7,1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del Ma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2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366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oices College-Bound Langua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0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98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3077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 E. B. DuBois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3,4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34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lis Annenberg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8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6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5,1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4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Valle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65,5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9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rn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01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5,6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6,9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3,1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9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Colon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5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9,4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0,2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0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27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9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56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52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4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gh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8,27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8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kena Joint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39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0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aver Un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1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7,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e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5,0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35,5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26,7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5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unty Community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vina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34,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5,2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Par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21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9,03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9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2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acramento Early College Prep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84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onoma County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07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6,7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Place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1,6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47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6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48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Sierra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ins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01,57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04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orlan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7,7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14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7,6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91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1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Innovative School Hous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59,5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0,10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3013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3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0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57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eatlan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1,0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83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eatland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13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1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mor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6,03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64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7,30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7,03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166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der's Preparato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6,3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9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682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der's Preparatory Academ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 S. Hart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2,30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64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 and Carol Ouchi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6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19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3,19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1,6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3036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68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9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5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8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8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41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5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4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Grov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s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3,43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5,8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mar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9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10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sona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62,4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1,45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8,6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7,6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ship-Robbin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10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ters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6,49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5,695</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t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9,50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6,26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7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dom Academy for Young Scientis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87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ebur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81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8,81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k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87,02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7,04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ke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6,62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0,60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5,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9,47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3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Polytechnic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sid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02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ville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2,4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0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l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71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2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21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0,6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6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av Pem Suab Academy - Preparing for the Futur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lo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98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50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64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semite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6,5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3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reka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4,9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3,22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05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reka Uni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3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1,159</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3012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1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31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2,7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32,131</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105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ounty Office of Educatio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96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10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2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Environmental Science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caipa-Calimesa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22,3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6,65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0</w:t>
            </w:r>
          </w:p>
        </w:tc>
      </w:tr>
    </w:tbl>
    <w:p>
      <w:pPr>
        <w:pStyle w:val="Normal"/>
        <w:rPr>
          <w:rFonts w:cs="Ari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516</w:t>
      </w:r>
    </w:p>
    <w:p>
      <w:pPr>
        <w:pStyle w:val="Normal"/>
        <w:tabs>
          <w:tab w:val="left" w:pos="720" w:leader="none"/>
        </w:tabs>
        <w:rPr>
          <w:rFonts w:cs="Arial"/>
        </w:rPr>
      </w:pPr>
      <w:r>
        <w:rPr>
          <w:rFonts w:eastAsia="Arial" w:cs="Arial"/>
        </w:rPr>
        <w:t xml:space="preserve">        </w:t>
      </w:r>
      <w:r>
        <w:rPr>
          <w:rFonts w:cs="Arial"/>
        </w:rPr>
        <w:tab/>
        <w:t>Total ConApp entitlement funds for districts receiving regular approval: $2,775,861,452</w:t>
      </w:r>
    </w:p>
    <w:p>
      <w:pPr>
        <w:pStyle w:val="Normal"/>
        <w:rPr/>
      </w:pPr>
      <w:r>
        <w:rPr/>
      </w:r>
    </w:p>
    <w:p>
      <w:pPr>
        <w:pStyle w:val="Normal"/>
        <w:rPr/>
      </w:pPr>
      <w:r>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4:4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r>
      <w:rPr>
        <w:rStyle w:val="PageNumber"/>
        <w:rFonts w:cs="Arial" w:ascii="Arial" w:hAnsi="Arial"/>
        <w:sz w:val="18"/>
        <w:szCs w:val="18"/>
      </w:rPr>
      <w:t xml:space="preserve"> of 5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Arial" w:hAnsi="Arial" w:cs="Arial"/>
      <w:sz w:val="24"/>
      <w:szCs w:val="21"/>
      <w:lang w:bidi="ar-SA"/>
    </w:rPr>
  </w:style>
  <w:style w:type="character" w:styleId="CharChar1">
    <w:name w:val=" Char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2:06:00Z</dcterms:created>
  <dc:creator>Jaime Hastings</dc:creator>
  <dc:description/>
  <cp:keywords>SBE-003</cp:keywords>
  <dc:language>en-US</dc:language>
  <cp:lastModifiedBy> </cp:lastModifiedBy>
  <cp:lastPrinted>2011-07-26T15:16:00Z</cp:lastPrinted>
  <dcterms:modified xsi:type="dcterms:W3CDTF">2011-08-25T21:16:00Z</dcterms:modified>
  <cp:revision>13</cp:revision>
  <dc:subject>SBE Agenda</dc:subject>
  <dc:title>September 2011 Agenda Item 20 - Meeting Agendas (CA State Board of Education)</dc:title>
</cp:coreProperties>
</file>