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ftab-dmd-sep11item01</w:t>
            </w:r>
          </w:p>
        </w:tc>
        <w:tc>
          <w:tcPr>
            <w:tcW w:w="4680" w:type="dxa"/>
            <w:gridSpan w:val="3"/>
            <w:tcBorders/>
            <w:vAlign w:val="bottom"/>
          </w:tcPr>
          <w:p>
            <w:pPr>
              <w:pStyle w:val="Normal"/>
              <w:jc w:val="right"/>
              <w:rPr>
                <w:rFonts w:cs="Arial"/>
                <w:b/>
                <w:b/>
                <w:bCs/>
                <w:sz w:val="18"/>
                <w:szCs w:val="18"/>
              </w:rPr>
            </w:pPr>
            <w:r>
              <w:rPr>
                <w:rFonts w:cs="Arial"/>
                <w:b/>
                <w:bCs/>
                <w:sz w:val="18"/>
                <w:szCs w:val="18"/>
              </w:rPr>
              <w:t>ITEM #20</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roval of 2011–12 Consolidated Application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730030430"/>
            <w:bookmarkStart w:id="1" w:name="__Fieldmark__0_173003043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730030430"/>
            <w:bookmarkStart w:id="3" w:name="__Fieldmark__1_173003043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730030430"/>
            <w:bookmarkStart w:id="5" w:name="__Fieldmark__2_173003043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THE ISSUE(s)</w:t>
            </w:r>
          </w:p>
        </w:tc>
      </w:tr>
    </w:tbl>
    <w:p>
      <w:pPr>
        <w:pStyle w:val="Normal"/>
        <w:rPr>
          <w:rFonts w:cs="Arial"/>
        </w:rPr>
      </w:pPr>
      <w:r>
        <w:rPr>
          <w:rFonts w:cs="Arial"/>
        </w:rPr>
        <w:t>Each local educational agency (LEA) must submit a complete and accurate Consolidated Application (ConApp) each fiscal year in order for the California Department of Education (CDE) to send funding to LEAs for any or all of the categorical funds contained in the ConApp for which they are eligible. The ConApp is the annual fiscal companion to the LEA Plan. The State Board of Education (SBE) is asked to annually approve the ConApps for approximately 1,535 school districts, county offices of education, and direct-funded charter schools.</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RECOMMENDATION</w:t>
            </w:r>
          </w:p>
        </w:tc>
      </w:tr>
    </w:tbl>
    <w:p>
      <w:pPr>
        <w:pStyle w:val="Normal"/>
        <w:rPr>
          <w:rFonts w:cs="Arial"/>
        </w:rPr>
      </w:pPr>
      <w:r>
        <w:rPr>
          <w:rFonts w:cs="Arial"/>
        </w:rPr>
      </w:r>
    </w:p>
    <w:p>
      <w:pPr>
        <w:pStyle w:val="Normal"/>
        <w:rPr>
          <w:rFonts w:cs="Arial"/>
        </w:rPr>
      </w:pPr>
      <w:r>
        <w:rPr>
          <w:rFonts w:cs="Arial"/>
        </w:rPr>
        <w:t xml:space="preserve">The CDE recommends that the SBE </w:t>
      </w:r>
      <w:r>
        <w:rPr/>
        <w:t xml:space="preserve">approve the 2011–12 </w:t>
      </w:r>
      <w:r>
        <w:rPr>
          <w:rFonts w:cs="Arial"/>
        </w:rPr>
        <w:t>Consolidated Applications</w:t>
      </w:r>
      <w:r>
        <w:rPr/>
        <w:t xml:space="preserve"> (ConApps) submitted by LEAs in Attachment 1.</w:t>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BRIEF HISTORY OF KEY ISSUES</w:t>
            </w:r>
          </w:p>
        </w:tc>
      </w:tr>
    </w:tbl>
    <w:p>
      <w:pPr>
        <w:pStyle w:val="Normal"/>
        <w:rPr>
          <w:rFonts w:cs="Arial"/>
        </w:rPr>
      </w:pPr>
      <w:r>
        <w:rPr>
          <w:rFonts w:cs="Arial"/>
        </w:rPr>
      </w:r>
    </w:p>
    <w:p>
      <w:pPr>
        <w:pStyle w:val="Normal"/>
        <w:rPr/>
      </w:pPr>
      <w:r>
        <w:rPr/>
        <w:t xml:space="preserve">Each year, the CDE, in compliance with </w:t>
      </w:r>
      <w:r>
        <w:rPr>
          <w:i/>
        </w:rPr>
        <w:t>California</w:t>
      </w:r>
      <w:r>
        <w:rPr>
          <w:i/>
          <w:iCs/>
        </w:rPr>
        <w:t xml:space="preserve"> Code of Regulations,</w:t>
      </w:r>
      <w:r>
        <w:rPr/>
        <w:t xml:space="preserve"> </w:t>
      </w:r>
      <w:r>
        <w:rPr>
          <w:i/>
        </w:rPr>
        <w:t>Title 5</w:t>
      </w:r>
      <w:r>
        <w:rPr/>
        <w:t xml:space="preserve">, Section 3920, recommends that the SBE approve applications for funding Consolidated Categorical Aid Programs submitted by LEAs. Prior to receiving funding, the LEA must also have a SBE-approved LEA Plan that satisfies the SBE’s and CDE’s criteria for utilizing federal and state categorical funds. </w:t>
      </w:r>
    </w:p>
    <w:p>
      <w:pPr>
        <w:pStyle w:val="Normal"/>
        <w:rPr/>
      </w:pPr>
      <w:r>
        <w:rPr/>
      </w:r>
    </w:p>
    <w:p>
      <w:pPr>
        <w:pStyle w:val="Normal"/>
        <w:rPr>
          <w:rFonts w:cs="Arial"/>
        </w:rPr>
      </w:pPr>
      <w:r>
        <w:rPr>
          <w:rFonts w:cs="Arial"/>
        </w:rPr>
        <w:t xml:space="preserve">Approximately $2.9 billion of state and federal funding is distributed annually through the ConApp process. The 2011–12 ConApp consists of six federal programs and only one state-funded program. The state funding source is Economic Impact Aid (which is used for State Compensatory Education and/or English learners). The federal funding sources include: </w:t>
      </w:r>
      <w:r>
        <w:br w:type="page"/>
      </w:r>
    </w:p>
    <w:p>
      <w:pPr>
        <w:pStyle w:val="Normal"/>
        <w:rPr>
          <w:rFonts w:cs="Arial"/>
        </w:rPr>
      </w:pPr>
      <w:r>
        <w:rPr>
          <w:rFonts w:cs="Arial"/>
        </w:rPr>
      </w:r>
    </w:p>
    <w:p>
      <w:pPr>
        <w:pStyle w:val="Normal"/>
        <w:numPr>
          <w:ilvl w:val="0"/>
          <w:numId w:val="2"/>
        </w:numPr>
        <w:rPr>
          <w:rFonts w:cs="Arial"/>
        </w:rPr>
      </w:pPr>
      <w:r>
        <w:rPr>
          <w:rFonts w:cs="Arial"/>
        </w:rPr>
        <w:t xml:space="preserve">Title I, Part A Basic Grant (Low Income); </w:t>
      </w:r>
    </w:p>
    <w:p>
      <w:pPr>
        <w:pStyle w:val="Normal"/>
        <w:numPr>
          <w:ilvl w:val="0"/>
          <w:numId w:val="2"/>
        </w:numPr>
        <w:rPr>
          <w:rFonts w:cs="Arial"/>
        </w:rPr>
      </w:pPr>
      <w:r>
        <w:rPr>
          <w:rFonts w:cs="Arial"/>
        </w:rPr>
        <w:t>Title I, Part D (Delinquent);</w:t>
      </w:r>
    </w:p>
    <w:p>
      <w:pPr>
        <w:pStyle w:val="Normal"/>
        <w:numPr>
          <w:ilvl w:val="0"/>
          <w:numId w:val="2"/>
        </w:numPr>
        <w:rPr>
          <w:rFonts w:cs="Arial"/>
        </w:rPr>
      </w:pPr>
      <w:r>
        <w:rPr>
          <w:rFonts w:cs="Arial"/>
        </w:rPr>
        <w:t xml:space="preserve">Title II, Part A (Teacher Quality); </w:t>
      </w:r>
    </w:p>
    <w:p>
      <w:pPr>
        <w:pStyle w:val="Normal"/>
        <w:numPr>
          <w:ilvl w:val="0"/>
          <w:numId w:val="2"/>
        </w:numPr>
        <w:rPr>
          <w:rFonts w:cs="Arial"/>
          <w:lang w:val="fr-FR"/>
        </w:rPr>
      </w:pPr>
      <w:r>
        <w:rPr>
          <w:rFonts w:cs="Arial"/>
          <w:lang w:val="fr-FR"/>
        </w:rPr>
        <w:t xml:space="preserve">Title III, Part A (Immigrant); </w:t>
      </w:r>
    </w:p>
    <w:p>
      <w:pPr>
        <w:pStyle w:val="Normal"/>
        <w:numPr>
          <w:ilvl w:val="0"/>
          <w:numId w:val="2"/>
        </w:numPr>
        <w:rPr>
          <w:rFonts w:cs="Arial"/>
        </w:rPr>
      </w:pPr>
      <w:r>
        <w:rPr>
          <w:rFonts w:cs="Arial"/>
        </w:rPr>
        <w:t>Title III, Part A (Limited English Proficient Students); and</w:t>
      </w:r>
    </w:p>
    <w:p>
      <w:pPr>
        <w:pStyle w:val="Normal"/>
        <w:numPr>
          <w:ilvl w:val="0"/>
          <w:numId w:val="2"/>
        </w:numPr>
        <w:rPr>
          <w:rFonts w:cs="Arial"/>
        </w:rPr>
      </w:pPr>
      <w:r>
        <w:rPr>
          <w:rFonts w:cs="Arial"/>
        </w:rPr>
        <w:t xml:space="preserve">Title VI, Part B (Rural, Low-Income). </w:t>
      </w:r>
    </w:p>
    <w:p>
      <w:pPr>
        <w:pStyle w:val="Normal"/>
        <w:rPr>
          <w:rFonts w:cs="Arial"/>
        </w:rPr>
      </w:pPr>
      <w:r>
        <w:rPr>
          <w:rFonts w:cs="Arial"/>
        </w:rPr>
      </w:r>
    </w:p>
    <w:p>
      <w:pPr>
        <w:pStyle w:val="Normal"/>
        <w:rPr>
          <w:rFonts w:cs="Arial"/>
          <w:lang w:val="en-US" w:eastAsia="en-US"/>
        </w:rPr>
      </w:pPr>
      <w:r>
        <w:rPr>
          <w:rFonts w:cs="Arial"/>
          <w:lang w:val="en-US" w:eastAsia="en-US"/>
        </w:rPr>
        <w:t xml:space="preserve">The CDE provides the SBE with two levels of approval recommendations. Regular approval is recommended when an LEA has submitted a correct and complete ConApp, </w:t>
      </w:r>
    </w:p>
    <w:p>
      <w:pPr>
        <w:pStyle w:val="Normal"/>
        <w:rPr/>
      </w:pPr>
      <w:r>
        <w:rPr>
          <w:rFonts w:cs="Arial"/>
          <w:lang w:val="en-US" w:eastAsia="en-US"/>
        </w:rPr>
        <w:t xml:space="preserve">Part I, and has no compliance issues or is making satisfactory progress toward resolving one or two noncompliant issues that are less than 365 days. Conditional approval is recommended when an LEA has submitted a correct and complete ConApp, Part I, but has one or more noncompliant issues that is/are unresolved for over 365 days. Conditional approval by the SBE provides authority to the LEA to spend its categorical funds under the condition that it will resolve or make significant progress toward resolving noncompliant issues. In extreme cases, conditional approval may include the withholding of funds. </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 xml:space="preserve">Attachment 1 identifies the LEAs that have no outstanding noncompliant issues or are making satisfactory progress toward resolving one or two noncompliant issues that is/are unresolved for less than 365 days. The CDE recommends regular approval of the 2011–12 ConApp for these </w:t>
      </w:r>
      <w:r>
        <w:rPr>
          <w:rFonts w:cs="Arial"/>
        </w:rPr>
        <w:t>1,516 L</w:t>
      </w:r>
      <w:r>
        <w:rPr>
          <w:rFonts w:cs="Arial"/>
          <w:lang w:val="en-US" w:eastAsia="en-US"/>
        </w:rPr>
        <w:t>EAs. Attachment 1 also includes ConApp entitlement figures from school year 2010–11 because the figures for 2011–12 have not yet been determined. Fiscal data are absent if an LEA is new or is applying for direct funding for the first time.</w:t>
      </w:r>
    </w:p>
    <w:p>
      <w:pPr>
        <w:pStyle w:val="Normal"/>
        <w:rPr>
          <w:rFonts w:cs="Arial"/>
          <w:lang w:val="en-US" w:eastAsia="en-US"/>
        </w:rPr>
      </w:pPr>
      <w:r>
        <w:rPr>
          <w:rFonts w:cs="Arial"/>
          <w:lang w:val="en-US" w:eastAsia="en-US"/>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For fiscal year 2010–11, the SBE approved ConApps for 1,535 LEAs. Attachment 1 represents the first set of 2011–12 ConApps presented to the SBE for approval.</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 xml:space="preserve">The CDE provides resources to track the SBE approval status of the ConApps for more than 1,500 LEAs. The cost to track the noncompliant status of LEAs related to programs within the ConApp is covered through a cost pool of federal funds and Economic Impact Aid funds. CDE staff communicates with LEA staff on an ongoing basis to determine the evidence needed to resolve issues, reviews the evidence provided by LEA staff, and maintains a tracking system to document the resolution process.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tabs>
          <w:tab w:val="clear" w:pos="720"/>
          <w:tab w:val="left" w:pos="1560" w:leader="none"/>
        </w:tabs>
        <w:ind w:left="1560" w:hanging="1560"/>
        <w:rPr/>
      </w:pPr>
      <w:r>
        <w:rPr/>
        <w:t>Attachment 1: Consolidated Applications (ConApp) List (2011–12) - Regular Approvals (53 pages)</w:t>
      </w:r>
    </w:p>
    <w:p>
      <w:pPr>
        <w:pStyle w:val="Normal"/>
        <w:jc w:val="center"/>
        <w:rPr/>
      </w:pPr>
      <w:r>
        <w:rPr/>
        <w:t>Consolidated Applications (ConApp) List (2011–12) – Regular Approvals</w:t>
      </w:r>
    </w:p>
    <w:p>
      <w:pPr>
        <w:pStyle w:val="Header"/>
        <w:rPr>
          <w:rFonts w:cs="Arial"/>
        </w:rPr>
      </w:pPr>
      <w:r>
        <w:rPr>
          <w:rFonts w:cs="Arial"/>
        </w:rPr>
      </w:r>
    </w:p>
    <w:p>
      <w:pPr>
        <w:pStyle w:val="Normal"/>
        <w:rPr/>
      </w:pPr>
      <w:r>
        <w:rPr>
          <w:rFonts w:cs="Arial"/>
        </w:rPr>
        <w:t xml:space="preserve">The following local educational agencies (LEAs) have submitted a correct and complete ConApp, Part I, and </w:t>
      </w:r>
      <w:r>
        <w:rPr>
          <w:rFonts w:cs="Arial" w:ascii="Arial (W1);Arial" w:hAnsi="Arial (W1);Arial"/>
          <w:lang w:val="en-US" w:eastAsia="en-US"/>
        </w:rPr>
        <w:t xml:space="preserve">have no compliance issues or are making satisfactory progress toward resolving one or two noncompliant issues that are less than 365 days. </w:t>
      </w:r>
      <w:r>
        <w:rPr>
          <w:rFonts w:cs="Arial"/>
        </w:rPr>
        <w:t>The California Department of Education recommends regular approval of these applications.</w:t>
      </w:r>
    </w:p>
    <w:p>
      <w:pPr>
        <w:pStyle w:val="Normal"/>
        <w:rPr>
          <w:rFonts w:cs="Arial"/>
        </w:rPr>
      </w:pPr>
      <w:r>
        <w:rPr>
          <w:rFonts w:cs="Arial"/>
        </w:rPr>
      </w:r>
    </w:p>
    <w:tbl>
      <w:tblPr>
        <w:tblW w:w="13688" w:type="dxa"/>
        <w:jc w:val="left"/>
        <w:tblInd w:w="-125" w:type="dxa"/>
        <w:tblLayout w:type="fixed"/>
        <w:tblCellMar>
          <w:top w:w="0" w:type="dxa"/>
          <w:left w:w="108" w:type="dxa"/>
          <w:bottom w:w="0" w:type="dxa"/>
          <w:right w:w="108" w:type="dxa"/>
        </w:tblCellMar>
      </w:tblPr>
      <w:tblGrid>
        <w:gridCol w:w="1080"/>
        <w:gridCol w:w="1080"/>
        <w:gridCol w:w="3593"/>
        <w:gridCol w:w="1584"/>
        <w:gridCol w:w="1354"/>
        <w:gridCol w:w="1440"/>
        <w:gridCol w:w="1253"/>
        <w:gridCol w:w="1123"/>
        <w:gridCol w:w="1181"/>
      </w:tblGrid>
      <w:tr>
        <w:trPr>
          <w:tblHeader w:val="true"/>
        </w:trPr>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b/>
                <w:b/>
                <w:sz w:val="16"/>
                <w:szCs w:val="16"/>
              </w:rPr>
            </w:pPr>
            <w:r>
              <w:rPr>
                <w:rFonts w:cs="Arial"/>
                <w:b/>
                <w:sz w:val="16"/>
                <w:szCs w:val="16"/>
              </w:rPr>
              <w:t>CD Code</w:t>
            </w:r>
          </w:p>
          <w:p>
            <w:pPr>
              <w:pStyle w:val="Normal"/>
              <w:jc w:val="center"/>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b/>
                <w:b/>
                <w:sz w:val="16"/>
                <w:szCs w:val="16"/>
              </w:rPr>
            </w:pPr>
            <w:r>
              <w:rPr>
                <w:rFonts w:cs="Arial"/>
                <w:b/>
                <w:sz w:val="16"/>
                <w:szCs w:val="16"/>
              </w:rPr>
              <w:t xml:space="preserve">School </w:t>
            </w:r>
          </w:p>
          <w:p>
            <w:pPr>
              <w:pStyle w:val="Normal"/>
              <w:jc w:val="center"/>
              <w:rPr>
                <w:rFonts w:cs="Arial"/>
                <w:b/>
                <w:b/>
                <w:sz w:val="16"/>
                <w:szCs w:val="16"/>
              </w:rPr>
            </w:pPr>
            <w:r>
              <w:rPr>
                <w:rFonts w:cs="Arial"/>
                <w:b/>
                <w:sz w:val="16"/>
                <w:szCs w:val="16"/>
              </w:rPr>
              <w:t>Code</w:t>
            </w:r>
          </w:p>
        </w:tc>
        <w:tc>
          <w:tcPr>
            <w:tcW w:w="359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b/>
                <w:b/>
                <w:bCs/>
                <w:sz w:val="16"/>
                <w:szCs w:val="16"/>
              </w:rPr>
            </w:pPr>
            <w:r>
              <w:rPr>
                <w:rFonts w:cs="Arial"/>
                <w:b/>
                <w:bCs/>
                <w:sz w:val="16"/>
                <w:szCs w:val="16"/>
              </w:rPr>
              <w:t>Local Educational Agency Name</w:t>
            </w:r>
          </w:p>
          <w:p>
            <w:pPr>
              <w:pStyle w:val="Normal"/>
              <w:jc w:val="center"/>
              <w:rPr>
                <w:rFonts w:cs="Arial"/>
                <w:b/>
                <w:b/>
                <w:bCs/>
                <w:sz w:val="16"/>
                <w:szCs w:val="16"/>
              </w:rPr>
            </w:pPr>
            <w:r>
              <w:rPr>
                <w:rFonts w:cs="Arial"/>
                <w:b/>
                <w:bCs/>
                <w:sz w:val="16"/>
                <w:szCs w:val="16"/>
              </w:rPr>
            </w:r>
          </w:p>
        </w:tc>
        <w:tc>
          <w:tcPr>
            <w:tcW w:w="158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sz w:val="16"/>
                <w:szCs w:val="16"/>
              </w:rPr>
            </w:pPr>
            <w:r>
              <w:rPr>
                <w:rFonts w:cs="Arial"/>
                <w:b/>
                <w:bCs/>
                <w:sz w:val="16"/>
                <w:szCs w:val="16"/>
              </w:rPr>
              <w:t>Total 2010–11 ConApp Entitlement</w:t>
            </w:r>
          </w:p>
        </w:tc>
        <w:tc>
          <w:tcPr>
            <w:tcW w:w="135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20"/>
                <w:tab w:val="left" w:pos="0" w:leader="none"/>
              </w:tabs>
              <w:ind w:right="161" w:hanging="0"/>
              <w:jc w:val="center"/>
              <w:rPr/>
            </w:pPr>
            <w:r>
              <w:rPr>
                <w:rFonts w:cs="Arial"/>
                <w:b/>
                <w:bCs/>
                <w:sz w:val="16"/>
                <w:szCs w:val="16"/>
              </w:rPr>
              <w:t>2010–11  Total  Entitlement Per Studen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sz w:val="16"/>
                <w:szCs w:val="16"/>
              </w:rPr>
            </w:pPr>
            <w:r>
              <w:rPr>
                <w:rFonts w:cs="Arial"/>
                <w:b/>
                <w:bCs/>
                <w:sz w:val="16"/>
                <w:szCs w:val="16"/>
              </w:rPr>
              <w:t>Total 2010–11  Title I Entitlement</w:t>
            </w:r>
          </w:p>
        </w:tc>
        <w:tc>
          <w:tcPr>
            <w:tcW w:w="125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b/>
                <w:b/>
                <w:bCs/>
                <w:sz w:val="16"/>
                <w:szCs w:val="16"/>
              </w:rPr>
            </w:pPr>
            <w:r>
              <w:rPr>
                <w:rFonts w:cs="Arial"/>
                <w:b/>
                <w:bCs/>
                <w:sz w:val="16"/>
                <w:szCs w:val="16"/>
              </w:rPr>
            </w:r>
          </w:p>
          <w:p>
            <w:pPr>
              <w:pStyle w:val="Normal"/>
              <w:jc w:val="center"/>
              <w:rPr/>
            </w:pPr>
            <w:r>
              <w:rPr>
                <w:rFonts w:cs="Arial"/>
                <w:b/>
                <w:bCs/>
                <w:sz w:val="16"/>
                <w:szCs w:val="16"/>
              </w:rPr>
              <w:t>2010–11  Entitlement Per Free and Reduced Lunch Student</w:t>
            </w:r>
          </w:p>
        </w:tc>
        <w:tc>
          <w:tcPr>
            <w:tcW w:w="11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cs="Arial"/>
                <w:b/>
                <w:b/>
                <w:bCs/>
                <w:sz w:val="16"/>
                <w:szCs w:val="16"/>
              </w:rPr>
            </w:pPr>
            <w:r>
              <w:rPr>
                <w:rFonts w:cs="Arial"/>
                <w:b/>
                <w:bCs/>
                <w:sz w:val="16"/>
                <w:szCs w:val="16"/>
              </w:rPr>
            </w:r>
          </w:p>
          <w:p>
            <w:pPr>
              <w:pStyle w:val="Normal"/>
              <w:jc w:val="right"/>
              <w:rPr>
                <w:rFonts w:cs="Arial"/>
                <w:b/>
                <w:b/>
                <w:bCs/>
                <w:sz w:val="16"/>
                <w:szCs w:val="16"/>
              </w:rPr>
            </w:pPr>
            <w:r>
              <w:rPr>
                <w:rFonts w:cs="Arial"/>
                <w:b/>
                <w:bCs/>
                <w:sz w:val="16"/>
                <w:szCs w:val="16"/>
              </w:rPr>
              <w:t>2009–10*</w:t>
            </w:r>
          </w:p>
          <w:p>
            <w:pPr>
              <w:pStyle w:val="Normal"/>
              <w:jc w:val="right"/>
              <w:rPr>
                <w:rFonts w:cs="Arial"/>
                <w:b/>
                <w:b/>
                <w:bCs/>
                <w:sz w:val="16"/>
                <w:szCs w:val="16"/>
              </w:rPr>
            </w:pPr>
            <w:r>
              <w:rPr>
                <w:rFonts w:cs="Arial"/>
                <w:b/>
                <w:bCs/>
                <w:sz w:val="16"/>
                <w:szCs w:val="16"/>
              </w:rPr>
              <w:t>Percent At or Above Proficiency - Language Arts</w:t>
            </w:r>
          </w:p>
        </w:tc>
        <w:tc>
          <w:tcPr>
            <w:tcW w:w="118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cs="Arial"/>
                <w:b/>
                <w:b/>
                <w:bCs/>
                <w:sz w:val="16"/>
                <w:szCs w:val="16"/>
              </w:rPr>
            </w:pPr>
            <w:r>
              <w:rPr>
                <w:rFonts w:cs="Arial"/>
                <w:b/>
                <w:bCs/>
                <w:sz w:val="16"/>
                <w:szCs w:val="16"/>
              </w:rPr>
            </w:r>
          </w:p>
          <w:p>
            <w:pPr>
              <w:pStyle w:val="Normal"/>
              <w:jc w:val="right"/>
              <w:rPr>
                <w:rFonts w:cs="Arial"/>
                <w:b/>
                <w:b/>
                <w:bCs/>
                <w:sz w:val="16"/>
                <w:szCs w:val="16"/>
              </w:rPr>
            </w:pPr>
            <w:r>
              <w:rPr>
                <w:rFonts w:cs="Arial"/>
                <w:b/>
                <w:bCs/>
                <w:sz w:val="16"/>
                <w:szCs w:val="16"/>
              </w:rPr>
            </w:r>
          </w:p>
          <w:p>
            <w:pPr>
              <w:pStyle w:val="Normal"/>
              <w:jc w:val="right"/>
              <w:rPr>
                <w:rFonts w:cs="Arial"/>
                <w:b/>
                <w:b/>
                <w:bCs/>
                <w:sz w:val="16"/>
                <w:szCs w:val="16"/>
              </w:rPr>
            </w:pPr>
            <w:r>
              <w:rPr>
                <w:rFonts w:cs="Arial"/>
                <w:b/>
                <w:bCs/>
                <w:sz w:val="16"/>
                <w:szCs w:val="16"/>
              </w:rPr>
              <w:t>2009–10*</w:t>
            </w:r>
          </w:p>
          <w:p>
            <w:pPr>
              <w:pStyle w:val="Normal"/>
              <w:jc w:val="right"/>
              <w:rPr>
                <w:rFonts w:cs="Arial"/>
                <w:b/>
                <w:b/>
                <w:bCs/>
                <w:sz w:val="16"/>
                <w:szCs w:val="16"/>
              </w:rPr>
            </w:pPr>
            <w:r>
              <w:rPr>
                <w:rFonts w:cs="Arial"/>
                <w:b/>
                <w:bCs/>
                <w:sz w:val="16"/>
                <w:szCs w:val="16"/>
              </w:rPr>
              <w:t>Percent At or Above Proficiency - Math</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2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BC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26,66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65,9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9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104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6814</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CE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1,77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5,02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2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5238</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RISE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54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65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101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9926</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cademia Avance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8,63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9,13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0097</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cademia Moderna</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7,14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15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19929</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cademia Semillas del Pueblo</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6,84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6,93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750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31207</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cademy for Academic Excellence</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09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1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2085</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cademy of Alameda</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5752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017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cademy of Personalized Learning</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5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7616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calanes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8,15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7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0.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6.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12536</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ccelerat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6,43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5,17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3656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330454</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ccelerated Achievement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20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26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0743</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ccelerated Elementary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26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26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2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1476</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chieve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4,79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4,01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1667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ckerma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84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83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753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cton-Agua Dulce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9,50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5,19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2767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18202</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delante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9,41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66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675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delanto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94,86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19,16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35154</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ain Leroy Locke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4,56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7,16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1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ameda City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38,19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04,57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4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00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ameda County Office of Educat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40,17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73,02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7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1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bany City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3,93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0,06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0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9.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0.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1898</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bert Einstein Academy Middle</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47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84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5136</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1731</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bert Einstein Academy for Letters, Arts and Sciences</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2630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1203</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der Grove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60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11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5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exander Valley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19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11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2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757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hambra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492,20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12,62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8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7659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isal Un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34,38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69,17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754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19275</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l Tribes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754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2796</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l Tribes Elementary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17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lensworth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7,67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88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9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18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paugh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0,39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5,86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3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2100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pine County Office of Educat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2613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pine County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35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48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7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79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pine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8,44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2,62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675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ta Loma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96,54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5,47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18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ta Vista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0,67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8,11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4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675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0592</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ta Vista Public</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3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3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um Rock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619,64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61,94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3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0651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view-Dairyland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7,91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6,04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3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619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vina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3,30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4,60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3669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vord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373,86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01,71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3100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mador County Office of Educat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3739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mador County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72,84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4,28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259</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4363</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merican Indian Public Charter School II</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19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31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1.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6.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664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naheim Cit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697,92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16,29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6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664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naheim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290,35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46,63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8158</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nahuacalmecac University Preparatory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57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06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767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277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nchor Academy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5698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nderson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8,30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7,19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3655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nderson Valley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3,40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5,34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4016</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nimo Charter Middle School #3</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4024</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nimo Charter Middle School #4</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6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96586</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nimo Inglewood Charter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71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1583</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nimo Jackie Robins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5,33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7,14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2481</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nimo Jefferson Charter Middle</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1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96313</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nimo Leadership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7,12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9,59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8588</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nimo Locke Charter High School #1</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2,37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0,58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8596</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nimo Locke Charter High School #2</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6,61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5,79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1617</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nimo Locke Technology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3,08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0,65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1675</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nimo Oscar De La Hoya Charter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9,56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0,35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6849</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nimo Pat Brow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4,96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8,99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1575</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nimo Ralph Bunche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6,00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6,05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2434</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nimo South Los Angeles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3,24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1,31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6831</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nimo Venice Charter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7,59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6,26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1625</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nimo Watts Charter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4,12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8,63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2499</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nimo Westside Charter Middle</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2846</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ntecello Preparatory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2714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ntelope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1,54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8,78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8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2714</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ntelope Valley Learning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9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2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ntelope Valley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421,23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50,05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7616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15703</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ntioch Charter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7616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5063</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ntioch Charter Academy II</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7616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ntioch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75,97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06,22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750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pple Valley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08,79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98,78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1079</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rarat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6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2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rcadia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79,35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56,60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8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6.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8.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2626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rcata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5,42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4,11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4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4672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rcohe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1,26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65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3655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rena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7,17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67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8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6638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rmona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1,54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3,30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452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rroyo Paseo Charter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76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11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0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16859</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rroyo Vista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77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33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3158</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rts In Action Community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633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rvin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91,00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77,72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4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966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spire Antonio Maria Lugo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2,62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9,00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968585</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1956</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spire Benjamin Holt College Preparatory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52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67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2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9819</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spire Berkley Maynard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8,40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7,27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0017</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8489</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spire California College Preparatory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43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68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4674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2343</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spire Capitol Heights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1,31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51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2128</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spire Centennial College Preparatory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4,63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8,03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2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0188</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spire ERES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1,13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5,83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1689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14953</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spire East Palo Alto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3,46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6,76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5.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169062</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8232</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spire East Palo Alto Phoenix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64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58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2622</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spire Firestone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7,17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9,45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2614</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spire Gateway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8,48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1,27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796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spire Huntington Park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8,70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7,97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9686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8497</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spire Langston Hughes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1,23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2,28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259</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30666</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spire Lionel Wilson College Preparatory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1,07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6,92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2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8803</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spire Millsmont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4,48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0,00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2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8224</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spire Millsmont Secondary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0,04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2,57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2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17568</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spire Monarch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2,21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1,69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2721</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spire Pacific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0,44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2,76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9685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18921</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spire River Oaks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5,43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67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0.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9686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8647</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spire Rosa Parks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7,38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7,54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0710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2292</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spire Summit Charter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62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61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0712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8125</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spire University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46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93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4.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076638</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0212</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spire Vanguard College Preparatory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58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29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9685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16594</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spire Vincent Shalvey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63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68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5.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0.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0687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tascadero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84,47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8,19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4656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twater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56,36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53,67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1667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uburn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6,46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7,09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31395</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udeo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7,93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0,98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2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zusa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94,30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49,92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3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738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aker Valley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9,92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90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633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akersfield Cit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395,69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944,00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6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2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aldwin Park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080,87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35,54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3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2691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allard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89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24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44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7.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0.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4656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allico-Cressey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3,81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7,08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6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363123</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8455</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allington Academy for the Arts and Sciences</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35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68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4613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angor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84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22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3669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anning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21,63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90,91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9684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anta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6,19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29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765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876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arack Obama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6,05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0,07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1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20901</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arona Indian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0651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ass Lake Joint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6,91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6,16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3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2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assett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89,54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59,03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9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1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30625</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ay Area School of Enterprise</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8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2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6906</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ay Area Technolog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8,95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75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1688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ayshore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2,12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15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737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9785</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ayshore Prep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676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ear Valley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29,47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1,84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633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eardsley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67,44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3,74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9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3669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eaumont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53,55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06,26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5698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ella Vista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5,60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2,62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5723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elleview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59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82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6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ellevue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67,26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9,05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4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3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ellflower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09,79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18,98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168866</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elmont-Redwood Shores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4,76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9,74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3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9.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0.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633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elridge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10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23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7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2714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end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7,38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88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9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8705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enicia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8,79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9,12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6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ennett Valley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6,01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85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1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erkeley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06,97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29,80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3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erryessa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62,57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90,41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6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6872</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ert Corona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0,65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8,43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3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everly Hills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56,60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9,19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1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0.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620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ig Creek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53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13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6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2626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ig Lagoon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06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11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5751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ig Oak Flat-Groveland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5,37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15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101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9628</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ig Picture High School - Fresno</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41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06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4632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ig Pine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91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28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7701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ig Springs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28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30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8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8640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ig Valley Joint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0,78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8,63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9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4614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iggs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3,98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8,37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31047</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irmingham Community Charter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00,56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8,48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4766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ishop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3,95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6,70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5674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itterwater-Tully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24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5698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lack Butte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3,80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3,09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6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9737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lack Oak Mine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1,57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4,20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633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lake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5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7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2691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lochman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82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39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2627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lue Lake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18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06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4614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19523</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lue Oak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7701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ogus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8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1653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olinas-Stinson Un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27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59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3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onita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74,07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00,02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4697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onny Doon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90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82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8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79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onsall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7,61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7,20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1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7659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radley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0,07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4,88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4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3630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rawley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57,75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84,73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2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3630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rawley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96,40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8,70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664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rea-Olinda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17,82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2,17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7616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rentwood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52,47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1,06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5615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ret Harte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8,22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94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2627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ridgeville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95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31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5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6724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riggs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4,47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10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1688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risbane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62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37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1713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ritta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6,84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8,74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1713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rowns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09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15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9618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uckeye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4,54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6,11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2691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uellton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6,94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2,38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1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664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uena Park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55,10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37,45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9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18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uena Vista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23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83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3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urbank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82,04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61,52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1688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urlingame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9,26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1,20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7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3716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urnt Ranch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18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06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18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urt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74,96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5,95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4100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utte County Office of Educat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27,65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02,74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2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7736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utte Valley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8,54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6,19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6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7702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utteville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21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05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633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uttonwillow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6,24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2,07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1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7616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yron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2,71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9,32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9553</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 Academy for Liberal Studies Early College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7,51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0,30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8878</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HAMPS - Charter HS of Arts-Multimedia &amp; Performing</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61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30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1.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1634</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HIME Charter Middle</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19531</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HIME Institute's Schwarzenegger Communit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0768</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LAS Affirmat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9,12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0,19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4100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4991</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RE Butte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1688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brillo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1,17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8,90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79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jon Valley Un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952,73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35,85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7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5100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laveras County Office of Educat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6,75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9,52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1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5615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laveras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32,24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0,16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3630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lexico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595,52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53,87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9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633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liente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90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68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4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18194</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lifornia Academy for Liberal Studies</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7,30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1,97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4765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428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lifornia Aerospace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49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76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572363</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0099</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lifornia Virtual Academy @ Jamestow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71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74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636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21024</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lifornia Virtual Academy @ Ker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67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46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6638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2698</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lifornia Virtual Academy @ Kings</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8,18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1,38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5094</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2706</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lifornia Virtual Academy @ Los Angeles</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1,29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8,68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403</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20893</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lifornia Virtual Academy @ San Diego</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1,32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4,03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968676</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4926</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lifornia Virtual Academy @ San Joaqui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77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54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168916</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2284</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lifornia Virtual Academy @ San Mateo</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23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87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797</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7284</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lifornia Virtual Academy @ Sonoma</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4,51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6,96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1714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1161</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lifornia Virtual Academy @ Sut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49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58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3631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lipatria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53,21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0,87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1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8662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listoga Joint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8,08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2,99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672546</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5105</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marillo Academy of Progressive Educat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7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9.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3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mbria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9,55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9,37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2861</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mino Nuevo Academy #2</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3,69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2,15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17667</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mino Nuevo Charter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7,34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5,01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5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9.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2564</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mino Nuevo Elementary 3</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3,00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1,47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6435</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mino Nuevo High School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0,83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0,37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9618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mino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9,36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45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3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mpbell Un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42,51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5,68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4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mpbell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7,32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8727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15935</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mptonville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65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65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7616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ny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85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0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6.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1625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pay Joint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57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79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66464</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6765</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pistrano Connections Academy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0,84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9,83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664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pistrano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860,95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23,22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678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2572</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rden Virtual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0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rdiff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2,09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02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1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4.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5.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9103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4447</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reer &amp; Technical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735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rlsbad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83,69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3,43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7659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rmel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2,07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40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3.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2691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rpinteria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71,80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4,05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621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3084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rter G. Woodson Public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5,48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5,75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755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ruthers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86,26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6,54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1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5699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scade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09,86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65,68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2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3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staic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6,97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5699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stle Rock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89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1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stro Valley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68,00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5,56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0687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yucos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77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26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0.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3984</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elerity Cardinal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5766</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elerity Dyad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1,39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5,40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891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elerity Nascent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8,47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2,55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2655</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elerity Octavia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83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34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3166</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elerity Palmati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5782</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elerity Troika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03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67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4.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1.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4739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enter Joint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33,80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48,19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5139</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enter for Advanced Learning</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6,56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0,52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3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entinela Valley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03,87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32,21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1803</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2458</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entral California Connections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26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35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08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entral City Value</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5,91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4,83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676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entral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88,46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2,7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739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entral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00,92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66,34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6638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entral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2,68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0,65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3631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entral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01,26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79,16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664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entralia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65,87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0,15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225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entury Academy for Excellence</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6,90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7,52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7508</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entury Community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6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0710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eres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62,03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73,53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676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haffey Joint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72,09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29,66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3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harter Oak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59,00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9,58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5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18541</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harter School of Morgan Hill</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7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30959</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harter School of San Diego</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5,76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2,54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0710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hatom Un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9,18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0,25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0756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hawanakee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0,64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3,87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9663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hicago Park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43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4614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hico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80,69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08,07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0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634</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1186</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hildren of Promise Preparatory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53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87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676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hino Valley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79,45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92,69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0651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howchilla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71,84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0,62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0652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howchilla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0,17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4,37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6533</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hristine O'Donovan Middle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1,42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4,94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5104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1674</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hrysalis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00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08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7659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hualar Un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0,43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3,93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1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0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hula Vista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637,38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26,85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4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023</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15778</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hula Vista Learning Community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7,50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2,13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3.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6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innabar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8,26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90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2556</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itizens of the World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09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98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18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itrus South Tule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53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7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8684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73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ity Arts and Tech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56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88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4347</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ity Heights Preparatory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2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30518</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ivicorps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42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89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3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laremont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49,02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7,20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621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lay Joint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64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82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2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9663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lear Creek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57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80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6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loverdale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7,46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0,00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621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lovis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389,17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98,46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3736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achella Valley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078,55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05,32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0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621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alinga-Huron Joint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08,67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75,78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4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0754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ast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7,02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9,17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2626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20562</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astal Grove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85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24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3716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ffee Creek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4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5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2691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ld Spring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17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14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1.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0.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8471</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legio New Cit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36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10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2788</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leman Tech Charter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1667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lfax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5,46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12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2691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llege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7,21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0,22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8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1285</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llege Ready Academy High #11</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1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1492</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llege Ready Academy High #5</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2,42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2,23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4942</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llege Ready Academy High #7</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5,52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7,73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003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llege Ready Middle Academy #4</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9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0048</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llege Ready Middle Academy #5</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4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1277</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llege Ready Middle Academy #7</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1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5699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lumbia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2,73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7,17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5723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lumbia Un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7,93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0,13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18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lumbine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39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34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6100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lusa County Office of Educat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3,09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91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6615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lusa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0,97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7,89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9876</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mmunity Charter Early College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129,56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2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121,37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35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55.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66.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1675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mmunity Charter Middle</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1,13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7,36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4765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8837</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mmunity Collaborative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0,05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4,47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96636</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mmunity Harvest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0,03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4,32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4765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1766</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mmunity Outreach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8,21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8,22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0017</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3968</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mmunity School for Creative Educat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734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mpton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168,34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269,08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2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6737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nejo Valley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97,45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17,94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5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0755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030317</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nnecting Waters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22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25</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13146</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nstellation Community Charter Middle</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9,81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10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3751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3232</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ntext: Middle School, Temecula</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710074</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ntra Costa County Office of Educat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13,43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59,72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2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6638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rcoran Joint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64,49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83,58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3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4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1483</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rnerstone Academy Preparato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15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61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0297</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rnerstone Prep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2,43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6,57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2714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rning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63,89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5,45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2715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rning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3,91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9,10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3670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rona-Norco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557,85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96,45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0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ronado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0,32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4,25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5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3.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38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tati-Rohnert Park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92,69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1,81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5699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ttonwood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2,34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8,46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4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vina-Valley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22,49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82,02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00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001788</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x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45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3716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x Bar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06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0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8684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12601</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reative Arts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1659</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renshaw Arts/Tech Charter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2,69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6,64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9959</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rescendo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79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76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2219</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rescendo Charter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07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00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2342</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rescendo Charter Conservato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1,34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54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5774</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rescendo Charter Preparatory Central</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2,25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4,51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579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rescendo Charter Preparatory Sout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26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08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5758</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rescendo Charter Preparatory West</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9,61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4,67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21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3273</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rescent Valley Public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625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0535</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rescent View South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70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101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9991</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rescent View West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7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1848</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rown Preparatory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82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08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678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0691</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rown Ridge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676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ucamonga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57,47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6,81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2627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uddeback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28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4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ulver City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43,98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6,94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4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upertino Un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30,05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1,02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9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7.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9.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5723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urtis Creek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3,63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0,10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18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utler-Orosi Joint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69,18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98,42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9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2627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utte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2,62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1,81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2750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uyama Joint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8,55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0,39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6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664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ypress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86,16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3,15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039457</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arnall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8,84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7,98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7726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avis Joint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61,42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4,51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4632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eath Valley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67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78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0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ehesa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58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73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0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el Mar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4,95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9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0.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1.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8100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el Norte County Office of Educat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7,89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9,88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8618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el Norte County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09,02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45,85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5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634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elano Joint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40,21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63,74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634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elano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93,45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86,05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0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4753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elhi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17,43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9,97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7702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elphic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91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9686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19309</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elta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4674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466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elta Elementary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31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19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0710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enair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4,23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0,56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3670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esert Center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90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22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9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2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96537</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esert Sands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09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3670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esert Sands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713,82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16,76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634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i Giorgio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5,41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17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0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999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iego Hills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3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55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inuba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86,46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80,62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3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0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11322</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iscovery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0,86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65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9754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18665</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iscovery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0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5253</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iscovery Charter Preparatory #2</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9,54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0,43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1653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ixie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4,28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55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5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8766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2267</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ixon Montessori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3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8705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ixon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65,66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8,52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765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739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oris Topsy-Elvord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4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4753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os Palos Oro Loma Joint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45,82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37,40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0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3716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ouglas City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99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58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4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owney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758,07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02,13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104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3257</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owntown College Prep - Alum Rock</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6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30585</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owntown College Preparato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4,71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9,72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19903</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owntown Value</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1,90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5,62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15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r. Olga Moha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8,82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7,93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8.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1668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ry Creek Joint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69,41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5,00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4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uarte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19,95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01,19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750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ublin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1,84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3,00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1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18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ucor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4,92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5,95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0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6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unham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46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7702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unsmuir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7,45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9,54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6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7702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unsmuir Joint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63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62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8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4614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urham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4,40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8,85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79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8563</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JE Elementary Academy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5,46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9,01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79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9255</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JE Middle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53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85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19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arlimart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18,73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45,82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3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1713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ast Nicolaus Joint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87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43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4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ast Side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80,62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06,60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1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4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ast Whittier City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99,23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67,44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6736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astern Sierra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5,54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76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4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astside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85,91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5,56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8756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040935</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dison Charter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8,36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0,36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634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dis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8,34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5,73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101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085112</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dison-Bethune Charter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8,34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8,52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2716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8026</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ducational Outreach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1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666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1626</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dward B. Cole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3,98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3,60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3656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330272</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el River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60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13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20935</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instein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77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79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9.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3631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l Centro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66,50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03,32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6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9100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l Dorado County Office of Educat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28,43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90,44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4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9618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l Dorado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2,53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7,01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5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l Monte City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143,15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55,74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8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5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l Monte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31,87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35,55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4656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l Nido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1,12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12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3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5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l Rancho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38,48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50,75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5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l Segundo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8,36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4,21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66670</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19127</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l Sol Santa Ana Science and Arts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8,13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4,36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0.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751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l Tejon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7,17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5,14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4673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lk Grove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021,78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598,28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634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lk Hills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32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2715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lkins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40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3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4673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lverta Joint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83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49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1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mery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9,02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4,15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0710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mpire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65,29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0,18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0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ncinitas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08,86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6,35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8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9.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9.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75044</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6707</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ncore High for the Performing and Visual Arts</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6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0014</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ndeavor College Preparatory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13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91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5699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nterprise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38,53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16,17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7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6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96438</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nvironmental Charter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6,48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0,01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101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1772</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nvironmental Charter Middle</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2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7606</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nvironmental Science and Technology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5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0017</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2607</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nvision Academy for Arts &amp; Technolog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26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63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9982</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quitas Academy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94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50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9685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scalon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75,02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9,59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0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scondido Un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740,93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44,19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4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1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scondido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33,55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00,54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427</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30726</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scuela Popular Accelerated Family Learning</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1,60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0,25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427</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7151</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scuela Popular/Center for Training and Careers, Family Learning</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2,85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7726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sparto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0,21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6,46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677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tiwanda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97,01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3,08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2755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ureka City Schools</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57,81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22,26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7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1668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ureka Un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3,03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3,53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4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1.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1765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9503</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verest Public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79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59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4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vergree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29,12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65,97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2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2715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vergreen Un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2,80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4,27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2201</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xcel Charter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6,15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9,92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679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30761</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xcelsior Education Cen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3,60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6,81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19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xeter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98,87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6,15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3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19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xeter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0,93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2,29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17683</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xplorer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8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4.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0652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7938</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zequiel Tafoya Alvarado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4,62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1,92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00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9835</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AME Public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05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634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airfax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24,34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7,88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8705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airfield-Suisun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40,07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41,74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5699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all River Joint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8,26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3,94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1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allbrook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96,07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38,03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1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allbrook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91,89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0,80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269112</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1773</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amily Partnership Home Study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53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armersville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77,36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85,28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1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0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037956</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easter (Mae L.)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4,53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3,52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4614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eather Falls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54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62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5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017016</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enton Avenue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3,59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8,50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5048</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enton Primary Cen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1,63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1,07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5295</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ernando Pullum Performing Arts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69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45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2753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erndale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4,08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58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2627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ieldbrook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73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89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6724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illmore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32,44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4,42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2762</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ilm and Theatre Arts Charter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5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738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irebaugh-Las Deltas Joint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18,10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4,85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2715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lournoy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71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8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4673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olsom-Cordova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11,91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45,47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1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677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ontana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388,50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972,90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1668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oresthill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5,81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53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6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orestville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8,13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5,22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2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7702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orks of Salm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93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3655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ort Bragg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47,92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4,15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6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ort Ross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38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87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2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8750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ort Sage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6,16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96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2628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ortuna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7,37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0,98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7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2628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ortuna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4,45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0,75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4103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4651</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ortune</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664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ountain Valley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39,67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5,36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621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owler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50,50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4,27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1713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rankli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8,48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60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4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ranklin-McKinley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66,74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35,14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8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7952</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rederick Douglass Academy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6,25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94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2557</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rederick Douglass Academy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7,77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90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2433</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rederick Douglass Academy Middle</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20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06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1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remont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04,39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36,07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3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4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remont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6,30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3.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5.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569997</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rench Gulch-Whiskeytow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58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5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2628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reshwater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2,09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7,50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3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62166</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5196</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resno Academy for Civic and Entrepreneurial Leadership</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5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101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resno County Office of Educat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84,18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25,22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9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621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resno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567,06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360,70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9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634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ruitvale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4,17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9,33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2626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9975</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uente Nueva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95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72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5311</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ull Circle Learning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24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09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665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ullert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23,43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44,58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0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665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ullerton Joint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59,07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87,93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4765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1832</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utures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7,37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1,54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0667</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uturo College Preparatory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9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8886</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abriella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0,19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6,15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9.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4673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alt Joint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61,08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5,62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4673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alt Joint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6,31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8,11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665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arden Grove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417,05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183,38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0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2628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arfield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94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07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7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1.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9.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2334</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arr Academy of Math and Entrepreneurial Studies</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6,53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0,61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5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arvey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96,95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35,29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2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8684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830437</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ateway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09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52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8684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3265</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ateway Middle</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5752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ateway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54,06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95,10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7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7703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azelle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15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27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1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634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eneral Shafter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6,27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3,09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6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2715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erber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8,41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7,53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9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6864</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ertz-Ressler Academy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0,70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8,62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7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eyserville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9,37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99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4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376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ilroy Prep</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4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ilroy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59,81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00,42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5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lendale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935,74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51,45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6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5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lendora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00,60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4,28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0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1101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lenn County Office of Educat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8,62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5,51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7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4967</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lobal Education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4,02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9,16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7978</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oethe International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8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1.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4.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9618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old Oak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6,77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49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9618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old Trail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22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68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7104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7168</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olden Eagle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1,83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98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4614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olden Feather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2,79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4,35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9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5105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3752</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olden Lakes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1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9248</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olden Oak Montessori of Haywar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752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olden Plains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86,13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1,31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0755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olden Valley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7,87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6,27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2691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oleta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39,79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6,45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961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ompers Preparatory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2,75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4,05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7754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onzales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98,55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1,78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5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orma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25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5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96305</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orman Learning Cen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09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69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33746</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ranada Hills Charter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3,10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5,84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0.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5700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rant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43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83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9663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rass Valley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09,27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5,66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4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0710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ratt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80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22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0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7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ravenstein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0,49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37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7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7660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raves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85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2628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reen Point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90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7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635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reenfield Un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66,82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77,61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7660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reenfield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43,20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4,30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7703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renada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82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00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4755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ridley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14,76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0,48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0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1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rossmont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08,80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23,39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7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678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30928</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rove</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2692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uadalupe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8,73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3,90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7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uerneville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7,40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4,81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7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4736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ustine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97,97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8,68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734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acienda la Puente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338,84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53,35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1765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amilton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8,86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9,65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6639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anford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37,74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48,96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6639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anford Joint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35,31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40,04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3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7703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appy Camp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2,38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54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9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4697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appy Valley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24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89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4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6.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3.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5700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appy Valley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9,39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5,53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678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2317</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ardy Brown College Prep</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7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armony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8,36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45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0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040018</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arriet Tubman Village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0,42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0,74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0710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art-Ransom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7,52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45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5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awthorne</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96,40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12,74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8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53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ealdsburg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2,98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6,19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4462</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ealth Sciences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1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7598</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ealth Services Academy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0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3631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eber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8,81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2,31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677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elendale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6,04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23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1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32732</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elix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9,09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6,98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3670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emet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430,82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05,03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8894</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eritage College-Ready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6,83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3,65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4765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8415</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eritage Peak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4,73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8,96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6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ermosa Beach City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7,78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69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3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7.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6.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750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esperia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830,67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89,26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071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ickman Community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77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79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31247</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igh Tech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65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31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6732</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igh Tech High International</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58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37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8787</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igh Tech High Media Arts</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15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58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0677</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igh Tech LA</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69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87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5.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1204</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igh Tech Middle</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19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64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7573</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igh Tech Middle Media Arts</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81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01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4765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3878</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igher Learning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52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59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1689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illsborough City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61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3.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2.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4656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ilmar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88,70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3,75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5674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ollis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90,53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5,22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17279</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olly Drive Leadership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3,28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6,44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3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3631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oltville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98,81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6,52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677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4214</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ope Academy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2692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ope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1,12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4,73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6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19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ope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71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76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7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oric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47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7703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ornbrook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27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56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3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19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ot Springs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37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3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8662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owell Mountai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56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78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6724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ueneme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21,69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02,84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626</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ughes-Elizabeth Lakes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10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32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0755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ughson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6,28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1,81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2101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umboldt County Office of Educat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9,16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1,50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101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1682</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ume Lake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3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8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665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untington Beach City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02,65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8,19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1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665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untington Beach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33,15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41,67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8936</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untington Park College-Ready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6,97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4,88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2628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ydesville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77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64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634</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0303</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ICEF Inglewood Elementary Charter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35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79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634</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0311</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ICEF Inglewood Middle Charter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41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11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7937</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ICEF Vista Elementary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7,71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1,55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5287</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ICEF Vista Middle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09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77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8548</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Iftin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4,02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8,94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1178</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Ifti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5700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Igo, Ono, Platina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36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80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5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3631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1855</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Imagine Schools at Imperial Valle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5,55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6,61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192</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3902</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Impact Academy of Arts &amp; Technolog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81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89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3101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Imperial County Office of Educat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0,99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9,21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3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3631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Imperial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88,90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6,34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9618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Indian Diggings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2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6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5700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Indian Springs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46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61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7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766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1137</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Ingenium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5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6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Inglewood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105,75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46,29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0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8083</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Innovations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1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7660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18962</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International School of Montere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4101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Inyo County Office of Educat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36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4614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1509</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Ipakanni Early College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736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Irvine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00,44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25,71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8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5.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5.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6639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Island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6,00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8,90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4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6351</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Ivy Academia</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1,83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43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5113</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Ivy Bound Academy of Math, Science, and Technolog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84.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72.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1518</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Jack H. Skirball Middle</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0,18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1,04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2628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Jacoby Creek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48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32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3.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9.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9884</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James Jordan Middle</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59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13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5723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Jamestow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6,77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4,72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1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Jamul-Dulzura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2,13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3,04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0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864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Janesville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63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91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688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Jardin de la Infancia</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36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18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5674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Jeffers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4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9685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Jeffers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6,92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6,44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1689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Jeffers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20,30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14,00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1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1689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Jefferson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07,78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6,04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7616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John Swett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4,55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4,62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8641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Johnstonville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3,01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87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664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17758</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Journe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88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69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1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Julian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7,75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9,86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1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Julian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06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40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3717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Junction City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68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5700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Junct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17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75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8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7703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Junct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2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3670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Jurupa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369,93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61,73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0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1444</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IPP Academy of Opportunit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2,42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5,02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1345</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IPP Adelante</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5,69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1,67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8684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1337</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IPP Bayview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41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84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2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5014</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IPP Bridge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0,63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24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1707</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IPP Comienza Community Prep</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30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87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1699</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IPP Empower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93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27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3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6633</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IPP Heartwood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3,51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5,58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9.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3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4421</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IPP King Collegiate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69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37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0867</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IPP Los Angeles College Preparato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7,89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6,55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7903</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IPP Raices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2,83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5,6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8684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1352</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IPP San Francisco Bay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4,32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7,91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4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6889</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IPP San Jose Collegiate</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72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79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1.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0.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3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1212</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IPP Summit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8,58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2,86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8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ashia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3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3751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1251</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eegan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039812</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eiller Leadership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0,23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7,16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7640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elseyville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3,06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6,22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1653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entfield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8,35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38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7.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6.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7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enwoo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51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9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0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9.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6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eppel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56,86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8,67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739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erman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59,29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18,99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101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ern County Office of Educat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64,02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23,26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6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635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ernville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2,41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1,42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9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0711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eyes Un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5,45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6,22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9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16958</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id Street Learning Center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48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11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7660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ing City Joint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67,55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2,09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7660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ing City Un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73,45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8,86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19598</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ing/Chavez Academy of Excellence</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1,59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4,04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9033</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ing/Chavez Arts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7,94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54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9041</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ing/Chavez Athletics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2,39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91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8851</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ing/Chavez Community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4,94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6,65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1906</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ing/Chavez Preparatory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3,94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9,88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04019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ing/Chavez Primary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8,90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9,02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622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ings Canyon Joint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44,78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56,67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8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6101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ings County Office of Educat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7,84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6,03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19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ings River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7,09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3,90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8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663941</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ings River-Hardwick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3,65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33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62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ingsburg Elementary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4,32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2,88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622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ingsburg Joint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5,58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2,24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2715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irkwood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19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61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6639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it Carson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2,70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2,57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810082</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9777</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lamath River Early College of the Redwoods</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08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26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7703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lamath River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19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36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8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2629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lamath-Trinity Joint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78,98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5,31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6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2629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neeland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79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14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9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0711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nights Ferry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71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7617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nightse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1,25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37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7640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onocti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58,39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15,53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7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2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1469</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PS College Park</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7,39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0,45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6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 Canada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7,71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3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1.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0.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665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 Habra City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34,83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95,90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6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1689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 Honda-Pescadero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9,67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24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1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 Mesa-Spring Valle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04,21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98,30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75044</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8059</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Verne Elementary Preparatory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7617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fayette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2,65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8,50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4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4.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4.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665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guna Beach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0,12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6,87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8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0.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0.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1653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guna Joint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80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1.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0.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7660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gunita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23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4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9.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5.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1653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gunitas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97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51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7640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834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ke County International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74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16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7101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ke County Office of Educat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3,88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6,47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7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1625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ke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16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35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3751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ke Elsinore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41,36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17,30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9619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ke Tahoe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83,55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1,72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7640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keport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7,53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6,88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4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keside Joint</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74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32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5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9.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8.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635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keside Un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9,88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0,00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6639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keside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0,28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7,61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3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1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keside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34,47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0,97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2442</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keview Charter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6,62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1,97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2606</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keview Charter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70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23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9767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mmersville Joint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635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mont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18,26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72,75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4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6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ncaster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55,28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40,21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8928</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rchmont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95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69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7929</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rchmont Charter School-West Hollywoo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18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77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2.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1653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rkspur-Corte Madera</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7,26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33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7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5.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1689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s Lomitas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34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0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1.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9.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6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s Virgenes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80,77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91,89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7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1.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0.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8101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ssen County Office of Educat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9,64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6,81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2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8641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ssen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6,53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8,55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6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2715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ssen View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4,78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3,11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4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4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30668</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tino College Preparatory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8,89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3,87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622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ton Joint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8,52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4,28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8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9619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trobe</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73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8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53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86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1.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1.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2626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4263</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urel Tree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6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wndale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43,91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20,56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3739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ytonville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6,39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7,68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7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4657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e Grand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2,47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2,47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4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4657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e Grand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5,43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5,71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8684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830411</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eadership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54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98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1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867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eadership Public Schools - Haywar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4,82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7,94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104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2905</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eadership Public Schools - San Jose</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4,67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7,95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7617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1477</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eadership Public Schools: Richmon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7,67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1,69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6799</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earning Choice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9,56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44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8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8075</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earning Works!</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9,52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9,52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3752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eggett Valley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40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13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7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2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emon Grove</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71,20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17,43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6639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emoore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74,59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2,69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6639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emoore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2,10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9,29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ennox</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69,64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77,88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2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023</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9594</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eonardo da Vinci Health Sciences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38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44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3717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ewist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6,59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83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0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1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782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iberty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2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0.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7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iberty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37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72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6.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19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iberty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9,64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79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7617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iberty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6,54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7,50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6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3174</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ife Source International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764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5725</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ifeline Education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5,36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7,89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2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30633</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ighthouse Community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3,25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2,79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2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8944</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ighthouse Community Charter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8,33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55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1653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incol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0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9685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incoln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85,57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83,10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9685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inden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59,34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5,39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19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indsay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57,45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72,23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4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635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inns Valley-Poso Flat Un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47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32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7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103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19119</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iteracy First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0,76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50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ittle Lake City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91,01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6,31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7703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ittle Shasta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33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4697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ive Oak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85,26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3,88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1713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ive Oak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10,41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4,95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5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763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7839</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ivermore Valley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0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76653</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0931</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ivermore Valley Charter Preparatory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ivermore Valley Joint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95,53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27,37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4657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ivingston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03,17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5,15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9685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odi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868,37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945,30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5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2629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oleta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14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10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1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oma Prieta Joint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96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11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3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6.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5.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2692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ompoc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92,25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70,08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4632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one Pine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4,94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7,85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3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ong Beach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956,42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215,63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5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8767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010763</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ong Valley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1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1668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oomis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6,54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1,29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739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os Alamitos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1,91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1,23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4.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9.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2692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os Alamos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0,95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61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5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os Altos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3,35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8,75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5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1.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9.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0304</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os Angeles Academy of Arts &amp; Enterprise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2,39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3,78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10199</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os Angeles County Office of Educat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756,10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437,15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2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10199</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9942</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os Angeles International Charter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0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9661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os Angeles Leadership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1,12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6,77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os Angeles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7,535,16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5,929,18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9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4657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os Banos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89,94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32,25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2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2235</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os Feliz Charter School for the Arts</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7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5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os Gatos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7,65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0,78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7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4.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0.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5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os Gatos-Saratoga Joint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9,73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45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4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2.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7.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2715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os Molinos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0,63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7,42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2692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os Olivos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83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14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635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ost Hills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9,31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1,92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8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7945</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ou Dantzler Preparatory Charter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95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12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2540</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ou Dantzler Preparatory Charter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62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02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2227</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ou Dantzler Preparatory Charter Middle</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44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10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owell Joint</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1,68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1,69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7640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ucerne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2,57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47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750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ucerne Valley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5,15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1,54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0687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ucia Mar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87,12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08,33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5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uther Burbank</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3,27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12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ynwood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012,36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09,09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3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8705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830196</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IT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51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54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0102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dera County Office of Educat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8,61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4,01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0652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dera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113,50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19,09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665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gnolia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57,16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66,64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9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19945</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gnolia Science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8,13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8,13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5212</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gnolia Science Academy 2</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5,52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9,52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503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gnolia Science Academy 3</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8,41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75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7622</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gnolia Science Academy 4</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27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11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763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gnolia Science Academy 5</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76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10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7648</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gnolia Science Academy 6</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68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26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7655</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gnolia Science Academy 7</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22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60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2747</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gnolia Science Academy Bell</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9,70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8,34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9157</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gnolia Science Academy San Diego</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47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01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10439</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0261</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gnolia Science Academy Santa Clara</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3631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gnolia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15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7100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447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king Waves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0,69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81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6736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mmoth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1,97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0,74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3655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nchester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24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87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5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753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nhattan Beach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0,32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8,44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9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9.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8.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9685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nteca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907,97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16,17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2715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nton Joint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55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08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8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4614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nzanita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1,34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69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7617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18368</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nzanita Middle</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2692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6921</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nzanita Public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65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24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2629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ple Creek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1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0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636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ple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44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56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1658</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rc &amp; Eva Stern Math and Science</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6,70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4,18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1714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rcum-Illinois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87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43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8705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16255</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re Island Technology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0,35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4,08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1750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7879</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ria Montessori Charter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82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82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636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ricopa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2,44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10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1102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rin County Office of Educat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1,56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2,46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3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2102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riposa County Office of Educat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14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03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2655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riposa County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4,62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3,60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5615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rk Twain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0,97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1,21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8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589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rk West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23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15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8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rk West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3,14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0,00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7617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rtinez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8,78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7,36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8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051932</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ry Collins School at Cherry Valle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16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82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8727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rysville Joint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43,09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13,87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6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2753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ttole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8,64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92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6616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xwell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5,47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1,83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3631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cCabe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3,46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32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7704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cCloud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2,37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41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4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739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cFarland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58,25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63,11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13211</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cGill School of Success</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79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5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2629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cKinleyville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4,08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1,28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3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636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cKittrick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4657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cSwain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5,50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8,13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1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610561</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055974</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eadows Arts and Technology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3.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3.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3631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eadows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6,82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7,28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5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6509</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edia Arts and Entertainment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1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310231</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endocino County Office of Educat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3,47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8,64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8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3655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endocino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4,74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7,08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751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endota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38,69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96,88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6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3671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enifee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40,95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4,11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1689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enlo Park City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1,42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47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5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3.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5.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4657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erced City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592,27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16,94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3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4102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erced County Office of Educat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58,08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94,34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4737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erced River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1,37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16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4657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erced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96,20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89,33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367157</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0279</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ercury On-Line Academy of Southern California</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1714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eridia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51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72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7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6724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esa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82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49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8684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9769</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etropolitan Arts &amp; Technology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79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44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7640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iddletown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5,05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6,29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636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idway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41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57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5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2426</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ilagro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8,06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3,43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6.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1653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ill Valley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7,05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99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6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7.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7.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1689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illbrae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8,52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6,65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6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9754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2392</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illennium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5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5700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illville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50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36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9.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9.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733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ilpitas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79,26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34,65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6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2716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ineral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2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750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4389</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irus Second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28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43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7660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ission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28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28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51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4439</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ission View Public</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3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0711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desto City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975,82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07,28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3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0711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desto City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15,37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07,07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5102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doc County Office of Educat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9,88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9,46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7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5735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doc Joint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5,05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6,42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8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678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1807</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jave River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636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jave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70,69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44,24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6102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no County Office of Educat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9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623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nroe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5,34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3,57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6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nrovia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58,53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00,91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4959</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nsenor Oscar Romero Charter Middle</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2,22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4,07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20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nson-Sultana Joint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338,58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7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152,13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79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39.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46.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018204</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ntague Charter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3,27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5,14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7704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ntague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9,86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5,39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6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8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nte Rio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33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17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3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4.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8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ntebello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520,95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389,22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9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2692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ntecito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37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48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1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8.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5.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7102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nterey County Office of Educat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52,54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65,88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9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7660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nterey Peninsula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91,23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32,55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8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ntgomery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80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8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6739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orpark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89,94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7,08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7617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raga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8,31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32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1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8.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7.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5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reland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53,30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6,23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3671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reno Valley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211,16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978,43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5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rgan Hill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94,83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0,71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677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rongo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31,21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38,51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9619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ther Lode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5,97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8,34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4697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untai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64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7.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2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untain Empire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06,66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1,76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2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untain House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21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8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2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0253</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untain Peak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5,81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7,95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5737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untain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05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20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3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3750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untain Valley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3,30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0,19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3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8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untain View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501,60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80,11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3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677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untain View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4,76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5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untain View Whisma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16,85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5,91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6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untain View-Los Altos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5,51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677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t. Baldy Joint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64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9.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7617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t. Diablo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689,28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59,97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6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6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t. Pleasant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80,36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9,21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7704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t. Shasta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2,88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0,73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5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0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03798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ueller Charter (Robert L.)</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0,68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0,94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3632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ulberry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26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19044</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ulticultural Learning Cen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2,49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75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6725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upu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97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636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uroc Joint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6,60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6,76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375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urrieta Valley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69,76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00,33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1557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useum</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71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07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0289</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E.W. Academy of Science and Arts</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7,72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2,44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2483</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EW Academy Canoga Park</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5,30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4,65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3736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1673</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VA Academy - Coachella</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41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64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8102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apa County Office of Educat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9,55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3,80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7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8662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apa Valley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51,82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25,98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2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ational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65,43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49,16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2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1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8323</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ational University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74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6638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1491</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ational University Academy, Armona</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8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62331</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4354</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ational University Academy, Orange Cen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4752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atomas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23,99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9,92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678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eedles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39,50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6,80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5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9663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evada City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4,01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8,80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9102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evada County Office of Educat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7,20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4,21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3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9663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evada Joint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9,14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7,61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18269</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ew Cit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7,88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6,97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8641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0287</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ew Day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2541</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ew Designs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6,53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4,12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0071</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ew Designs Charter School-Watts</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7,32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0,68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1211</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ew Heights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0,58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5,18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9686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ew Hope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7,25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7,08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0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9686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7796</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ew Jerusalem</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5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9686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ew Jerusalem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90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98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2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7614</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ew Los Angeles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52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62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7911</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ew Millennium Second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6,46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0,06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1484</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ew Village Charter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48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17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678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0006</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ew Vision Middle</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1,61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41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756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20158</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ew West Charter Middle</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6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5.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2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ewark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75,67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11,06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1668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ewcastle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15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59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8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ewhall</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70,68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7,96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9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0.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0736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ewman-Crows Landing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15,11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3,00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665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ewport-Mesa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55,66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63,42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1654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icasio</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9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4614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0551</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rd Count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95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84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636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rris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3,17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5675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rth County Joint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6,74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0,66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4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4264</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rth County Trade Tech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99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50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5700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rth Cow Creek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88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26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7738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rth Monterey County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03,63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2,79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0776</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rth Valley Charter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8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5752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1784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rth Woods Discove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210124</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5097</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rthcoast Preparatory and Performing Arts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76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60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8.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4.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2626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rthern Humboldt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3,82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7,72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7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8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6344</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rthwest Prep at Piner-Olivet</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53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66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10363</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5808</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rton Space and Aeronautics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4,63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7,80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8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rwalk-La Mirada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045,87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42,00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666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6567</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va Academy Early College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3,19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5,96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1654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vato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32,01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5,42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14961</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ubia Leadership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0,00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1,78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1714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uestro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19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0055</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ueva Esperanza Charter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78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99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3671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uview Un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5,44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3,38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061964</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Farrell Community Center for Advanced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5,77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4,41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6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ak Grove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93,05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41,02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8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ak Grove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9,94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18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6738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ak Park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2,61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4,89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8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8.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4.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5700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ak Ru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76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70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0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20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ak Valley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4,70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4,63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9686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ak View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7,53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76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0755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akdale Joint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09,28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2,91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2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1166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akland Charter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4.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2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4868</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akland Charter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4.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4.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259</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30617</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akland Military Institute, College Preparato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6,52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4,77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2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0065</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akland Unity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2,28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7,48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7617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akley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82,51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7,19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7659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19663</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asis Charter Public</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16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03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2335</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cean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7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4698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0007</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cean Grove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67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666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cean View</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37,17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03,59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9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6725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cean View</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54,49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0,06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0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735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ceanside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283,48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86,25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9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666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30723</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chsa</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38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41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2.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101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16883</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dyssey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43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84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8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ld Adobe Un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1,42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3,25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3778</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ld Town Academy K-8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9103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0717</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ne.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678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ntario-Montclair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336,03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424,78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5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101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9918</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pportunities Unlimited Charter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58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77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10306</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range County Department of Educat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99,17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03,04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4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66670</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9066</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range County Educational Arts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87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666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range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197,95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92,99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8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6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rchard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5,37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0,09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2692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rcutt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2,94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3,99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2629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rick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02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89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5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7617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rinda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56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3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9.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9.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1754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rland Joint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63,42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7,00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678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ro Grande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1,45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67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4615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roville City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97,38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74,47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9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4615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roville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52,55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02,5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9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9934</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ur Community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97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05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20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utside Creek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55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17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6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4632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wens Valley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19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0.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67678</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1590</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xford Preparatory Academy - Chino Valle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6725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xnar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373,99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44,98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6725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xnard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50,06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01,45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5700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checo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5,29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5,50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0709</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cific American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00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81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4104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430252</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cific Collegiate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0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6.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1.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4697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cific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33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7661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cific Grove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4,11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6,39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9.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7751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cific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8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8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623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cific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9,00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7,52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4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2629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cific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5,45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1,09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2629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23015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cific View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31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42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1689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cifica</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3,43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1,73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018642</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coima Charter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7,95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6,41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4697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jaro Valley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543,91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26,28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4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4615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lermo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17,28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2,40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95836</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lisades Charter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9,82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2,36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3671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lm Springs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095,27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23,53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8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lmdale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574,04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11,26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6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lo Alto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54,43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8,48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2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6.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6.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3671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lo Verde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37,57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19,92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9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20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lo Verde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2,17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5,75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9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8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los Verdes Peninsula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66,95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1,23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6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7.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6.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633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nama-Buena Vista Un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47,06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44,89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5675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noche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2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2630</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ra Los Ninos - Evelyn Thurman Gratts Prim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1,27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2,85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20489</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ra Los Ninos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7,67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8,20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7846</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ra Los Ninos Middle</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61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28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8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0712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radise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69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37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4615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radise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85,37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74,89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8727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1632</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ragon Collegiate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8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ramount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762,59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62,93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623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rlier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69,84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84,59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2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8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sadena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600,25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85,35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0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0754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so Robles Joint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97,66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37,16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0712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tterson Joint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21,00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0,05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2767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045918</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eabody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3,89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4,06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2629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eninsula Un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61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08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7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3671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erris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45,82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73,1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3672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erris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84,62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88,73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8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etaluma City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7,79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2,00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8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etaluma Joint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58,91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1,8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2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iedmont City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2,09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25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1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0.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8.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6616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ierce Joint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9,79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8,87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623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ine Ridge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22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10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3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8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13492</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iner-Olivet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75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23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8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iner-Olivet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5,58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8,06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4733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ioneer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1,52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58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3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9619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ioneer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5,30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23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6639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ioneer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1,20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91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7617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ittsburg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94,72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83,66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20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ixley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28,77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2,55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7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666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lacentia-Yorba Linda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61,97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59,26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1103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lacer County Office of Educat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99,49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79,75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65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1668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lacer Hills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2,96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07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1668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lacer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2,65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2,05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9619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lacerville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5,12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9,37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4658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lainsburg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40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25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4658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lanada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64,06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5,48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1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1626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laza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36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10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1714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leasant Grove Joint Un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90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28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3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9663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leasant Ridge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5,28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5,66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6725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leasant Valle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00,85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1,61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9663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leasant Valley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0,07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23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068791</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leasant Valley Joint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54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81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20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leasant View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2,65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2,22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751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leasanton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54,56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2,65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5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3.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1.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2716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lum Valley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10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81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6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2103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lumas County Office of Educat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4,18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3,37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51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8727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lumas Lake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32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4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2669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lumas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0,79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0,20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6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3655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oint Arena Joint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10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27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9619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ollock Pines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7,07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1,20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9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omona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791,68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188,84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9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637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ond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6,45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9,55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9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8662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ope Valley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84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04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8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7755</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ort of Los Angeles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2,22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9,34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55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orterville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634,35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17,97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4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1689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ortola Valley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34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88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6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0.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6.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3738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otter Valley Community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3,31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1,09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2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oway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82,05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64,77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3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0.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31189</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reuss School UCS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3,38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8,80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20943</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romise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7,52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9,18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678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985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ublic Safety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20471</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uente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23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89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7616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9586</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A.A.M.P. Charter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91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05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4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122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AI Online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8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1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2697</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EALM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1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2689</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EALM Middle</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623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aisin City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9,55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6,72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2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amona City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49,47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4,12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ancho Santa Fe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86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8.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8.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8641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avendale-Termo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9,61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2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1689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avenswood City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28,09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00,77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2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0652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aymond-Knowles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54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85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3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9663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eady Springs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7,49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3,97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7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2716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ed Bluff Joint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5,01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6,88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2716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ed Bluff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51,73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7,22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5701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edding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73,77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32,00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7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5752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5345</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edding School of the Arts II</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7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678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edlands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06,29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36,59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753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edondo Beach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22,15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9,66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3656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330413</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edwood Academy of Ukia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98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14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1690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edwood City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95,93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44,82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2630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4164</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edwood Preparatory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2716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eeds Creek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62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50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6739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eef-Sunset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11,98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06,6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8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259</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17394</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eems (Ernestine C.) Academy of Technology and Art</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9,50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1,41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1683</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enaissance Arts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9,27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3,68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9619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escue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3,72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9,17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678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ialto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218,13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03,48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8902</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ichard Merkin Middle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9,38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9,07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2716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ichfield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8,46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21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20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ichgrove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10,80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5,18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2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635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ichland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54,72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16,41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0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7617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0973</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ichmond College Preparato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19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82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8641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ichmond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50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756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305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idgecrest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79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37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678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im of the World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03,00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0,13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8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2525</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incon Valley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8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incon Valley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0,51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8,96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735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io Bravo-Greeley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7,11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4,51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2630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io Dell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5,48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2,86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4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6725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io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08,75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6,23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9685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258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io Valley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9686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ipon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8,38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4,93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4674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iver Delta Joint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46,26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4,58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3656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5055</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iver Oak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75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16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0755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iverbank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50,07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1,94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754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iverdale Joint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63,98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3,50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3103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iverside County Office of Educat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79,33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72,64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0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3672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iverside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799,54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882,38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0712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oberts Ferry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62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6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4674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obla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15,24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3,26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3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104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3281</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ocketship Five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4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3299</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ocketship Four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104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0642</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ocketship Los Suenos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6,49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9,26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10439</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3704</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ocketship Mateo Sheedy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7,88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2,85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1.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104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9024</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ocketship Si Se Puede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4,02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5,41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3.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20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ockford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3,43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8,64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1750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18392</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ocklin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1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1.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1.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1750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4371</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ocklin Academy at Meyers Street</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4.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7.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1750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ocklin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81,30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5,41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5752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3407</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ocky Point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2630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ohnerville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4,84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6,00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3672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omoland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07,13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8,77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637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osedale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2,65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0,07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9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1923</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oseland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2,84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1,71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9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oseland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83,73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6,25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3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9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osemead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78,74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56,23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6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1669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oseville City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10,66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5,83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1669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oseville Joint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59,64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8,76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1654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oss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58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50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6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5.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9.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1750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oss Valley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5,42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0,58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7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4.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1.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4633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ound Valley Joint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03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3656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ound Valley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2,93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8,42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8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734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owland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426,89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67,4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3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476505</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4272</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VA: Sacramento Academic and Vocational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4,57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1,25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9764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BC - Aspire Public Schools</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3,29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3,24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764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BC - High Tech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4,78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4,21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9765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BC - Pacific Technolog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26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48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4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612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IATec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678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7192</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OAR Charter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49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76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4674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2038</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cramento Charter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1,81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4,11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4674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cramento City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184,88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759,59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8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410348</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cramento County Office of Educat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03,46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76,05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3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2105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230073</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cramento River Discovery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67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29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736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ddleback Valley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70,61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79,64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1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8662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int Helena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3,85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2,63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0712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lida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62,31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6,01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7661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linas City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81,04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81,10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7661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linas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03,79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83,25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7661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Antonio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92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72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1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7661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Ardo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8,34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4,59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1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510355</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Benito County Office of Educat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4,21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3,48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3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5675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Benito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2,47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3,21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678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Bernardino City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541,99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458,31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1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10363</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Bernardino County Office of Educat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47,60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55,18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1690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Bruno Park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6,44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2,21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1690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Carlos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2,16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07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1.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19168</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Diego Cooperative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72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76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1681</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Diego Global Vision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21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42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Dieguito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58,54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1,18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1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5.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810389</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Francisco County Office of Educat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76,52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67,85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5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8684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Francisco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288,70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842,18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0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752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Gabriel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15,44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76,97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9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3672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Jacinto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57,99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20,25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910397</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1723</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Joaquin Building Futures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910397</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Joaquin County Office of Educat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01,90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94,21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7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6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Jose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233,33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41,83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5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4674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Juan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407,66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546,39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4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2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Leandro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36,14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59,82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3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Lorenzo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30,71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09,30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9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4698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Lorenzo Valley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1,83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8,86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7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7661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Lucas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0,38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7,33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2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0688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Luis Coastal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89,91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0,99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0104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Luis Obispo County Office of Educat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1,421,35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2,2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1,363,05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3,44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15.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7.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737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Marcos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88,27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14,29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9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Marino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8,56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2,93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3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0.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2.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110413</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Mateo County Office of Educat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7,61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8,82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8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1690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Mateo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37,73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9,81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1690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Mateo-Foster Cit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87,61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6,75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0688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Miguel Joint Un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8,54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04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Pasqual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0,25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56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9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3632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Pasqual Valley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32,51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6,81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9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1654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Rafael City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13,53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3,34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0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1654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Rafael City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1,85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3,23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7618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Ramon Valley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38,54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1,42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4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5.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5.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Ysidro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87,61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63,43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3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624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ger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28,77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94,83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210421</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ta Barbara County Office of Educat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0,75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8,98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1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2767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ta Barbara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10439</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ta Clara County Office of Educat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10,75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00,01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3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6725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ta Clara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7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3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6.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4.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6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ta Clara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41,83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97,35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4698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ta Cruz City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18,35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3,85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4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4698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ta Cruz City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96,42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7,67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410447</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ta Cruz County Office of Educat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4,03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5,59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4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2693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ta Maria Joint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08,48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81,18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269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ta Maria-Bonita</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238,70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54,65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019079</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ta Monica Boulevard Community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4,08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1,70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9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ta Monica-Malibu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45,32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69,60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6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6725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ta Paula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62,92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3,53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1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6725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ta Paula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9,36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4,99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7661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ta Rita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93,16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5,72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9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13278</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ta Rosa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59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14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9974</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ta Rosa Charter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09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58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9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ta Rosa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60,91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44,20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6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9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ta Rosa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40,00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93,8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2693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ta Ynez Valley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0,20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76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9.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tee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35,99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5,21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666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085328</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tiago Middle</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1,38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7,96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6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ratoga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6,21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62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7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2.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0.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21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ucelito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71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7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9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ugus Un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41,96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0,24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1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1654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usalito Marin Cit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3,88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8,59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6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666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vanna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07,36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7,08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756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96693</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chool of Arts and Enterprise</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0,03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2,37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621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30642</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chool of Unlimited Learning</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0,55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0,23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2630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cotia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51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11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7764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cott Valley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9,76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7,90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4754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cotts Valley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1,38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8,96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0.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9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ebastopol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5,91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8,22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3632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eeley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8,79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2,66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9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7704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eiad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94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1.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624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elma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78,19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77,83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3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637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emitropic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8,18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81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21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equoia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6,08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88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1690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equoia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24,54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3,80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8641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haffer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4,80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72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0688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handon Joint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0,18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7,95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4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5104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hasta County Office of Educat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9,91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0,96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7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5701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hasta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86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98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1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5701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hasta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17,63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40,35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9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0652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0016</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herman Thomas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1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0652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895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herman Thomas Charter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0712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hiloh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40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09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1733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horeline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6,80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04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621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4355</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ierra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9,02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6,99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6104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ierra County Office of Educat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737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ierra Sands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98,18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44,73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752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ierra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1,12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9,46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1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6701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ierra-Plumas Joint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9,49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9,33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9619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ilver Fork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1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0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738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ilver Valley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6,32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1,41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6726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imi Valley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69,92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65,12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7104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iskiyou County Office of Educat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24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75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3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7704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iskiyou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2,91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1,04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750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5089</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ky Mountain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12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465839</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nelling-Merced Falls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31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54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739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nowline Joint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81,63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2,12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4674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1295</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ol Aureus College Preparato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91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25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olana Beach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9,60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9,95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4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5.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7.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8104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olano County Office of Educat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87,28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0,17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6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7754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oledad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84,76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6,18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2693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olvang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9,58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53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7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6726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0875</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omis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6726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omis Un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0,35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8,75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5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9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11678</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onoma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18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45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104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onoma County Office of Educat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2,27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7,93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1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9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onoma Valley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87,65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5,53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5723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onora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0,71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9,77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7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5723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onora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3,04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8,30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4698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oquel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3,81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2,89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9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5723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oulsbyville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0,21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4,13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2630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outh Bay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5,49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8,31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5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outh Bay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67,25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29,92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5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637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outh Fork Un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4,56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1,11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7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50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outh Pasadena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6,03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3,13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9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4.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3.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1690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outh San Francisco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65,56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17,29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1714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9793</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outh Sutter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40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50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outh Whittier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21,12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24,58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7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2630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outhern Humboldt Joint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7,45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7,09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1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637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outhern Kern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31,09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7,96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3738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outhern Trinity Joint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7,68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84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5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5675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outhside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95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1.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4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pencer Valley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7,50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0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61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5.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7662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preckels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8,51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15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21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pringville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5,27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7,67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3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4674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1048</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t. HOPE Public School 7 (PS7)</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0,50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4,19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7.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637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tandard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63,69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6,23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1689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9561</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tanford New</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0,63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3,34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7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0105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tanislaus County Office of Educat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93,51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68,00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8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0712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tanislaus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78,67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50,24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3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968676</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0725</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tockton Collegiate International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3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968676</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0733</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tockton Collegiate International Second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8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21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tone Corral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9,52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4,40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6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1626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tony Creek Joint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79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19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21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trathmore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8,88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4,39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9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50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ulphur Springs Un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12,75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7,99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5724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ummerville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7,57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06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5724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ummerville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4,96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62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1690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2722</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ummit Preparatory Charter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92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85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21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undale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8,01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7,04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21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unnyside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1,62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9,23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9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6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unnyvale</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65,00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4,35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751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unol Glen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92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9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9.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5658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urprise Valley Joint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7,69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86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6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8641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usanville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9,38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4,69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5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1105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utter County Office of Educat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6,40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3,24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4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weetwater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647,86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72,23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0712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ylvan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19,86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88,62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6427</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ynergy Charter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5,58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8,51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9.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7895</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ynergy Kinetic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0,43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2,48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456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ynergy Quantum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2242</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EACH Academy of Technologies</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9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638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aft Cit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91,38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2,34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638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aft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6,39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1654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amalpais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5,70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8,44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7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7.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638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ehachapi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08,48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8,48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2105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ehama County Office of Educat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6,52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5,58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8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3751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330917</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emecula Preparato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8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3751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emecula Valley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33,82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38,72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50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emple City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39,65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36,03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9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0.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0688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empleton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3,50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1,90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6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21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erra Bella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36,79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1,18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1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467439</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6898</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he Language Academy of Sacramento</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8,48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1,54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4615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hermalito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07,36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29,22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2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22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hree Rivers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67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76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6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5261</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hurgood Marshall Charter Middle</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01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72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22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ipt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0,21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6,67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767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202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oday's Fresh Start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2,86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8,48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634</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9552</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oday's Fresh Start Charter School Inglewoo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01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18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50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orrance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08,73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73,56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6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9754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racy Joint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38,38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92,13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22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raver Joint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0,45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8,80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4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8705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ravis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7,44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0,60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3656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17386</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ree of Life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5675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res Pinos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91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6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2630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rinidad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1,14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80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3765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rinity Alps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1,54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9,41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3717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rinity Center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8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1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3105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rinity County Office of Educat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06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21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0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2193</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riumph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6,54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1,29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2598</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riumph Charter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19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72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678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rona Joint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7,62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8,4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5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22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ulare Cit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14,27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87,99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105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ulare County Office of Educat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32,99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01,89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9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22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ulare Joint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72,17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99,71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5735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ulelake Basin Joint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9,93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2,10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9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510553</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uolumne County Superintendent of Schools</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3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0757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urlock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15,69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16,3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736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ustin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37,90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60,55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572421</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wain Harte-Long Barn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8,13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5,89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4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9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win Hills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4,63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69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9664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win Ridges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5,67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9,44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5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1714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7318</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win Rivers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79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02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4765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win Rivers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757,91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637,71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8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9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wo Rock Un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71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35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0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1.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3656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Ukiah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93,45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83,71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6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7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2,09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2,65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7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1.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9664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Union Hill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99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21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1655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Union Joint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8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7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6725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169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University Charter Middle School at CSU Channel Islands</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31,98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1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29,64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32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49.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37.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621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4553</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University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9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1.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3.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672553</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20620</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University Preparation School at CSU Channel Islands</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15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56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750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Upland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17,97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69,99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7640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Upper Lake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8,36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4,92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1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7640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Upper Lake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5,79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16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8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Urban Discovery Academy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8705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acaville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28,95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33,52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3752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al Verde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45,92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55,40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50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alle Lindo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2,38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7,38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5615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allecito Un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8,33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0,46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2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4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allecitos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8,01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4,40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4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8705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allejo City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46,82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14,73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62166</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1633</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alley Arts and Science Academy (VASA)</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9,80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74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756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alley Center-Pauma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75,66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3,27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2754</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alley Charter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3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0713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alley Home Joint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45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34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105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4057</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alley Life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6725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630405</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alley Oak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621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674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alley Preparatory Academy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24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15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0022</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alor Academy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98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01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019715</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aughn Next Century Learning Cen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31,58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40,29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610561</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2417</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entura Charter School of Arts and Global Educat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6105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entura County Office of Educat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58,84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17,92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3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6726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entura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52,53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84,07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9103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930476</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enture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679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ictor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57,01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57,80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679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ictor Valley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53,88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85,77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17048</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iew Park Preparatory Accelerated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1,90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5,72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21081</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iew Park Preparatory Accelerated Charter Middle</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32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80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1196</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iew Park Preparatory Accelerated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47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34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2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3711</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incent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638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ineland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94,95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5,06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3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22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isalia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900,86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10,11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5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2739</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ista Charter Middle</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05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44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6105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99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ista Real Charter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03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4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ista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030,56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67,16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6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2693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ista del Mar Un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42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40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8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450</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3662</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oices College-Bound Language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3,04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98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767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30774</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 E. B. DuBois Public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3,48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5,34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075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allis Annenberg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2,88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4,58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7618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alnut Creek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8,67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5,11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4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0.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9.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734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alnut Valley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65,55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50,94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5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0.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754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arner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70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01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638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asco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55,62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86,97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3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638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asco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33,16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3,99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625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ashington Colony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5,55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1,60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1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7726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ashington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79,48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20,24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5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7662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ashington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78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61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7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0755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aterford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8,06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1,27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14912</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atts Learning Cen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7,19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7,56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0527</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atts Learning Center Charter Middle</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94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71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9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augh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8,27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88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2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0.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22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aukena Joint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3,39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09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5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4658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eaver Un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69,17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7,69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7704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eed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5,07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6,53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4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7617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est Contra Costa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635,57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526,70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5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7617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5352</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est County Community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50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est Covina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34,87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15,29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625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est Park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1,21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9,03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772694</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5329</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est Sacramento Early College Prep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1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est Side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84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43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1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6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est Sonoma County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2,07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6,71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1669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estern Placer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31,68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4,47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1765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9487</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estern Sierra Collegiate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7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3.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667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estminster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01,57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61,04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9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3632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estmorland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7,73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8,14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8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625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estside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7,66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91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3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1012</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estside Innovative School House</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51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estside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59,51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0,10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8642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830132</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estwood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43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69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8642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estwood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2,07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2,57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1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8727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heatlan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1,05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6,83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8727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heatland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8,13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91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5701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hitmore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76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31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9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5.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51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hittier City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86,03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23,64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51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hittier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47,30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87,03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634</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1667</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ilder's Preparatory Academy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6,32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8,96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8.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7.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634</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6822</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ilder's Preparatory Academy Charter Middle</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5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51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illiam S. Hart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42,30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1641</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illiam and Carol Ouchi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0,69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0,19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6616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illiams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3,19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1,67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3656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330363</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illits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68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39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3656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illits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72,54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7,85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1654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18491</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illow Creek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41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55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7704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illow Creek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16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5675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illow Grove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7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1626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illows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73,43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5,87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2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10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ilmar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29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10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51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ilsona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62,46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1,45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53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indsor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38,60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7,61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1714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inship-Robbins</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8,10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19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7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7727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inters Joint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6,49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5,69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4658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int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99,50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16,26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4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10199</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2730</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isdom Academy for Young Scientists</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6,87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1,10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51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isebur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0,81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8,81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22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oodlake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87,02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37,04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6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22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oodlake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6,62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0,60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7727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oodland Joint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95,15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29,47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7105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4305</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oodland Polytechnic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1690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oodside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02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6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7.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5.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22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oodville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2,44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1,08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7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2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9983</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orld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8,71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0,23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10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right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5,21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0,68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467439</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1665</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Yav Pem Suab Academy - Preparing for the Future</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5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7105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Yolo County Office of Educat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2,98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4,50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5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0764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Yosemite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6,58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5,35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7705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Yreka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4,92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3,22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7705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Yreka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6,34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1,15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5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1714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130125</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Yuba City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18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31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1714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Yuba City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32,77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32,13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8105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Yuba County Office of Educat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0,96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0,10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872736</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7242</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Yuba Environmental Science Charter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679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Yucaipa-Calimesa Joint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22,39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16,65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0</w:t>
            </w:r>
          </w:p>
        </w:tc>
      </w:tr>
    </w:tbl>
    <w:p>
      <w:pPr>
        <w:pStyle w:val="Normal"/>
        <w:rPr>
          <w:rFonts w:cs="Arial"/>
        </w:rPr>
      </w:pPr>
      <w:r>
        <w:rPr>
          <w:rFonts w:cs="Arial"/>
        </w:rPr>
        <w:t>* The 2009–10 targets for elementary and middle schools are 56.8 percent for Language Arts and 58.0 percent for Math. The 2009–10 targets for high schools are 55.6 percent for Language Arts and 54.8 percent for Math.</w:t>
      </w:r>
    </w:p>
    <w:p>
      <w:pPr>
        <w:pStyle w:val="Normal"/>
        <w:rPr>
          <w:rFonts w:cs="Arial"/>
        </w:rPr>
      </w:pPr>
      <w:r>
        <w:rPr>
          <w:rFonts w:cs="Arial"/>
        </w:rPr>
      </w:r>
    </w:p>
    <w:p>
      <w:pPr>
        <w:pStyle w:val="Normal"/>
        <w:ind w:firstLine="720"/>
        <w:rPr>
          <w:rFonts w:cs="Arial"/>
        </w:rPr>
      </w:pPr>
      <w:r>
        <w:rPr>
          <w:rFonts w:cs="Arial"/>
        </w:rPr>
        <w:t>Total Number of LEAs in the report: 1,516</w:t>
      </w:r>
    </w:p>
    <w:p>
      <w:pPr>
        <w:pStyle w:val="Normal"/>
        <w:tabs>
          <w:tab w:val="left" w:pos="720" w:leader="none"/>
        </w:tabs>
        <w:rPr>
          <w:rFonts w:cs="Arial"/>
        </w:rPr>
      </w:pPr>
      <w:r>
        <w:rPr>
          <w:rFonts w:eastAsia="Arial" w:cs="Arial"/>
        </w:rPr>
        <w:t xml:space="preserve">        </w:t>
      </w:r>
      <w:r>
        <w:rPr>
          <w:rFonts w:cs="Arial"/>
        </w:rPr>
        <w:tab/>
        <w:t>Total ConApp entitlement funds for districts receiving regular approval: $2,775,861,452</w:t>
      </w:r>
    </w:p>
    <w:p>
      <w:pPr>
        <w:pStyle w:val="Normal"/>
        <w:rPr/>
      </w:pPr>
      <w:r>
        <w:rPr/>
      </w:r>
    </w:p>
    <w:p>
      <w:pPr>
        <w:pStyle w:val="Normal"/>
        <w:rPr/>
      </w:pPr>
      <w:r>
        <w:rPr/>
      </w:r>
    </w:p>
    <w:sectPr>
      <w:headerReference w:type="default" r:id="rId7"/>
      <w:footerReference w:type="default" r:id="rId8"/>
      <w:type w:val="nextPage"/>
      <w:pgSz w:orient="landscape" w:w="15840" w:h="12240"/>
      <w:pgMar w:left="720" w:right="72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1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sz w:val="16"/>
        <w:szCs w:val="16"/>
      </w:rPr>
      <w:fldChar w:fldCharType="begin"/>
    </w:r>
    <w:r>
      <w:rPr>
        <w:sz w:val="16"/>
        <w:szCs w:val="16"/>
      </w:rPr>
      <w:instrText xml:space="preserve"> TIME \@"H:mm:ss\ AM/PM" </w:instrText>
    </w:r>
    <w:r>
      <w:rPr>
        <w:sz w:val="16"/>
        <w:szCs w:val="16"/>
      </w:rPr>
      <w:fldChar w:fldCharType="separate"/>
    </w:r>
    <w:r>
      <w:rPr>
        <w:sz w:val="16"/>
        <w:szCs w:val="16"/>
      </w:rPr>
      <w:t>3:01:54 P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ftab-dmd-sep11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rPr>
        <w:rFonts w:ascii="Arial" w:hAnsi="Arial" w:cs="Arial"/>
        <w:sz w:val="18"/>
        <w:szCs w:val="18"/>
      </w:rPr>
    </w:pPr>
    <w:r>
      <w:rPr>
        <w:rFonts w:cs="Arial" w:ascii="Arial" w:hAnsi="Arial"/>
        <w:sz w:val="18"/>
        <w:szCs w:val="18"/>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ftab-dmd-sep11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2</w:t>
    </w:r>
    <w:r>
      <w:rPr>
        <w:rStyle w:val="PageNumber"/>
        <w:sz w:val="18"/>
        <w:szCs w:val="18"/>
        <w:rFonts w:cs="Arial" w:ascii="Arial" w:hAnsi="Arial"/>
      </w:rPr>
      <w:fldChar w:fldCharType="end"/>
    </w:r>
    <w:r>
      <w:rPr>
        <w:rStyle w:val="PageNumber"/>
        <w:rFonts w:cs="Arial" w:ascii="Arial" w:hAnsi="Arial"/>
        <w:sz w:val="18"/>
        <w:szCs w:val="18"/>
      </w:rPr>
      <w:t xml:space="preserve"> of 53</w:t>
    </w:r>
  </w:p>
  <w:p>
    <w:pPr>
      <w:pStyle w:val="Header"/>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b/>
    </w:rPr>
  </w:style>
  <w:style w:type="character" w:styleId="WW8Num1z1">
    <w:name w:val="WW8Num1z1"/>
    <w:qFormat/>
    <w:rPr>
      <w:b w:val="false"/>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cs="Times New Roman"/>
      <w:color w:val="000000"/>
      <w:position w:val="0"/>
      <w:sz w:val="20"/>
      <w:sz w:val="20"/>
      <w:szCs w:val="20"/>
      <w:vertAlign w:val="baseline"/>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rFonts w:ascii="Arial" w:hAnsi="Arial" w:cs="Times New Roman"/>
      <w:color w:val="000000"/>
      <w:position w:val="0"/>
      <w:sz w:val="20"/>
      <w:sz w:val="20"/>
      <w:szCs w:val="20"/>
      <w:vertAlign w:val="baseline"/>
    </w:rPr>
  </w:style>
  <w:style w:type="character" w:styleId="WW8Num13z0">
    <w:name w:val="WW8Num13z0"/>
    <w:qFormat/>
    <w:rPr>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Times New Roman"/>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qFormat/>
    <w:rPr>
      <w:rFonts w:ascii="Arial" w:hAnsi="Arial" w:cs="Arial"/>
      <w:sz w:val="24"/>
      <w:szCs w:val="21"/>
      <w:lang w:bidi="ar-SA"/>
    </w:rPr>
  </w:style>
  <w:style w:type="character" w:styleId="CharChar1">
    <w:name w:val=" Char Char1"/>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szCs w:val="21"/>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22:06:00Z</dcterms:created>
  <dc:creator>Jaime Hastings</dc:creator>
  <dc:description/>
  <cp:keywords>SBE-003</cp:keywords>
  <dc:language>en-US</dc:language>
  <cp:lastModifiedBy> </cp:lastModifiedBy>
  <cp:lastPrinted>2011-07-26T15:16:00Z</cp:lastPrinted>
  <dcterms:modified xsi:type="dcterms:W3CDTF">2011-08-25T21:16:00Z</dcterms:modified>
  <cp:revision>13</cp:revision>
  <dc:subject>SBE Agenda</dc:subject>
  <dc:title>September 2011 Agenda Item 20 - Meeting Agendas (CA State Board of Education)</dc:title>
</cp:coreProperties>
</file>