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sep11item26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2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20589684"/>
            <w:bookmarkStart w:id="1" w:name="__Fieldmark__0_372058968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20589684"/>
            <w:bookmarkStart w:id="3" w:name="__Fieldmark__1_372058968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720589684"/>
            <w:bookmarkStart w:id="5" w:name="__Fieldmark__2_372058968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3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08-25T21:22:00Z</dcterms:modified>
  <cp:revision>6</cp:revision>
  <dc:subject>Public Comment.</dc:subject>
  <dc:title>September 2011 Agenda Item 24 - Meeting Agendas (CA State Board of Education)</dc:title>
</cp:coreProperties>
</file>