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3459206"/>
            <w:bookmarkStart w:id="1" w:name="__Fieldmark__0_26134592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vada County Office of Education</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s to allow an increase from 25:1 to a 27.5:1 pupil-to-teacher ratio at </w:t>
            </w:r>
            <w:r>
              <w:rPr>
                <w:rFonts w:cs="Arial"/>
                <w:b/>
              </w:rPr>
              <w:t>Twin Ridges Home Stud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13459206"/>
            <w:bookmarkStart w:id="3" w:name="__Fieldmark__1_26134592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13459206"/>
            <w:bookmarkStart w:id="5" w:name="__Fieldmark__2_26134592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13459206"/>
      <w:bookmarkStart w:id="7" w:name="__Fieldmark__3_26134592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13459206"/>
      <w:bookmarkStart w:id="9" w:name="__Fieldmark__4_26134592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13459206"/>
      <w:bookmarkStart w:id="11" w:name="__Fieldmark__5_26134592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with the following conditions: (1) if Twin Ridges Home Study Charter School (TRHSCS) does not meet its Academic Performance Index (API) growth target for 2010–11 and     2011–12, the waiver will not be recommended for renewal; and (2) that the waiver be granted for two years less one day, thus </w:t>
      </w:r>
      <w:r>
        <w:rPr>
          <w:rFonts w:cs="Arial"/>
          <w:i/>
        </w:rPr>
        <w:t>Education Code</w:t>
      </w:r>
      <w:r>
        <w:rPr>
          <w:rFonts w:cs="Arial"/>
        </w:rPr>
        <w:t xml:space="preserve"> (</w:t>
      </w:r>
      <w:r>
        <w:rPr>
          <w:rFonts w:cs="Arial"/>
          <w:i/>
        </w:rPr>
        <w:t>EC</w:t>
      </w:r>
      <w:r>
        <w:rPr>
          <w:rFonts w:cs="Arial"/>
        </w:rPr>
        <w:t>) Section 33051(b) will not apply, and the charter school will be required to reapply fo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TRHSCS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ducation Code</w:t>
      </w:r>
      <w:r>
        <w:rPr>
          <w:iCs/>
        </w:rPr>
        <w:t xml:space="preserve"> </w:t>
      </w:r>
      <w:r>
        <w:rPr/>
        <w:t xml:space="preserve">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Twin Ridges Home Study Charter School</w:t>
      </w:r>
      <w:r>
        <w:rPr/>
        <w:t xml:space="preserve"> is requesting to increase the ADA-to-teacher ratio from 25:1 to 27.5:1. This constitutes a 10 percent increase. </w:t>
      </w:r>
      <w:r>
        <w:rPr>
          <w:rFonts w:cs="Arial"/>
        </w:rPr>
        <w:t>TRHSCS</w:t>
      </w:r>
      <w:r>
        <w:rPr/>
        <w:t xml:space="preserve"> requests this increase to create a higher revenue source of approximately $70,000 by accepting an additional 14 students.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In the </w:t>
      </w:r>
      <w:r>
        <w:rPr>
          <w:rFonts w:cs="Arial"/>
        </w:rPr>
        <w:t xml:space="preserve">2009–10 </w:t>
      </w:r>
      <w:r>
        <w:rPr>
          <w:rFonts w:cs="Arial"/>
          <w:color w:val="000000"/>
          <w:szCs w:val="24"/>
        </w:rPr>
        <w:t xml:space="preserve">school year, </w:t>
      </w:r>
      <w:r>
        <w:rPr>
          <w:rFonts w:cs="Arial"/>
        </w:rPr>
        <w:t>TRHSCS</w:t>
      </w:r>
      <w:r>
        <w:rPr>
          <w:rFonts w:cs="Arial"/>
          <w:color w:val="000000"/>
          <w:szCs w:val="24"/>
        </w:rPr>
        <w:t xml:space="preserve"> had a 2010 Growth API score of 775, constituting a 19 point growth, thus exceeding its API growth target of 5 points by 14 points. </w:t>
      </w:r>
      <w:r>
        <w:rPr>
          <w:rFonts w:cs="Arial"/>
        </w:rPr>
        <w:t>Twin Ridges Home Study Charter School</w:t>
      </w:r>
      <w:r>
        <w:rPr>
          <w:rFonts w:cs="Arial"/>
          <w:color w:val="000000"/>
          <w:szCs w:val="24"/>
        </w:rPr>
        <w:t xml:space="preserve"> has one significant subgroup: white students, who</w:t>
      </w:r>
      <w:r>
        <w:rPr>
          <w:rFonts w:cs="Arial"/>
        </w:rPr>
        <w:t xml:space="preserve"> exceeded its API performance target. The school did not make the 2010 Adequate Yearly Progress and met six out of seven corresponding criteria.</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following conditions: (1) if TRHSCS does not meet its API growth target for 2011–12 and 2012–13, the waiver will not be recommended for renewal; and (2) because the waiver is only granted for two years less one day, through June 29, 2013, </w:t>
      </w:r>
      <w:r>
        <w:rPr>
          <w:rFonts w:cs="Arial"/>
          <w:i/>
        </w:rPr>
        <w:t>EC</w:t>
      </w:r>
      <w:r>
        <w:rPr>
          <w:rFonts w:cs="Arial"/>
        </w:rPr>
        <w:t xml:space="preserve"> Section 33051(b) will not apply, and the charter school will be required to reapply for the waiver in order to maintain the higher ratio.</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TRHSCS currently serves 131 students. The school is authorized by the Nevada County Office of Education (Nevada COE).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29, 2013 (two years less one day)</w:t>
      </w:r>
    </w:p>
    <w:p>
      <w:pPr>
        <w:pStyle w:val="Normal"/>
        <w:rPr>
          <w:rFonts w:cs="Arial"/>
          <w:b/>
          <w:b/>
          <w:bCs/>
        </w:rPr>
      </w:pPr>
      <w:r>
        <w:rPr>
          <w:rFonts w:cs="Arial"/>
          <w:b/>
          <w:bCs/>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Local board approval date(s):</w:t>
      </w:r>
      <w:r>
        <w:rPr>
          <w:rFonts w:cs="Arial"/>
        </w:rPr>
        <w:t xml:space="preserve"> Ma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RHSCS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RHSCS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ind w:left="270" w:hanging="27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13459206"/>
      <w:bookmarkStart w:id="13" w:name="__Fieldmark__6_2613459206"/>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4" w:name="__Fieldmark__7_2613459206"/>
      <w:bookmarkStart w:id="15" w:name="__Fieldmark__7_2613459206"/>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2613459206"/>
      <w:bookmarkStart w:id="17" w:name="__Fieldmark__8_2613459206"/>
      <w:bookmarkEnd w:id="17"/>
      <w:r>
        <w:rPr>
          <w:rFonts w:cs="Arial"/>
        </w:rPr>
      </w:r>
      <w:r>
        <w:rPr>
          <w:rFonts w:cs="Arial"/>
        </w:rPr>
        <w:fldChar w:fldCharType="end"/>
      </w:r>
      <w:r>
        <w:rPr>
          <w:rFonts w:cs="Arial"/>
        </w:rPr>
        <w:t xml:space="preserve"> posting at the United States Post Office    </w:t>
      </w:r>
    </w:p>
    <w:p>
      <w:pPr>
        <w:pStyle w:val="Normal"/>
        <w:rPr>
          <w:rFonts w:cs="Arial"/>
        </w:rPr>
      </w:pPr>
      <w:r>
        <w:rPr>
          <w:rFonts w:eastAsia="Arial" w:cs="Arial"/>
        </w:rPr>
        <w:t xml:space="preserve">               </w:t>
      </w:r>
    </w:p>
    <w:p>
      <w:pPr>
        <w:pStyle w:val="Normal"/>
        <w:ind w:left="990" w:hanging="99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613459206"/>
      <w:bookmarkStart w:id="19" w:name="__Fieldmark__9_2613459206"/>
      <w:bookmarkEnd w:id="19"/>
      <w:r>
        <w:rPr>
          <w:rFonts w:cs="Arial"/>
        </w:rPr>
      </w:r>
      <w:r>
        <w:rPr>
          <w:rFonts w:cs="Arial"/>
        </w:rPr>
        <w:fldChar w:fldCharType="end"/>
      </w:r>
      <w:r>
        <w:rPr>
          <w:rFonts w:cs="Arial"/>
        </w:rPr>
        <w:t xml:space="preserve"> other: postings at the Nevada COE, the Nevada COE Annex, and the Terence K. McAteer Resource Center</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Nevada County Board of Education; TRHSCS Charter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10_2613459206"/>
      <w:bookmarkStart w:id="21" w:name="__Fieldmark__10_2613459206"/>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1_2613459206"/>
      <w:bookmarkStart w:id="23" w:name="__Fieldmark__11_2613459206"/>
      <w:bookmarkEnd w:id="23"/>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y 11, 2011 (Nevada County Board of Education); May 31, 2011 (TRHSCS Charter Council)</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10:00Z</dcterms:created>
  <dc:creator/>
  <dc:description/>
  <cp:keywords>itemw2</cp:keywords>
  <dc:language>en-US</dc:language>
  <cp:lastModifiedBy> </cp:lastModifiedBy>
  <cp:lastPrinted>2011-07-26T11:16:00Z</cp:lastPrinted>
  <dcterms:modified xsi:type="dcterms:W3CDTF">2011-08-25T21:52:00Z</dcterms:modified>
  <cp:revision>17</cp:revision>
  <dc:subject>Request by Nevada County Office of Education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Twin Ridges Home Study Charter School.</dc:subject>
  <dc:title>September 2011 Agenda Item W2 - Meeting Agendas (CA State Board of Education)</dc:title>
</cp:coreProperties>
</file>