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5/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ning Teachers Association, Yvonne Lanthripp,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2/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ELAC – District English Language Acquisition Committee                                                                              </w:t>
            </w:r>
            <w:r>
              <w:rPr>
                <w:rFonts w:cs="Arial" w:ascii="Arial" w:hAnsi="Arial"/>
                <w:sz w:val="16"/>
                <w:szCs w:val="16"/>
              </w:rPr>
              <w:t>kak 6/1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6/15/2011                                                                </w:t>
            </w:r>
            <w:r>
              <w:rPr>
                <w:rFonts w:cs="Arial" w:ascii="Arial" w:hAnsi="Arial"/>
                <w:sz w:val="16"/>
                <w:szCs w:val="16"/>
              </w:rPr>
              <w:t>per G. Fish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 xml:space="preserve">The District requests a waiver to increase the district-wide average number of pupils per each FTE (Full Time Equivalent) from the current 29.9 per FTE </w:t>
            </w:r>
            <w:r>
              <w:rPr>
                <w:rFonts w:cs="Arial" w:ascii="Arial" w:hAnsi="Arial"/>
                <w:b/>
                <w:strike/>
                <w:sz w:val="18"/>
              </w:rPr>
              <w:t>to thirty-six (36)</w:t>
            </w:r>
            <w:r>
              <w:rPr>
                <w:rFonts w:cs="Arial" w:ascii="Arial" w:hAnsi="Arial"/>
                <w:b/>
                <w:sz w:val="18"/>
              </w:rPr>
              <w:t xml:space="preserve"> thirty four (34) (per GF @ district)  per FTE in grades 4-8, inclusive.  The reason for this waiver is the budget restraints the District is facing due to the state budget crisis.  The District has maintained class sizes at less than 30 per FTE during the downturn of the economy.  However, with the new budget forecasts, there is a likelihood that the number of FTE’s will have to be reduced, which will force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33</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25599900"/>
            <w:bookmarkStart w:id="1" w:name="__Fieldmark__0_22255999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25599900"/>
            <w:bookmarkStart w:id="3" w:name="__Fieldmark__1_22255999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6.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0:00Z</dcterms:created>
  <dc:creator/>
  <dc:description/>
  <cp:keywords>itemw4att2</cp:keywords>
  <dc:language>en-US</dc:language>
  <cp:lastModifiedBy> </cp:lastModifiedBy>
  <cp:lastPrinted>2009-10-02T11:36:00Z</cp:lastPrinted>
  <dcterms:modified xsi:type="dcterms:W3CDTF">2011-08-25T21:55:00Z</dcterms:modified>
  <cp:revision>9</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2 - Meeting Agendas (CA State Board of Education)</dc:title>
</cp:coreProperties>
</file>