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86164793"/>
            <w:bookmarkStart w:id="1" w:name="__Fieldmark__0_158616479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w:t>
            </w:r>
          </w:p>
          <w:p>
            <w:pPr>
              <w:pStyle w:val="Normal"/>
              <w:rPr>
                <w:rFonts w:cs="Arial"/>
              </w:rPr>
            </w:pPr>
            <w:r>
              <w:rPr>
                <w:rFonts w:cs="Arial"/>
              </w:rPr>
            </w:r>
          </w:p>
          <w:p>
            <w:pPr>
              <w:pStyle w:val="Normal"/>
              <w:rPr>
                <w:rFonts w:cs="Arial"/>
                <w:b/>
                <w:b/>
                <w:bCs/>
                <w:caps/>
                <w:sz w:val="16"/>
              </w:rPr>
            </w:pPr>
            <w:r>
              <w:rPr>
                <w:rFonts w:cs="Arial"/>
              </w:rPr>
              <w:t>Waiver Numbers: 1-6-2011, 22-6-2011, 43-6-2011, 28-5-2011, 37</w:t>
              <w:noBreakHyphen/>
              <w:t>6</w:t>
              <w:noBreakHyphen/>
              <w:t>2011, 11-6-2011, and 30-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86164793"/>
            <w:bookmarkStart w:id="3" w:name="__Fieldmark__1_15861647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86164793"/>
            <w:bookmarkStart w:id="5" w:name="__Fieldmark__2_158616479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586164793"/>
      <w:bookmarkStart w:id="7" w:name="__Fieldmark__3_158616479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586164793"/>
      <w:bookmarkStart w:id="9" w:name="__Fieldmark__4_158616479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86164793"/>
      <w:bookmarkStart w:id="11" w:name="__Fieldmark__5_1586164793"/>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recommends approval with conditions based on the finding below,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arstow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Bear Valley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Center Joint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Etiwanda Elementar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Huntington Beach City Elementar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Manteca Unified School District Specific Waiver Request (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8:  Panama-Buena Vista Union School District Specific Waiver Request (7</w:t>
      </w:r>
      <w:r>
        <w:rPr>
          <w:rFonts w:cs="Arial"/>
          <w:highlight w:val="yellow"/>
        </w:rPr>
        <w:t xml:space="preserve"> </w:t>
      </w:r>
      <w:r>
        <w:rPr>
          <w:rFonts w:cs="Arial"/>
        </w:rPr>
        <w:t>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45:00Z</dcterms:created>
  <dc:creator> </dc:creator>
  <dc:description/>
  <cp:keywords>itemw5</cp:keywords>
  <dc:language>en-US</dc:language>
  <cp:lastModifiedBy> </cp:lastModifiedBy>
  <cp:lastPrinted>2011-08-19T15:28:00Z</cp:lastPrinted>
  <dcterms:modified xsi:type="dcterms:W3CDTF">2011-08-25T21:55:00Z</dcterms:modified>
  <cp:revision>37</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 Meeting Agendas (CA State Board of Education)</dc:title>
</cp:coreProperties>
</file>