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22468520"/>
            <w:bookmarkStart w:id="1" w:name="__Fieldmark__0_35224685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Shasta Union High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w:t>
            </w:r>
            <w:r>
              <w:rPr>
                <w:rFonts w:cs="Arial"/>
                <w:b/>
                <w:szCs w:val="24"/>
                <w:lang w:val="en-US" w:eastAsia="en-US"/>
              </w:rPr>
              <w:t>Freedom Community Day School</w:t>
            </w:r>
            <w:r>
              <w:rPr>
                <w:rFonts w:cs="Arial"/>
                <w:szCs w:val="24"/>
                <w:lang w:val="en-US" w:eastAsia="en-US"/>
              </w:rPr>
              <w:t xml:space="preserve"> on the same site as </w:t>
            </w:r>
            <w:r>
              <w:rPr>
                <w:rFonts w:cs="Arial"/>
                <w:b/>
              </w:rPr>
              <w:t>Shasta High School, University Prep School, Pioneer High School, and North State Independence High School</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29-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22468520"/>
            <w:bookmarkStart w:id="3" w:name="__Fieldmark__1_35224685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22468520"/>
            <w:bookmarkStart w:id="5" w:name="__Fieldmark__2_35224685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22468520"/>
      <w:bookmarkStart w:id="7" w:name="__Fieldmark__3_352246852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22468520"/>
      <w:bookmarkStart w:id="9" w:name="__Fieldmark__4_35224685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22468520"/>
      <w:bookmarkStart w:id="11" w:name="__Fieldmark__5_35224685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comprehensive high school, charter high school, or an independent study school </w:t>
      </w:r>
      <w:r>
        <w:rPr>
          <w:rFonts w:cs="Arial"/>
          <w:szCs w:val="24"/>
        </w:rPr>
        <w:t xml:space="preserve">when it was not feasible for a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color w:val="000000"/>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w:t>
      </w:r>
      <w:r>
        <w:rPr>
          <w:rFonts w:cs="Arial"/>
        </w:rPr>
        <w:t xml:space="preserve">Shasta Union High School District (HSD) </w:t>
      </w:r>
      <w:r>
        <w:rPr>
          <w:rFonts w:eastAsia="Calibri" w:cs="Arial"/>
          <w:szCs w:val="24"/>
        </w:rPr>
        <w:t>has a 2010 API of 808.</w:t>
      </w:r>
    </w:p>
    <w:p>
      <w:pPr>
        <w:pStyle w:val="Normal"/>
        <w:rPr>
          <w:rFonts w:eastAsia="Calibri" w:cs="Arial"/>
          <w:szCs w:val="24"/>
        </w:rPr>
      </w:pPr>
      <w:r>
        <w:rPr>
          <w:rFonts w:eastAsia="Calibri"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t>
      </w:r>
      <w:r>
        <w:rPr/>
        <w:t xml:space="preserve">states that a CDS shall not be situated on the same site as other types of schools. </w:t>
      </w:r>
      <w:r>
        <w:rPr>
          <w:rFonts w:cs="Arial"/>
          <w:i/>
        </w:rPr>
        <w:t>EC</w:t>
      </w:r>
      <w:r>
        <w:rPr>
          <w:rFonts w:cs="Arial"/>
        </w:rPr>
        <w:t xml:space="preserve"> Section 48916.1(a) requires school districts to ensure that each of their expelled students be provided an educational program during the period of expulsion.</w:t>
      </w:r>
    </w:p>
    <w:p>
      <w:pPr>
        <w:pStyle w:val="Normal"/>
        <w:rPr>
          <w:rFonts w:cs="Arial"/>
        </w:rPr>
      </w:pPr>
      <w:r>
        <w:rPr>
          <w:rFonts w:cs="Arial"/>
        </w:rPr>
      </w:r>
    </w:p>
    <w:p>
      <w:pPr>
        <w:pStyle w:val="Normal"/>
        <w:rPr>
          <w:rFonts w:cs="Arial"/>
        </w:rPr>
      </w:pPr>
      <w:r>
        <w:rPr>
          <w:rFonts w:cs="Arial"/>
        </w:rPr>
        <w:t xml:space="preserve">The Shasta Union HSD CDS has been housed in a sub-standard storefront facility at a cost of $27,000 per year. The current facility is not large enough to meet the needs of all students who need this educational placement option to be successful in school. To improve the educational setting, save the district money in a challenging fiscal period, and meet the needs of currently underserved students, the district intends to relocate </w:t>
      </w:r>
    </w:p>
    <w:p>
      <w:pPr>
        <w:pStyle w:val="Normal"/>
        <w:rPr>
          <w:rFonts w:cs="Arial"/>
        </w:rPr>
      </w:pPr>
      <w:r>
        <w:rPr>
          <w:rFonts w:cs="Arial"/>
        </w:rPr>
      </w:r>
    </w:p>
    <w:p>
      <w:pPr>
        <w:pStyle w:val="Normal"/>
        <w:rPr>
          <w:rFonts w:cs="Arial"/>
          <w:szCs w:val="24"/>
        </w:rPr>
      </w:pPr>
      <w:r>
        <w:rPr>
          <w:rFonts w:cs="Arial"/>
          <w:szCs w:val="24"/>
        </w:rPr>
        <w:t xml:space="preserve">the CDS to a large campus that currently includes </w:t>
      </w:r>
      <w:r>
        <w:rPr>
          <w:rFonts w:cs="Arial"/>
          <w:szCs w:val="24"/>
          <w:lang w:val="en-US" w:eastAsia="en-US"/>
        </w:rPr>
        <w:t>a continuation high school, comprehensive high school, charter high school, and independent study school</w:t>
      </w:r>
      <w:r>
        <w:rPr>
          <w:rFonts w:cs="Arial"/>
          <w:szCs w:val="24"/>
        </w:rPr>
        <w:t>.</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Consistent with the intent of the law, the district believes that it can maintain complete separation of the CDS students and students from the other schools. The CDS will be separated from these schools by a football stadium and soccer/softball fields </w:t>
      </w:r>
    </w:p>
    <w:p>
      <w:pPr>
        <w:pStyle w:val="Normal"/>
        <w:rPr>
          <w:rFonts w:cs="Arial"/>
        </w:rPr>
      </w:pPr>
      <w:r>
        <w:rPr>
          <w:rFonts w:cs="Arial"/>
          <w:szCs w:val="24"/>
        </w:rPr>
        <w:t>(side-by-side). It will also be separated by a steep hill of 100 foot elevation and fencing. The entire space between the schools is easily visible from the top and bottom of the hill. The CDS will have its own bathrooms, classrooms, and exercise yard. Supervision will be provided by two full-time teachers, two full-time paraprofessionals and a security guard. CDS students (who now must provide their own transportation) will also be able to be bussed directly to the school. Finally, the CDS start and close times will be different from those of students in the other schools.</w:t>
      </w:r>
    </w:p>
    <w:p>
      <w:pPr>
        <w:pStyle w:val="Normal"/>
        <w:rPr>
          <w:rFonts w:cs="Arial"/>
        </w:rPr>
      </w:pPr>
      <w:r>
        <w:rPr>
          <w:rFonts w:cs="Arial"/>
        </w:rPr>
      </w:r>
    </w:p>
    <w:p>
      <w:pPr>
        <w:pStyle w:val="Normal"/>
        <w:rPr/>
      </w:pPr>
      <w:r>
        <w:rPr>
          <w:rFonts w:cs="Arial"/>
        </w:rPr>
        <w:t>The Shasta Union HSD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pPr>
      <w:r>
        <w:rPr>
          <w:rFonts w:cs="Arial"/>
          <w:szCs w:val="24"/>
        </w:rPr>
        <w:t>The local board voted unanimously to approve the waiver request. The local bargaining unit is neutral. The advisory committees from each of the collocated schools were consulted and had no objections. 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bCs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rPr>
        <w:t>The Shasta Union HSD</w:t>
      </w:r>
      <w:r>
        <w:rPr>
          <w:rFonts w:cs="Arial"/>
          <w:szCs w:val="24"/>
        </w:rPr>
        <w:t xml:space="preserve"> has a student population of 5,889 and is located in a small city of Clearlake, a rural community in Shasta County. Freedom CDS has a student population of 35.</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l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0, 2011</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Shasta Secondary Education Association, Tom Robert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522468520"/>
      <w:bookmarkStart w:id="13" w:name="__Fieldmark__6_352246852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522468520"/>
      <w:bookmarkStart w:id="15" w:name="__Fieldmark__7_352246852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22468520"/>
      <w:bookmarkStart w:id="17" w:name="__Fieldmark__8_352246852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522468520"/>
      <w:bookmarkStart w:id="19" w:name="__Fieldmark__9_352246852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522468520"/>
      <w:bookmarkStart w:id="21" w:name="__Fieldmark__10_352246852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22468520"/>
      <w:bookmarkStart w:id="23" w:name="__Fieldmark__11_3522468520"/>
      <w:bookmarkEnd w:id="23"/>
      <w:r>
        <w:rPr>
          <w:rFonts w:cs="Arial"/>
        </w:rPr>
      </w:r>
      <w:r>
        <w:rPr>
          <w:rFonts w:cs="Arial"/>
        </w:rPr>
        <w:fldChar w:fldCharType="end"/>
      </w:r>
      <w:r>
        <w:rPr>
          <w:rFonts w:cs="Arial"/>
        </w:rPr>
        <w:t xml:space="preserve"> other: </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Shasta High School (SHS), University Prep School (UPrep), Pioneer High School (PHS), North State Independence High School (NSIHS)</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22468520"/>
      <w:bookmarkStart w:id="25" w:name="__Fieldmark__12_352246852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22468520"/>
      <w:bookmarkStart w:id="27" w:name="__Fieldmark__13_3522468520"/>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SHS, April 20, 2011; UPrep, April 13, 2011; PHS, May 3, 2011; NSIHS, May 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2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2:</w:t>
        <w:tab/>
        <w:t>Site Maps (1 pages) (A printed copy is availab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Shasta Union High</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26:00Z</dcterms:created>
  <dc:creator/>
  <dc:description/>
  <cp:keywords>itemw7</cp:keywords>
  <dc:language>en-US</dc:language>
  <cp:lastModifiedBy> </cp:lastModifiedBy>
  <cp:lastPrinted>2011-08-30T11:56:00Z</cp:lastPrinted>
  <dcterms:modified xsi:type="dcterms:W3CDTF">2011-08-30T19:56:00Z</dcterms:modified>
  <cp:revision>35</cp:revision>
  <dc:subject>Request by Shasta Union High School District for a waiver of California Education Code Section 48661(a) to permit the colocation of Freedom Community Day School on the same site as Shasta High School, University Prep School, Pioneer High School, and North State Independence High School.</dc:subject>
  <dc:title>September 2011 Agenda Item W7 - Meeting Agendas (CA State Board of Education)</dc:title>
</cp:coreProperties>
</file>