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stow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ni James; Director II Pupi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joni_james@busdk12.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51 South Avenue H                  Barstow                               CA                  9231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760-255-603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25563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ust 1,2011   To:  July 31,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highlight w:val="yellow"/>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48661. Co- Location of  School of Opportunity the CDS  with a Central Continuation High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kak 6/8/11</w:t>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Barstow Education Association (BEA) and Classified Services Education Association (CSEA)           5/10/11 per J. James    DS 6/16/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ndice  Michelson (BEA President) and Diane  Patty (CSEA President)      </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szCs w:val="18"/>
              </w:rPr>
            </w:pPr>
            <w:r>
              <w:rPr>
                <w:rFonts w:eastAsia="Arial" w:cs="Arial" w:ascii="Arial" w:hAnsi="Arial"/>
                <w:sz w:val="18"/>
              </w:rPr>
              <w:t xml:space="preserve">    </w:t>
            </w:r>
            <w:r>
              <w:rPr>
                <w:rFonts w:cs="Arial" w:ascii="Arial" w:hAnsi="Arial"/>
                <w:sz w:val="18"/>
              </w:rPr>
              <w:t>Comments (if appropriate</w:t>
            </w:r>
            <w:r>
              <w:rPr>
                <w:rFonts w:cs="Arial" w:ascii="Arial" w:hAnsi="Arial"/>
                <w:sz w:val="18"/>
                <w:szCs w:val="18"/>
              </w:rPr>
              <w:t>):  Though both unions support the opening of a Community Day School they are concerned about the cost of this program at a time when the District is looking for cuts.  Response: We must service these students and by having a CDS we have a greater chance of the student being readmitted and graduating.</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 xml:space="preserve">Drop Out Prevention Committee, April 29 2011     </w:t>
            </w:r>
            <w:r>
              <w:rPr>
                <w:rFonts w:cs="Arial" w:ascii="Arial" w:hAnsi="Arial"/>
                <w:sz w:val="16"/>
                <w:szCs w:val="16"/>
              </w:rPr>
              <w:t>kak 6/8/11</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Joni Jame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spacing w:before="100" w:after="100"/>
              <w:rPr/>
            </w:pPr>
            <w:r>
              <w:rPr>
                <w:rFonts w:eastAsia="Arial" w:cs="Arial" w:ascii="Arial" w:hAnsi="Arial"/>
                <w:b/>
                <w:sz w:val="18"/>
                <w:szCs w:val="18"/>
              </w:rPr>
              <w:t xml:space="preserve">    </w:t>
            </w:r>
            <w:r>
              <w:rPr>
                <w:rFonts w:cs="Arial"/>
                <w:b/>
                <w:bCs/>
                <w:color w:val="000000"/>
                <w:sz w:val="18"/>
                <w:szCs w:val="18"/>
              </w:rPr>
              <w:t>48661.</w:t>
            </w:r>
            <w:r>
              <w:rPr>
                <w:rFonts w:cs="Arial"/>
                <w:color w:val="000000"/>
                <w:sz w:val="18"/>
                <w:szCs w:val="18"/>
              </w:rPr>
              <w:t xml:space="preserve">   (a) A community day school shall not be situated on the same site as an elementary, middle, junior high, comprehensive senior high, opportunity, or continuation school, except as follows: </w:t>
            </w:r>
          </w:p>
          <w:p>
            <w:pPr>
              <w:pStyle w:val="Normal"/>
              <w:spacing w:before="100" w:after="100"/>
              <w:rPr/>
            </w:pPr>
            <w:r>
              <w:rPr>
                <w:rFonts w:cs="Arial"/>
                <w:color w:val="000000"/>
                <w:sz w:val="18"/>
                <w:szCs w:val="18"/>
              </w:rPr>
              <w:t>  </w:t>
            </w:r>
            <w:r>
              <w:rPr>
                <w:rFonts w:cs="Times New Roman"/>
                <w:color w:val="000000"/>
                <w:sz w:val="18"/>
                <w:szCs w:val="18"/>
              </w:rPr>
              <w:t xml:space="preserve"> </w:t>
            </w:r>
            <w:r>
              <w:rPr>
                <w:rFonts w:cs="Arial"/>
                <w:color w:val="000000"/>
                <w:sz w:val="18"/>
                <w:szCs w:val="18"/>
              </w:rPr>
              <w:t xml:space="preserve">(1) When the governing board of a school district </w:t>
            </w:r>
            <w:r>
              <w:rPr>
                <w:rFonts w:cs="Arial"/>
                <w:strike/>
                <w:color w:val="000000"/>
                <w:sz w:val="18"/>
                <w:szCs w:val="18"/>
              </w:rPr>
              <w:t xml:space="preserve">with 2,500 or fewer units of average daily attendance reported for the most recent second principal apportionment </w:t>
            </w:r>
            <w:r>
              <w:rPr>
                <w:rFonts w:cs="Arial"/>
                <w:color w:val="000000"/>
                <w:sz w:val="18"/>
                <w:szCs w:val="18"/>
              </w:rPr>
              <w:t xml:space="preserve">certifies by a two-thirds vote of its membership that satisfactory alternative facilities are not available for a community day school. </w:t>
            </w:r>
          </w:p>
          <w:p>
            <w:pPr>
              <w:pStyle w:val="Normal"/>
              <w:rPr>
                <w:sz w:val="20"/>
              </w:rPr>
            </w:pPr>
            <w:r>
              <w:rPr>
                <w:color w:val="000000"/>
                <w:sz w:val="18"/>
                <w:szCs w:val="18"/>
              </w:rPr>
              <w:t>(b) A certification made pursuant to this section is valid for not more than one school</w:t>
            </w:r>
            <w:r>
              <w:rPr>
                <w:color w:val="000000"/>
                <w:sz w:val="20"/>
              </w:rPr>
              <w:t xml:space="preserve"> year and may be renewed by a subsequent two-thirds vote of the governing bo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sz w:val="18"/>
              </w:rPr>
              <w:t xml:space="preserve">In an effort to provide our students who are the most at-risk and at-promise with a learning environment that will prepare them to return to the comprehensive school with the resiliency they need to be successful following their expulsion or placement by SARB or Probation, the Board of Trustees unanimously voted that the District would apply to open a community day school.  With this goal in mind the District Office began the search for the proper site to house the CDS that would be a safe place for students to attend. An evaluation of possible sites was conducted. District officials evaluated various sites and facilities owned by the District. During these difficult economic times it was not feasible for the District to rent a space and still cover the cost of the program.  Each site was evaluated and found by the District to be inappropriate due to location, age of the facility, lack of facilities or that it created a challenge for administrative support the program must have to be successful. After much deliberation it was determined that the best location for students and staff would be a single self -contained classroom  </w:t>
            </w:r>
            <w:r>
              <w:rPr>
                <w:rFonts w:cs="Arial" w:ascii="Arial" w:hAnsi="Arial"/>
                <w:b/>
                <w:sz w:val="18"/>
              </w:rPr>
              <w:t>(with own restroom )</w:t>
            </w:r>
            <w:r>
              <w:rPr>
                <w:rFonts w:cs="Arial" w:ascii="Arial" w:hAnsi="Arial"/>
                <w:sz w:val="18"/>
              </w:rPr>
              <w:t xml:space="preserve"> currently located at the back of the Central High School campus, the District ‘s Continuation High School. Central is the home to two other alternative programs for students, Independent Study and CAL Safe. The classroom sits away from the main building which houses the classes for the continuation school.  The CDS classroom is set apart  from the Independent Study classrooms  which are fenced to allow access to the continuation school and provides security to the classrooms. . Though the CDS classroom is next door to the CALSAFE program it is   </w:t>
            </w:r>
            <w:r>
              <w:rPr>
                <w:rFonts w:cs="Arial" w:ascii="Arial" w:hAnsi="Arial"/>
                <w:b/>
                <w:sz w:val="18"/>
              </w:rPr>
              <w:t xml:space="preserve">(see attached page for remai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of 7.)       kak 6/8/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Barstow Unified School District, School of Opportunity, Barstow California</w:t>
            </w:r>
            <w:r>
              <w:rPr>
                <w:rFonts w:cs="Arial" w:ascii="Arial" w:hAnsi="Arial"/>
                <w:i/>
                <w:sz w:val="18"/>
              </w:rPr>
              <w:t>_</w:t>
            </w:r>
            <w:r>
              <w:rPr>
                <w:rFonts w:cs="Arial" w:ascii="Arial" w:hAnsi="Arial"/>
                <w:sz w:val="18"/>
              </w:rPr>
              <w:t xml:space="preserve"> has a student population of 5,853 and is located in a small city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77184740"/>
            <w:bookmarkStart w:id="1" w:name="__Fieldmark__0_157718474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77184740"/>
            <w:bookmarkStart w:id="3" w:name="__Fieldmark__1_157718474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rector II, Pupil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5,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7. Continued</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w:t>
      </w:r>
      <w:r>
        <w:rPr>
          <w:rFonts w:cs="Arial" w:ascii="Arial" w:hAnsi="Arial"/>
          <w:iCs/>
          <w:sz w:val="18"/>
          <w:szCs w:val="18"/>
        </w:rPr>
        <w:t>fenced on all sides by chain link and there is no access from the CDS classroom into the Cal SAFE area. To reach the classroom the students of the School of Opportunity will enter through a gate at the back of the school and cross a parking lot to reach their classroom. They will have no contact with other students as the student from Cal Safe, Central Continuation and Independent Study all enter and exit the school through the front door of the main building and utilize a back door of the main building to gain access to their classroom.  This entire area is fenced and is only accessible from the CDS classroom through a gate that is locked during school hours.  The CDS students will have the support of a principal that believes in at-risk and at-promise students yet will not have access to other students and facilities.</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 xml:space="preserve">The Board of Trustees of Barstow Unified School District found this location to be a safe location as well as providing our expelled students with an environment that will permit them to build the resiliency they need to return to the comprehensive program.  </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We thank you for supporting us in providing the best for all our students including those who make mistakes.</w:t>
      </w:r>
    </w:p>
    <w:p>
      <w:pPr>
        <w:pStyle w:val="Normal"/>
        <w:rPr>
          <w:rFonts w:ascii="Arial" w:hAnsi="Arial" w:cs="Arial"/>
          <w:iCs/>
          <w:sz w:val="18"/>
          <w:szCs w:val="18"/>
        </w:rPr>
      </w:pPr>
      <w:r>
        <w:rPr>
          <w:rFonts w:cs="Arial" w:ascii="Arial" w:hAnsi="Arial"/>
          <w:iCs/>
          <w:sz w:val="18"/>
          <w:szCs w:val="18"/>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2:24:00Z</dcterms:created>
  <dc:creator/>
  <dc:description/>
  <cp:keywords>itemw8att1</cp:keywords>
  <dc:language>en-US</dc:language>
  <cp:lastModifiedBy> </cp:lastModifiedBy>
  <cp:lastPrinted>2011-05-25T09:26:00Z</cp:lastPrinted>
  <dcterms:modified xsi:type="dcterms:W3CDTF">2011-08-25T21:56:00Z</dcterms:modified>
  <cp:revision>13</cp:revision>
  <dc:subject>Request by Barstow Unified School District for a waiver of California Education Code Section 48661(a) to permit the collocation of School of Opportunity, a community day school, on the same site as Central High School, a continuation high school.</dc:subject>
  <dc:title>September 2011 Agenda Item W8 Attachment 1 - Meeting Agendas (CA State Board of Education)</dc:title>
</cp:coreProperties>
</file>