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4868922"/>
            <w:bookmarkStart w:id="1" w:name="__Fieldmark__0_33348689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Palo Verde Unified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w:t>
            </w:r>
            <w:r>
              <w:rPr>
                <w:rFonts w:cs="Arial"/>
                <w:b/>
                <w:szCs w:val="24"/>
                <w:lang w:val="en-US" w:eastAsia="en-US"/>
              </w:rPr>
              <w:t>Palo Verde Community Day School</w:t>
            </w:r>
            <w:r>
              <w:rPr>
                <w:rFonts w:cs="Arial"/>
                <w:szCs w:val="24"/>
                <w:lang w:val="en-US" w:eastAsia="en-US"/>
              </w:rPr>
              <w:t xml:space="preserve"> on the same site as </w:t>
            </w:r>
            <w:r>
              <w:rPr>
                <w:rFonts w:cs="Arial"/>
                <w:b/>
              </w:rPr>
              <w:t>Twin Palms Continuation High School</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34-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4868922"/>
            <w:bookmarkStart w:id="3" w:name="__Fieldmark__1_33348689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34868922"/>
            <w:bookmarkStart w:id="5" w:name="__Fieldmark__2_33348689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34868922"/>
      <w:bookmarkStart w:id="7" w:name="__Fieldmark__3_33348689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34868922"/>
      <w:bookmarkStart w:id="9" w:name="__Fieldmark__4_33348689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4868922"/>
      <w:bookmarkStart w:id="11" w:name="__Fieldmark__5_33348689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w:t>
      </w:r>
      <w:r>
        <w:rPr>
          <w:rFonts w:cs="Arial"/>
          <w:szCs w:val="24"/>
        </w:rPr>
        <w:t xml:space="preserve">when it was not feasible for a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The Palo Verde Unified School District (USD) requests a waiver of 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hich </w:t>
      </w:r>
      <w:r>
        <w:rPr/>
        <w:t xml:space="preserve">states that a CDS shall not be situated on the same site as other types of schools. The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Palo Verde USD serves 3,500 students. This waiver, if approved, would allow Palo Verde USD the same local determination option as a smaller district.</w:t>
      </w:r>
    </w:p>
    <w:p>
      <w:pPr>
        <w:pStyle w:val="Normal"/>
        <w:rPr>
          <w:rFonts w:cs="Arial"/>
        </w:rPr>
      </w:pPr>
      <w:r>
        <w:rPr>
          <w:rFonts w:cs="Arial"/>
        </w:rPr>
      </w:r>
    </w:p>
    <w:p>
      <w:pPr>
        <w:pStyle w:val="Normal"/>
        <w:rPr>
          <w:rFonts w:cs="Arial"/>
          <w:szCs w:val="24"/>
        </w:rPr>
      </w:pPr>
      <w:r>
        <w:rPr>
          <w:rFonts w:cs="Arial"/>
          <w:szCs w:val="24"/>
        </w:rPr>
        <w:t xml:space="preserve">The campus where </w:t>
      </w:r>
      <w:r>
        <w:rPr>
          <w:rFonts w:cs="Arial"/>
          <w:szCs w:val="24"/>
          <w:lang w:val="en-US" w:eastAsia="en-US"/>
        </w:rPr>
        <w:t>Palo Verde Community Day School</w:t>
      </w:r>
      <w:r>
        <w:rPr>
          <w:rFonts w:cs="Arial"/>
          <w:szCs w:val="24"/>
        </w:rPr>
        <w:t xml:space="preserve"> (PVCDS) has been located is in need of substantial repair in order to meet facility standards. The district has proposed moving PVCDS into newer and more modern unused facilities on the same site as Twin Palms Continuation High School. The district maintains that the move is fiscally prudent and better for the PVCDS students and staff. Consistent with the intent of the law, the district believes that it can maintain complete separation of the PVCDS and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continuation students. The schools will be separated by fencing and walls. Each school will have its own restrooms, parking lot, staff lounge, and other resources. This new site was also selected to avoid any interaction with students on traditional school campuses.</w:t>
      </w:r>
    </w:p>
    <w:p>
      <w:pPr>
        <w:pStyle w:val="Normal"/>
        <w:rPr>
          <w:rFonts w:cs="Arial"/>
        </w:rPr>
      </w:pPr>
      <w:r>
        <w:rPr>
          <w:rFonts w:cs="Arial"/>
        </w:rPr>
      </w:r>
    </w:p>
    <w:p>
      <w:pPr>
        <w:pStyle w:val="Normal"/>
        <w:rPr/>
      </w:pPr>
      <w:r>
        <w:rPr>
          <w:rFonts w:cs="Arial"/>
        </w:rPr>
        <w:t>The district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 is neutral. The Twin Palms Continuation High Schoolsite Council and the English Learners Advisory Committee were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szCs w:val="24"/>
        </w:rPr>
        <w:t>Palo Verde USD has a student population of 3,500 and is located in a small city in Riverside County. The PVCDS has a student population of 20.</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7,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7,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2, 2011</w:t>
      </w:r>
    </w:p>
    <w:p>
      <w:pPr>
        <w:pStyle w:val="Normal"/>
        <w:rPr>
          <w:rFonts w:cs="Arial"/>
        </w:rPr>
      </w:pPr>
      <w:r>
        <w:rPr>
          <w:rFonts w:cs="Arial"/>
        </w:rPr>
      </w:r>
    </w:p>
    <w:p>
      <w:pPr>
        <w:pStyle w:val="Normal"/>
        <w:rPr>
          <w:b/>
          <w:b/>
        </w:rPr>
      </w:pPr>
      <w:r>
        <w:rPr>
          <w:b/>
        </w:rPr>
      </w:r>
    </w:p>
    <w:p>
      <w:pPr>
        <w:pStyle w:val="Normal"/>
        <w:rPr>
          <w:b/>
          <w:b/>
        </w:rPr>
      </w:pPr>
      <w:r>
        <w:rPr>
          <w:b/>
        </w:rPr>
      </w:r>
    </w:p>
    <w:p>
      <w:pPr>
        <w:pStyle w:val="Normal"/>
        <w:rPr>
          <w:b/>
          <w:b/>
        </w:rPr>
      </w:pPr>
      <w:r>
        <w:rPr>
          <w:b/>
        </w:rPr>
      </w:r>
    </w:p>
    <w:p>
      <w:pPr>
        <w:pStyle w:val="Normal"/>
        <w:rPr>
          <w:rFonts w:cs="Arial"/>
          <w:b/>
          <w:b/>
          <w:bCs/>
        </w:rPr>
      </w:pPr>
      <w:r>
        <w:rPr>
          <w:b/>
        </w:rPr>
        <w:t>Name of bargaining unit/representative(s) consulted:</w:t>
      </w:r>
      <w:r>
        <w:rPr/>
        <w:t xml:space="preserve"> </w:t>
      </w:r>
      <w:r>
        <w:rPr>
          <w:rFonts w:cs="Arial"/>
        </w:rPr>
        <w:t>Palo Verde Teachers Association, Willy Krebber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334868922"/>
      <w:bookmarkStart w:id="13" w:name="__Fieldmark__6_333486892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334868922"/>
      <w:bookmarkStart w:id="15" w:name="__Fieldmark__7_333486892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34868922"/>
      <w:bookmarkStart w:id="17" w:name="__Fieldmark__8_333486892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 action was taken by the bargaining unit to oppose the waiver. Discussions are ongoing and any issues will be address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34868922"/>
      <w:bookmarkStart w:id="19" w:name="__Fieldmark__9_333486892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334868922"/>
      <w:bookmarkStart w:id="21" w:name="__Fieldmark__10_333486892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334868922"/>
      <w:bookmarkStart w:id="23" w:name="__Fieldmark__11_3334868922"/>
      <w:bookmarkEnd w:id="23"/>
      <w:r>
        <w:rPr>
          <w:rFonts w:cs="Arial"/>
        </w:rPr>
      </w:r>
      <w:r>
        <w:rPr>
          <w:rFonts w:cs="Arial"/>
        </w:rPr>
        <w:fldChar w:fldCharType="end"/>
      </w:r>
      <w:r>
        <w:rPr>
          <w:rFonts w:cs="Arial"/>
        </w:rPr>
        <w:t xml:space="preserve"> other: posted at library</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w:t>
      </w:r>
      <w:r>
        <w:rPr>
          <w:rFonts w:cs="Arial"/>
          <w:szCs w:val="24"/>
        </w:rPr>
        <w:t>The Twin Palms Continuation High Schoolsite Council and the English Learners Advisory Committee</w:t>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34868922"/>
      <w:bookmarkStart w:id="25" w:name="__Fieldmark__12_333486892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34868922"/>
      <w:bookmarkStart w:id="27" w:name="__Fieldmark__13_3334868922"/>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May 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4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2:</w:t>
        <w:tab/>
        <w:t>Site Map (1 page) (A printed copy is availab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Palo Verde Unified</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51:00Z</dcterms:created>
  <dc:creator/>
  <dc:description/>
  <cp:keywords>itemw10</cp:keywords>
  <dc:language>en-US</dc:language>
  <cp:lastModifiedBy> </cp:lastModifiedBy>
  <cp:lastPrinted>2011-08-30T12:03:00Z</cp:lastPrinted>
  <dcterms:modified xsi:type="dcterms:W3CDTF">2011-08-30T19:56:00Z</dcterms:modified>
  <cp:revision>24</cp:revision>
  <dc:subject>Request by Palo Verde Unified School District for a waiver of California Education Code Section 48661(a) to permit the colocation of Palo Verde Community Day School on the same site as Twin Palms Continuation High School.</dc:subject>
  <dc:title>September 2011 Agenda Item W10 - Meeting Agendas (CA State Board of Education)</dc:title>
</cp:coreProperties>
</file>