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1775005"/>
            <w:bookmarkStart w:id="1" w:name="__Fieldmark__0_7517750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ing City Union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Del Rey Elementary School</w:t>
            </w:r>
            <w:r>
              <w:rPr>
                <w:rFonts w:cs="Arial"/>
              </w:rPr>
              <w:t xml:space="preserve"> and</w:t>
            </w:r>
            <w:r>
              <w:rPr>
                <w:rFonts w:cs="Arial"/>
                <w:b/>
              </w:rPr>
              <w:t xml:space="preserve"> Santa Lucia Elementary School. </w:t>
            </w:r>
            <w:r>
              <w:rPr>
                <w:rFonts w:cs="Arial"/>
              </w:rPr>
              <w:t>(Requesting 26.4:1 student ratio on average in core classes in kindergarten, 24.7:1 grade one, 25.1:1 grade two, 28.8:1 grades three and four, and 29.9:1 for grade five at Del Rey Elementary School. Requesting 26.3:1 student ratio on average in core classes in kindergarten, 24.1:1 grade one, 25.9:1 grade two, 28.5:1 grades three and four, and 26.1 for grade five at Santa Lucia Elementary School. Also requesting the following student ratios on average in core classes for the 2011–12 school year at Del Rey Elementary School: kindergarten 20.83, grade one 21.0, grade two 20.50, grade three 20.83, grades four and five 23.0; and Santa Lucia Elementary School kindergarten 23.67, grade one 23.17, grade two 18.67, grade three 21.33, grade four 23.0, and grade five 23.60.)</w:t>
            </w:r>
          </w:p>
          <w:p>
            <w:pPr>
              <w:pStyle w:val="Normal"/>
              <w:rPr>
                <w:rFonts w:cs="Arial"/>
              </w:rPr>
            </w:pPr>
            <w:r>
              <w:rPr>
                <w:rFonts w:cs="Arial"/>
              </w:rPr>
            </w:r>
          </w:p>
          <w:p>
            <w:pPr>
              <w:pStyle w:val="Normal"/>
              <w:rPr>
                <w:rFonts w:cs="Arial"/>
                <w:b/>
                <w:b/>
                <w:bCs/>
                <w:caps/>
                <w:sz w:val="16"/>
              </w:rPr>
            </w:pPr>
            <w:r>
              <w:rPr>
                <w:rFonts w:cs="Arial"/>
              </w:rPr>
              <w:t>Waiver Number: 5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51775005"/>
            <w:bookmarkStart w:id="3" w:name="__Fieldmark__1_75177500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51775005"/>
            <w:bookmarkStart w:id="5" w:name="__Fieldmark__2_75177500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51775005"/>
      <w:bookmarkStart w:id="7" w:name="__Fieldmark__3_75177500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51775005"/>
      <w:bookmarkStart w:id="9" w:name="__Fieldmark__4_75177500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751775005"/>
      <w:bookmarkStart w:id="11" w:name="__Fieldmark__5_751775005"/>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widowControl/>
        <w:numPr>
          <w:ilvl w:val="0"/>
          <w:numId w:val="2"/>
        </w:numPr>
        <w:snapToGrid w:val="false"/>
        <w:rPr/>
      </w:pPr>
      <w:r>
        <w:rPr/>
        <w:t>10 were related to adding new schools to the QEIA program: 2 were approved, 3 were approved with conditions, and 2 were withdrawn.</w:t>
      </w:r>
    </w:p>
    <w:p>
      <w:pPr>
        <w:pStyle w:val="Normal"/>
        <w:rPr>
          <w:rFonts w:cs="Arial"/>
        </w:rPr>
      </w:pPr>
      <w:r>
        <w:rPr>
          <w:rFonts w:cs="Arial"/>
        </w:rPr>
      </w:r>
    </w:p>
    <w:p>
      <w:pPr>
        <w:pStyle w:val="Normal"/>
        <w:rPr>
          <w:rFonts w:cs="Ari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rPr>
      </w:pPr>
      <w:r>
        <w:rPr>
          <w:rFonts w:cs="Arial"/>
        </w:rPr>
        <w:t>King City Union School District (USD) is a rural school district located in Monterey County. Del Rey Elementary School (ES) and Santa Lucia Elementary School (ES) are two of three schools in the district serving kindergarten through grade five. In 2010–11, Del Rey ES served 734 students and Santa Lucia ES served 737 students. The district provided class size information from 2005–06, the base year upon which QEIA CSR targets are calculated, showing that the average size of core classes of English, mathematics, history-social science, and science at Del Rey ES in kindergarten through grade three is 20.4, and grades four and five are 24.0 and 28.3, respectively. The average size of core classes at Santa Lucia ES in kindergarten through grade three is 20.4, and grades four and five are 24.6 and 26.5, respectively. Thus, the QEIA CSR target at Del Rey ES for kindergarten through grade three is 20.4, and grades four and five are 19.0 and 23.3, respectively. The QEIA CSR target at Santa Lucia ES for kindergarten through grade three is 20.4, and 19.6 and 21.5 for grades four and five, respective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highlight w:val="yellow"/>
        </w:rPr>
      </w:pPr>
      <w:r>
        <w:rPr>
          <w:rFonts w:cs="Arial"/>
          <w:highlight w:val="yellow"/>
        </w:rPr>
      </w:r>
    </w:p>
    <w:p>
      <w:pPr>
        <w:pStyle w:val="Normal"/>
        <w:rPr>
          <w:rFonts w:cs="Arial"/>
        </w:rPr>
      </w:pPr>
      <w:r>
        <w:rPr>
          <w:rFonts w:cs="Arial"/>
        </w:rPr>
        <w:t>King City USD states that they were in severe financial duress during the period of November 2007 through October 2009. In order to improve King City USD’s fiscal condition and avoid state receivership, King City USD’s Governing Board took action to eliminate non-Special Education Home to School Transportation, cut custodial staff by fifty percent, and eliminate non-essential support staff. In addition, the Governing Board took action to lay-off thirty-two teachers and this action raised class sizes to 30:1 at all grade levels beginning in the 2009–10 school year. Neither school met the QEIA CSR targets for the 2009–10 school year and will again miss the targets in 2010–11. King City USD claims the larger class sizes did not negatively affect student achievement, as both schools had increases in Academic Performance Index and Adequate Yearly Progress scores during the 2009–10 school year.</w:t>
      </w:r>
    </w:p>
    <w:p>
      <w:pPr>
        <w:pStyle w:val="Normal"/>
        <w:rPr>
          <w:rFonts w:cs="Arial"/>
          <w:highlight w:val="yellow"/>
        </w:rPr>
      </w:pPr>
      <w:r>
        <w:rPr>
          <w:rFonts w:cs="Arial"/>
          <w:highlight w:val="yellow"/>
        </w:rPr>
      </w:r>
    </w:p>
    <w:p>
      <w:pPr>
        <w:pStyle w:val="Normal"/>
        <w:rPr>
          <w:rFonts w:cs="Arial"/>
        </w:rPr>
      </w:pPr>
      <w:r>
        <w:rPr>
          <w:rFonts w:cs="Arial"/>
        </w:rPr>
        <w:t>King City USD requests a waiver of the QEIA CSR targets for the 2010–11 school year for Del Rey ES and Santa Lucia ES and the establishment of alternative CSR targets as follows:</w:t>
      </w:r>
    </w:p>
    <w:p>
      <w:pPr>
        <w:pStyle w:val="Normal"/>
        <w:rPr>
          <w:rFonts w:cs="Arial"/>
        </w:rPr>
      </w:pPr>
      <w:r>
        <w:rPr>
          <w:rFonts w:cs="Arial"/>
        </w:rPr>
      </w:r>
    </w:p>
    <w:p>
      <w:pPr>
        <w:pStyle w:val="Normal"/>
        <w:numPr>
          <w:ilvl w:val="0"/>
          <w:numId w:val="4"/>
        </w:numPr>
        <w:rPr/>
      </w:pPr>
      <w:r>
        <w:rPr/>
        <w:t>For Del Rey ES: 26.4 students per classroom on average in core classes in kindergarten, 24.7 in grade one, 25.1 in grade two, 28.8 in grades three and four, and 29.9 in grade five.</w:t>
      </w:r>
    </w:p>
    <w:p>
      <w:pPr>
        <w:pStyle w:val="Normal"/>
        <w:rPr/>
      </w:pPr>
      <w:r>
        <w:rPr/>
      </w:r>
    </w:p>
    <w:p>
      <w:pPr>
        <w:pStyle w:val="Normal"/>
        <w:numPr>
          <w:ilvl w:val="0"/>
          <w:numId w:val="4"/>
        </w:numPr>
        <w:rPr/>
      </w:pPr>
      <w:r>
        <w:rPr/>
        <w:t>For Santa Lucia ES: 26.3 students per classroom on average in core classes in kindergarten, 24.1 in grade one, 25.9 in grade two, 28.5 in grades three and four, and 26.1 in grade five.</w:t>
      </w:r>
    </w:p>
    <w:p>
      <w:pPr>
        <w:pStyle w:val="Normal"/>
        <w:rPr>
          <w:rFonts w:cs="Arial"/>
        </w:rPr>
      </w:pPr>
      <w:r>
        <w:rPr>
          <w:rFonts w:cs="Arial"/>
        </w:rPr>
      </w:r>
    </w:p>
    <w:p>
      <w:pPr>
        <w:pStyle w:val="Normal"/>
        <w:rPr>
          <w:rFonts w:cs="Arial"/>
        </w:rPr>
      </w:pPr>
      <w:r>
        <w:rPr>
          <w:rFonts w:cs="Arial"/>
        </w:rPr>
        <w:t>King City USD also requests a waiver of the QEIA CSR targets for the 2011–12 school year for Del Rey ES and Santa Lucia ES and the establishment of alternative CSR targets as follows:</w:t>
      </w:r>
    </w:p>
    <w:p>
      <w:pPr>
        <w:pStyle w:val="Normal"/>
        <w:rPr>
          <w:rFonts w:cs="Arial"/>
        </w:rPr>
      </w:pPr>
      <w:r>
        <w:rPr>
          <w:rFonts w:cs="Arial"/>
        </w:rPr>
      </w:r>
    </w:p>
    <w:p>
      <w:pPr>
        <w:pStyle w:val="Normal"/>
        <w:numPr>
          <w:ilvl w:val="0"/>
          <w:numId w:val="3"/>
        </w:numPr>
        <w:rPr/>
      </w:pPr>
      <w:r>
        <w:rPr/>
        <w:t>For Del Rey ES: 20.83 students per classroom on average in core classes in kindergarten, 21.0 in grade one, 20.50 in grade two, 20.83 in grade three, and 23.0 in grades four and five.</w:t>
      </w:r>
    </w:p>
    <w:p>
      <w:pPr>
        <w:pStyle w:val="Normal"/>
        <w:rPr/>
      </w:pPr>
      <w:r>
        <w:rPr/>
      </w:r>
    </w:p>
    <w:p>
      <w:pPr>
        <w:pStyle w:val="Normal"/>
        <w:numPr>
          <w:ilvl w:val="0"/>
          <w:numId w:val="3"/>
        </w:numPr>
        <w:rPr/>
      </w:pPr>
      <w:r>
        <w:rPr/>
        <w:t>For Santa Lucia ES: 23.67 students per classroom on average in core classes in kindergarten, 23.17 in grade one, 18.67 in grade two, 21.33 in grade three, 23.0 in grade four, and 23.60 in grade five.</w:t>
      </w:r>
    </w:p>
    <w:p>
      <w:pPr>
        <w:pStyle w:val="Normal"/>
        <w:rPr/>
      </w:pPr>
      <w:r>
        <w:rPr/>
      </w:r>
    </w:p>
    <w:p>
      <w:pPr>
        <w:pStyle w:val="Normal"/>
        <w:rPr>
          <w:rFonts w:cs="Arial"/>
          <w:szCs w:val="24"/>
        </w:rPr>
      </w:pPr>
      <w:r>
        <w:rPr>
          <w:rFonts w:cs="Arial"/>
          <w:szCs w:val="24"/>
        </w:rPr>
        <w:t>Both Del Rey ES and Santa Lucia ES did not meet the QEIA CSR monitoring requirements in 2009–10 and received formal notification that QEIA funding is subject to termination if any program requirements are found not to have been met in 2010–11 or any subsequent year. QEIA CSR targets have not been met again in 2010–11. Since receiving QEIA funding, class sizes have increased over 2005–06 base year amounts. (See Attachment 4.)</w:t>
      </w:r>
    </w:p>
    <w:p>
      <w:pPr>
        <w:pStyle w:val="Normal"/>
        <w:rPr>
          <w:rFonts w:cs="Arial"/>
          <w:szCs w:val="24"/>
        </w:rPr>
      </w:pPr>
      <w:r>
        <w:rPr>
          <w:rFonts w:cs="Arial"/>
          <w:szCs w:val="24"/>
        </w:rPr>
      </w:r>
    </w:p>
    <w:p>
      <w:pPr>
        <w:pStyle w:val="Normal"/>
        <w:rPr>
          <w:rFonts w:cs="Arial"/>
          <w:szCs w:val="24"/>
          <w:highlight w:val="yellow"/>
        </w:rPr>
      </w:pPr>
      <w:r>
        <w:rPr>
          <w:rFonts w:cs="Arial"/>
          <w:szCs w:val="24"/>
          <w:highlight w:val="yellow"/>
        </w:rPr>
        <w:t>For school year 2009–10 and 2010–11, Del Rey ES received QEIA funding of $455,313 and $472,300, respectively. For school year 2009–10 and 2010–11, Santa Lucia ES received QEIA funding of $464,803 and $467,100, respectivel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The Department recommends denial of this request based on two factors: (1) QEIA program requirements were known to the district prior to its decision to apply for program participation; and (2) QEIA funding is expected to be used to hire teachers resulting in significantly reduced class sizes for students at QEIA schools.</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King City Union School District </w:t>
      </w:r>
      <w:r>
        <w:rPr>
          <w:rFonts w:cs="Arial"/>
        </w:rPr>
        <w:t>has a student population of 2,394 students and is located in Monterey County.</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0 and 2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chool Employees Association, Debbie King, President; King City Elementary Teacher’s Association, Helen Barg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51775005"/>
      <w:bookmarkStart w:id="13" w:name="__Fieldmark__6_75177500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751775005"/>
      <w:bookmarkStart w:id="15" w:name="__Fieldmark__7_75177500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51775005"/>
      <w:bookmarkStart w:id="17" w:name="__Fieldmark__8_751775005"/>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751775005"/>
      <w:bookmarkStart w:id="19" w:name="__Fieldmark__9_75177500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751775005"/>
      <w:bookmarkStart w:id="21" w:name="__Fieldmark__10_75177500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751775005"/>
      <w:bookmarkStart w:id="23" w:name="__Fieldmark__11_751775005"/>
      <w:bookmarkEnd w:id="23"/>
      <w:r>
        <w:rPr>
          <w:rFonts w:cs="Arial"/>
        </w:rPr>
      </w:r>
      <w:r>
        <w:rPr>
          <w:rFonts w:cs="Arial"/>
        </w:rPr>
        <w:fldChar w:fldCharType="end"/>
      </w:r>
      <w:r>
        <w:rPr>
          <w:rFonts w:cs="Arial"/>
        </w:rPr>
        <w:t xml:space="preserve"> other (specify</w:t>
      </w:r>
      <w:r>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Del Rey Elementary School, Schoolsite Council; Santa Lucia Elementary School,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751775005"/>
      <w:bookmarkStart w:id="25" w:name="__Fieldmark__12_75177500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751775005"/>
      <w:bookmarkStart w:id="27" w:name="__Fieldmark__13_75177500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1,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ind w:left="1620" w:hanging="1620"/>
        <w:rPr>
          <w:rFonts w:cs="Arial"/>
        </w:rPr>
      </w:pPr>
      <w:r>
        <w:rPr>
          <w:rFonts w:cs="Arial"/>
        </w:rPr>
      </w:r>
    </w:p>
    <w:p>
      <w:pPr>
        <w:pStyle w:val="Normal"/>
        <w:rPr/>
      </w:pPr>
      <w:r>
        <w:rPr>
          <w:rFonts w:cs="Arial"/>
          <w:szCs w:val="24"/>
        </w:rPr>
        <w:t>There are no statewide costs as a result of waiver approval. If the waiver is denied, the school must implement the reduced class size targets based on the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pPr>
      <w:r>
        <w:rPr/>
      </w:r>
    </w:p>
    <w:p>
      <w:pPr>
        <w:pStyle w:val="Normal"/>
        <w:ind w:left="1620" w:hanging="1620"/>
        <w:rPr/>
      </w:pPr>
      <w:r>
        <w:rPr/>
        <w:t>Attachment 1:</w:t>
        <w:tab/>
        <w:t>General Waiver Request (4 pages) (Original waiver request is signed and on file in the SBE Office or the Waiver Office.)</w:t>
      </w:r>
    </w:p>
    <w:p>
      <w:pPr>
        <w:pStyle w:val="Normal"/>
        <w:ind w:left="1620" w:hanging="1620"/>
        <w:rPr/>
      </w:pPr>
      <w:r>
        <w:rPr/>
      </w:r>
    </w:p>
    <w:p>
      <w:pPr>
        <w:pStyle w:val="Normal"/>
        <w:ind w:left="1620" w:hanging="1620"/>
        <w:rPr/>
      </w:pPr>
      <w:r>
        <w:rPr/>
        <w:t>Attachment 2:</w:t>
        <w:tab/>
        <w:t xml:space="preserve">School Services of California K–12 Base Revenue Limit Calculator </w:t>
      </w:r>
    </w:p>
    <w:p>
      <w:pPr>
        <w:pStyle w:val="Normal"/>
        <w:ind w:left="1620" w:hanging="1620"/>
        <w:rPr/>
      </w:pPr>
      <w:r>
        <w:rPr>
          <w:rFonts w:eastAsia="Arial"/>
        </w:rPr>
        <w:t xml:space="preserve">                        </w:t>
      </w:r>
      <w:r>
        <w:rPr/>
        <w:t>(1 Page) (Original is on file in the SBE Office or the Waiver Office.)</w:t>
      </w:r>
    </w:p>
    <w:p>
      <w:pPr>
        <w:pStyle w:val="Normal"/>
        <w:ind w:left="1620" w:hanging="1620"/>
        <w:rPr/>
      </w:pPr>
      <w:r>
        <w:rPr/>
      </w:r>
    </w:p>
    <w:p>
      <w:pPr>
        <w:pStyle w:val="Normal"/>
        <w:ind w:left="1620" w:hanging="1620"/>
        <w:rPr/>
      </w:pPr>
      <w:r>
        <w:rPr/>
        <w:t>Attachment 3:</w:t>
        <w:tab/>
        <w:t>Enrollment – Primary Status by Subgroup (1 Page) (Original is on file in the SBE Office or the Waiver Office.)</w:t>
      </w:r>
    </w:p>
    <w:p>
      <w:pPr>
        <w:pStyle w:val="Normal"/>
        <w:ind w:left="1620" w:hanging="1620"/>
        <w:rPr/>
      </w:pPr>
      <w:r>
        <w:rPr/>
      </w:r>
    </w:p>
    <w:p>
      <w:pPr>
        <w:pStyle w:val="Normal"/>
        <w:ind w:left="1620" w:hanging="1620"/>
        <w:rPr/>
      </w:pPr>
      <w:r>
        <w:rPr/>
        <w:t>Attachment 4:</w:t>
        <w:tab/>
        <w:t>Class Size Reduction Information for Del Rey Elementary School and Santa Lucia Elementary School (1 Pag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King City Union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44:00Z</dcterms:created>
  <dc:creator/>
  <dc:description/>
  <cp:keywords>itemw14</cp:keywords>
  <dc:language>en-US</dc:language>
  <cp:lastModifiedBy> </cp:lastModifiedBy>
  <cp:lastPrinted>2011-08-11T09:43:00Z</cp:lastPrinted>
  <dcterms:modified xsi:type="dcterms:W3CDTF">2011-08-25T21:51:00Z</dcterms:modified>
  <cp:revision>9</cp:revision>
  <dc:subject>Request by King City Union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Del Rey Elementary School and Santa Lucia Elementary School. (Requesting 26.4:1 student ratio on average in core classes in kindergarten, 24.7:1 grade one, 25.1:1 grade two, 28.8:1 grades three and four, and 29.9:1 for grade five at Del Rey Elementary School. Requesting 26.3:1 student ratio on average in core classes in kindergarten, 24.1:1 grade one, 25.9:1 grade two, 28.5:1 grades three and four, and 26.1 for grade five at Santa Lucia Elementary School. Also requesting the following student ratios on average in core classes for the 2011–12 school year at Del Rey Elementary School: kindergarten 20.83, grade one 21.0, grade two 20.50, grade three 20.83, grades four and five 23.0; and Santa Lucia Elementary School kindergarten 23.67, grade one 23.17, grade two 18.67, grade three 21.33, grade four 23.0, and grade five 23.60.)</dc:subject>
  <dc:title>September 2011 Agenda Item W14 - Meeting Agendas (CA State Board of Education)</dc:title>
</cp:coreProperties>
</file>