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52887038"/>
            <w:bookmarkStart w:id="1" w:name="__Fieldmark__0_345288703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cramento City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Luther Burbank High School</w:t>
            </w:r>
            <w:r>
              <w:rPr>
                <w:rFonts w:cs="Arial"/>
              </w:rPr>
              <w:t xml:space="preserve"> (requesting 18.6:1 ratio on average in core classes in grade nine).</w:t>
            </w:r>
          </w:p>
          <w:p>
            <w:pPr>
              <w:pStyle w:val="Normal"/>
              <w:rPr>
                <w:rFonts w:cs="Arial"/>
              </w:rPr>
            </w:pPr>
            <w:r>
              <w:rPr>
                <w:rFonts w:cs="Arial"/>
              </w:rPr>
            </w:r>
          </w:p>
          <w:p>
            <w:pPr>
              <w:pStyle w:val="Normal"/>
              <w:rPr>
                <w:rFonts w:cs="Arial"/>
                <w:b/>
                <w:b/>
                <w:bCs/>
                <w:caps/>
                <w:sz w:val="16"/>
              </w:rPr>
            </w:pPr>
            <w:r>
              <w:rPr>
                <w:rFonts w:cs="Arial"/>
              </w:rPr>
              <w:t>Waiver Number: 11-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52887038"/>
            <w:bookmarkStart w:id="3" w:name="__Fieldmark__1_345288703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52887038"/>
            <w:bookmarkStart w:id="5" w:name="__Fieldmark__2_345288703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52887038"/>
      <w:bookmarkStart w:id="7" w:name="__Fieldmark__3_345288703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52887038"/>
      <w:bookmarkStart w:id="9" w:name="__Fieldmark__4_345288703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52887038"/>
      <w:bookmarkStart w:id="11" w:name="__Fieldmark__5_3452887038"/>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The California Department of Education recommends approval with the following conditions: (1) This waiver applies only to classes in grade nine at Luther Burbank High School (HS); (2) Luther Burbank HS must reduce the average class size at the school level to 18.6 students per classroom in core classes in grade nine in the 2010–11 school year and in all subsequent years in which the school receives Quality Education Investment Act (QEIA) funding; and (3) Within 30 days of approval of this waiver, Sacramento City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SR requirements: 25 were approved with conditions, 4 were denied, and 1 was postponed.</w:t>
      </w:r>
    </w:p>
    <w:p>
      <w:pPr>
        <w:pStyle w:val="Normal"/>
        <w:widowControl/>
        <w:snapToGrid w:val="false"/>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widowControl/>
        <w:snapToGrid w:val="false"/>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w:t>
      </w:r>
    </w:p>
    <w:p>
      <w:pPr>
        <w:pStyle w:val="Normal"/>
        <w:rPr/>
      </w:pPr>
      <w:r>
        <w:rPr>
          <w:rFonts w:cs="Arial"/>
          <w:szCs w:val="24"/>
        </w:rPr>
        <w:t>second-year program requirements was completed to ensure that schools made</w:t>
      </w:r>
    </w:p>
    <w:p>
      <w:pPr>
        <w:pStyle w:val="Normal"/>
        <w:rPr>
          <w:rFonts w:cs="Arial"/>
          <w:szCs w:val="24"/>
        </w:rPr>
      </w:pPr>
      <w:r>
        <w:rPr>
          <w:rFonts w:cs="Arial"/>
          <w:szCs w:val="24"/>
        </w:rPr>
        <w:t>two-thirds progress toward full implementation in the 2009–10 school year.</w:t>
      </w:r>
    </w:p>
    <w:p>
      <w:pPr>
        <w:pStyle w:val="Normal"/>
        <w:rPr>
          <w:rFonts w:cs="Arial"/>
          <w:szCs w:val="24"/>
        </w:rPr>
      </w:pPr>
      <w:r>
        <w:rPr>
          <w:rFonts w:cs="Arial"/>
          <w:szCs w:val="24"/>
        </w:rPr>
      </w:r>
    </w:p>
    <w:p>
      <w:pPr>
        <w:pStyle w:val="Normal"/>
        <w:rPr/>
      </w:pPr>
      <w:r>
        <w:rPr>
          <w:rFonts w:cs="Arial"/>
        </w:rPr>
        <w:t xml:space="preserve">Quality Education Investment Act </w:t>
      </w:r>
      <w:r>
        <w:rPr>
          <w:rFonts w:cs="Arial"/>
          <w:szCs w:val="24"/>
        </w:rPr>
        <w:t>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Sacramento City USD is an urban school district in Sacramento County and has a student population of approximately 47,897 students. Luther Burbank HS serves students in grades nine through twelve. Sacramento City USD provided class size information from 2005–06, the base year upon which QEIA CSR targets are calculated, showing that the average size of core classes of English, mathematics, history-social science, and science in grades nine through twelve range from 15.6 to 22.18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Sacramento City USD states that Luther Burbank HS had already been implementing state and federal CSR programs to get the grade nine base level of 20.6. Luther Burbank HS did not anticipate that state and federal CSR funds would end nor did they anticipate that Sacramento City USD would increase the class size ratio funding formula resulting in fewer general fund teachers being allocated to the site. The QEIA funds, without the additional funding or formula assistance, have served to significantly reduce class size but not to the required goal of 15.6 for grade nine.</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Sacramento City USD requests a waiver of the QEIA CSR target for grade nine and establishment of an alternative CSR target of 18.6 on average in core classes in grade nine.</w:t>
      </w:r>
    </w:p>
    <w:p>
      <w:pPr>
        <w:pStyle w:val="Normal"/>
        <w:ind w:right="-180" w:hanging="0"/>
        <w:rPr>
          <w:rFonts w:cs="Arial"/>
          <w:szCs w:val="24"/>
        </w:rPr>
      </w:pPr>
      <w:r>
        <w:rPr>
          <w:rFonts w:cs="Arial"/>
          <w:szCs w:val="24"/>
        </w:rPr>
      </w:r>
    </w:p>
    <w:p>
      <w:pPr>
        <w:pStyle w:val="Normal"/>
        <w:rPr/>
      </w:pPr>
      <w:r>
        <w:rPr/>
        <w:t>The Department supports Sacramento City USD’s request to reduce its CSR target. 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Fonts w:cs="Arial"/>
          <w:bCs/>
        </w:rPr>
        <w:t>Code</w:t>
      </w:r>
      <w:r>
        <w:rPr>
          <w:rFonts w:cs="Arial"/>
        </w:rPr>
        <w:t>, was not a participant in the development of the waiver.</w:t>
      </w:r>
    </w:p>
    <w:p>
      <w:pPr>
        <w:pStyle w:val="Normal"/>
        <w:rPr>
          <w:rFonts w:cs="Arial"/>
        </w:rPr>
      </w:pPr>
      <w:r>
        <w:rPr>
          <w:rFonts w:cs="Arial"/>
        </w:rPr>
      </w:r>
    </w:p>
    <w:p>
      <w:pPr>
        <w:pStyle w:val="Normal"/>
        <w:rPr/>
      </w:pPr>
      <w:r>
        <w:rPr>
          <w:rFonts w:cs="Arial"/>
          <w:b/>
          <w:szCs w:val="24"/>
        </w:rPr>
        <w:t>Demographic Information:</w:t>
      </w:r>
      <w:r>
        <w:rPr>
          <w:rFonts w:cs="Arial"/>
          <w:szCs w:val="24"/>
        </w:rPr>
        <w:t xml:space="preserve"> Luther Burbank HS has a student population of 1,966 and is located in an urban area in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2,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June 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25,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Sacramento City Teachers Association, Linda Tuttl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52887038"/>
      <w:bookmarkStart w:id="13" w:name="__Fieldmark__6_345288703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52887038"/>
      <w:bookmarkStart w:id="15" w:name="__Fieldmark__7_345288703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52887038"/>
      <w:bookmarkStart w:id="17" w:name="__Fieldmark__8_3452887038"/>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452887038"/>
      <w:bookmarkStart w:id="19" w:name="__Fieldmark__9_345288703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452887038"/>
      <w:bookmarkStart w:id="21" w:name="__Fieldmark__10_345288703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452887038"/>
      <w:bookmarkStart w:id="23" w:name="__Fieldmark__11_3452887038"/>
      <w:bookmarkEnd w:id="23"/>
      <w:r>
        <w:rPr>
          <w:rFonts w:cs="Arial"/>
        </w:rPr>
      </w:r>
      <w:r>
        <w:rPr>
          <w:rFonts w:cs="Arial"/>
        </w:rPr>
        <w:fldChar w:fldCharType="end"/>
      </w:r>
      <w:r>
        <w:rPr>
          <w:rFonts w:cs="Arial"/>
        </w:rPr>
        <w:t xml:space="preserve"> other Sacramento City Unified School District Website and Main Offic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Luther Burbank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52887038"/>
      <w:bookmarkStart w:id="25" w:name="__Fieldmark__12_345288703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52887038"/>
      <w:bookmarkStart w:id="27" w:name="__Fieldmark__13_345288703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7,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acramento City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4:00Z</dcterms:created>
  <dc:creator/>
  <dc:description/>
  <cp:keywords>itemw16</cp:keywords>
  <dc:language>en-US</dc:language>
  <cp:lastModifiedBy> </cp:lastModifiedBy>
  <cp:lastPrinted>2011-08-02T09:53:00Z</cp:lastPrinted>
  <dcterms:modified xsi:type="dcterms:W3CDTF">2011-08-25T21:51:00Z</dcterms:modified>
  <cp:revision>9</cp:revision>
  <dc:subject>Request by Sacramento Cit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Luther Burbank High School (requesting 18.6:1 ratio on average in core classes in grade nine).</dc:subject>
  <dc:title>September 2011 Agenda Item W16 - Meeting Agendas (CA State Board of Education)</dc:title>
</cp:coreProperties>
</file>