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r>
        <w:rPr>
          <w:rFonts w:cs="Arial" w:ascii="Arial" w:hAnsi="Arial"/>
          <w:b/>
          <w:sz w:val="20"/>
        </w:rPr>
        <w:t xml:space="preserve">  </w:t>
        <w:tab/>
        <w:tab/>
        <w:tab/>
        <w:tab/>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Los Angeles Unified School District on Behalf of San Fernando Institute of Applied Media, and Leadership in Entertainment &amp; Media Arts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rker Hudnut – Executive Director, Innovation &amp; Charter Schools Divis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Parker.hudnut@lausd.net</w:t>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3 S. Beaudry Ave             Los Angeles                         CA                            9001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13-241-5104</w:t>
            </w:r>
          </w:p>
          <w:p>
            <w:pPr>
              <w:pStyle w:val="Normal"/>
              <w:rPr>
                <w:rFonts w:ascii="Arial" w:hAnsi="Arial" w:cs="Arial"/>
                <w:sz w:val="18"/>
              </w:rPr>
            </w:pPr>
            <w:r>
              <w:rPr>
                <w:rFonts w:cs="Arial" w:ascii="Arial" w:hAnsi="Arial"/>
                <w:sz w:val="18"/>
              </w:rPr>
              <w:t>Fax Number:  213-241-47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1                   To: 6/3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897755</wp:posOffset>
                      </wp:positionH>
                      <wp:positionV relativeFrom="paragraph">
                        <wp:posOffset>108585</wp:posOffset>
                      </wp:positionV>
                      <wp:extent cx="171450" cy="180975"/>
                      <wp:effectExtent l="6350" t="6985" r="6985" b="6350"/>
                      <wp:wrapNone/>
                      <wp:docPr id="1" name=""/>
                      <a:graphic xmlns:a="http://schemas.openxmlformats.org/drawingml/2006/main">
                        <a:graphicData uri="http://schemas.microsoft.com/office/word/2010/wordprocessingShape">
                          <wps:wsp>
                            <wps:cNvSpPr/>
                            <wps:spPr>
                              <a:xfrm>
                                <a:off x="0" y="0"/>
                                <a:ext cx="171360" cy="18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65pt;margin-top:8.55pt;width:13.45pt;height:14.2pt;mso-wrap-style:none;v-text-anchor:middle">
                      <v:fill o:detectmouseclick="t" type="solid" color2="black" opacity="0"/>
                      <v:stroke color="black" weight="1260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Section 52055.750.(a)</w:t>
            </w:r>
            <w:r>
              <w:rPr>
                <w:rFonts w:cs="Arial" w:ascii="Arial" w:hAnsi="Arial"/>
                <w:sz w:val="18"/>
                <w:szCs w:val="18"/>
              </w:rPr>
              <w:t xml:space="preserve"> </w:t>
            </w:r>
            <w:r>
              <w:rPr>
                <w:rFonts w:cs="Arial" w:ascii="Arial" w:hAnsi="Arial"/>
                <w:sz w:val="18"/>
              </w:rPr>
              <w:t xml:space="preserv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2"/>
                <w:szCs w:val="22"/>
              </w:rPr>
              <w:t xml:space="preserve">QEIA Funds Follow the Child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i/>
                <w:sz w:val="18"/>
              </w:rPr>
              <w:t>10/26/10</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i/>
                <w:sz w:val="18"/>
              </w:rPr>
              <w:t>United Teachers Los Angeles (UTLA),   Gregg Solkovit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i/>
                <w:i/>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i/>
                <w:sz w:val="18"/>
              </w:rPr>
              <w:t>District English Learner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i/>
                <w:sz w:val="18"/>
              </w:rPr>
              <w:t>10/28/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ction 52055.750.(a) Ensure that the fund received on behalf of funded schools are expended </w:t>
            </w:r>
            <w:r>
              <w:rPr>
                <w:rFonts w:cs="Arial" w:ascii="Arial" w:hAnsi="Arial"/>
                <w:strike/>
                <w:sz w:val="22"/>
                <w:szCs w:val="22"/>
              </w:rPr>
              <w:t>on that school</w:t>
            </w:r>
            <w:r>
              <w:rPr>
                <w:rFonts w:cs="Arial" w:ascii="Arial" w:hAnsi="Arial"/>
                <w:sz w:val="22"/>
                <w:szCs w:val="22"/>
              </w:rPr>
              <w:t>, except  that during the first partial year of funding districts may use funding under this article for facilities necessary to meet the class size reduction requirements of this article, if all funds are spent on funded schools within the distri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44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t xml:space="preserve">This waiver is to request that funds from </w:t>
            </w:r>
            <w:r>
              <w:rPr>
                <w:rFonts w:cs="Arial" w:ascii="Arial" w:hAnsi="Arial"/>
                <w:b/>
                <w:sz w:val="22"/>
                <w:szCs w:val="22"/>
              </w:rPr>
              <w:t>2 QEIA schools, San Fernando MS and Lincoln HS</w:t>
            </w:r>
            <w:r>
              <w:rPr>
                <w:rFonts w:cs="Arial" w:ascii="Arial" w:hAnsi="Arial"/>
                <w:sz w:val="22"/>
                <w:szCs w:val="22"/>
              </w:rPr>
              <w:t xml:space="preserve">, follow the students to two small autonomous schools that opened in 2010-2011, </w:t>
            </w:r>
            <w:r>
              <w:rPr>
                <w:rFonts w:cs="Arial" w:ascii="Arial" w:hAnsi="Arial"/>
                <w:b/>
                <w:sz w:val="22"/>
                <w:szCs w:val="22"/>
              </w:rPr>
              <w:t>San Fernando Institute of Applied Media (SFIAM) and Leadership in Entertainment &amp; Media Arts (LEMA),</w:t>
            </w:r>
            <w:r>
              <w:rPr>
                <w:rFonts w:cs="Arial" w:ascii="Arial" w:hAnsi="Arial"/>
                <w:sz w:val="22"/>
                <w:szCs w:val="22"/>
              </w:rPr>
              <w:t xml:space="preserve"> respectively.  The two small schools continue to serve the same student body and the same attendance area of the 2 QEIA schools prior to 2008-09.  These new small schools intend to apply for their own CDS code on 2011-2012, without a waiver request the students who transfer to these school will lose the benefit of the QEIA program in which the funds were originally intended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2"/>
                <w:szCs w:val="22"/>
              </w:rPr>
              <w:t>Expected Outcome:  QEIA funding will be allocated to the small schools with new CDS codes and allow students to continue to benefit from the program. The state would not incur any additional costs as these students are currently attending QEIA funded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eastAsia="Arial" w:cs="Arial" w:ascii="Arial" w:hAnsi="Arial"/>
                <w:sz w:val="18"/>
              </w:rPr>
              <w:t xml:space="preserve">      </w:t>
            </w:r>
            <w:r>
              <w:rPr>
                <w:rFonts w:cs="Arial" w:ascii="Arial" w:hAnsi="Arial"/>
                <w:b/>
                <w:sz w:val="22"/>
                <w:szCs w:val="22"/>
              </w:rPr>
              <w:t>See attached addition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2"/>
              </w:rPr>
            </w:pPr>
            <w:r>
              <w:rPr>
                <w:rFonts w:cs="Arial" w:ascii="Arial" w:hAnsi="Arial"/>
                <w:b/>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Los Angeles Unified School District has a student population of 678, 441 and is located in an urban area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74591555"/>
            <w:bookmarkStart w:id="1" w:name="__Fieldmark__0_297459155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74591555"/>
            <w:bookmarkStart w:id="3" w:name="__Fieldmark__1_297459155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74591555"/>
            <w:bookmarkStart w:id="5" w:name="__Fieldmark__2_297459155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74591555"/>
            <w:bookmarkStart w:id="7" w:name="__Fieldmark__3_297459155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highlight w:val="yellow"/>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Executive Director, Innovation &amp; Charter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highlight w:val="yellow"/>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Proposal for Granting LAUSD a QEIA Funding Waiver</w:t>
      </w:r>
    </w:p>
    <w:p>
      <w:pPr>
        <w:pStyle w:val="Normal"/>
        <w:jc w:val="center"/>
        <w:rPr>
          <w:b/>
          <w:b/>
          <w:sz w:val="22"/>
          <w:szCs w:val="22"/>
        </w:rPr>
      </w:pPr>
      <w:r>
        <w:rPr>
          <w:b/>
          <w:sz w:val="22"/>
          <w:szCs w:val="22"/>
        </w:rPr>
        <w:t>For 2 New Small Schools  (#2)</w:t>
      </w:r>
    </w:p>
    <w:p>
      <w:pPr>
        <w:pStyle w:val="Normal"/>
        <w:autoSpaceDE w:val="false"/>
        <w:jc w:val="both"/>
        <w:rPr>
          <w:b/>
          <w:b/>
        </w:rPr>
      </w:pPr>
      <w:r>
        <w:rPr>
          <w:b/>
        </w:rPr>
        <w:t xml:space="preserve">BACKGROUND </w:t>
      </w:r>
    </w:p>
    <w:p>
      <w:pPr>
        <w:pStyle w:val="Normal"/>
        <w:autoSpaceDE w:val="false"/>
        <w:jc w:val="both"/>
        <w:rPr>
          <w:b/>
          <w:b/>
        </w:rPr>
      </w:pPr>
      <w:r>
        <w:rPr>
          <w:b/>
        </w:rPr>
      </w:r>
    </w:p>
    <w:p>
      <w:pPr>
        <w:pStyle w:val="Normal"/>
        <w:autoSpaceDE w:val="false"/>
        <w:jc w:val="both"/>
        <w:rPr/>
      </w:pPr>
      <w:r>
        <w:rPr/>
        <w:t xml:space="preserve">The Los Angeles Unified School District (LAUSD) is requesting a waiver that would allow the QEIA funding to continue for students who are transferring to 2 new small schools.  </w:t>
      </w:r>
    </w:p>
    <w:p>
      <w:pPr>
        <w:pStyle w:val="Normal"/>
        <w:autoSpaceDE w:val="false"/>
        <w:jc w:val="both"/>
        <w:rPr/>
      </w:pPr>
      <w:r>
        <w:rPr/>
      </w:r>
    </w:p>
    <w:p>
      <w:pPr>
        <w:pStyle w:val="Normal"/>
        <w:autoSpaceDE w:val="false"/>
        <w:jc w:val="both"/>
        <w:rPr/>
      </w:pPr>
      <w:r>
        <w:rPr>
          <w:b/>
        </w:rPr>
        <w:t>San Fernando Institute of Applied Media (SFIAM)</w:t>
      </w:r>
      <w:r>
        <w:rPr/>
        <w:t xml:space="preserve"> and </w:t>
      </w:r>
      <w:r>
        <w:rPr>
          <w:b/>
        </w:rPr>
        <w:t>Leadership in Entertainment &amp; Media Arts (LEMA)</w:t>
      </w:r>
      <w:r>
        <w:rPr/>
        <w:t xml:space="preserve"> are 2 new small schools serving the same student population as </w:t>
      </w:r>
      <w:r>
        <w:rPr>
          <w:b/>
        </w:rPr>
        <w:t xml:space="preserve">San Fernando MS and Lincoln HS (Both QEIA Schools), respectively. </w:t>
      </w:r>
      <w:r>
        <w:rPr/>
        <w:t xml:space="preserve"> Both new schools participated in the first round of the District’s Public School Choice Resolution, an initiative voted on by the Los Angeles Unified School District’s Board of Education that calls for innovative and strong instructional plans that will address the unique instructional needs of the students in the school’s community.  The resolution seeks to support transformation efforts that are grounded in research, strong parent-community engagement, and clear accountabilities.   It also follows the mandate set in place by No Child Left Behind (NCLB), which requires LEAs to take dramatic action to improve chronically underperforming schools.</w:t>
      </w:r>
    </w:p>
    <w:p>
      <w:pPr>
        <w:pStyle w:val="Normal"/>
        <w:autoSpaceDE w:val="false"/>
        <w:jc w:val="both"/>
        <w:rPr/>
      </w:pPr>
      <w:r>
        <w:rPr/>
      </w:r>
    </w:p>
    <w:p>
      <w:pPr>
        <w:pStyle w:val="Normal"/>
        <w:autoSpaceDE w:val="false"/>
        <w:jc w:val="both"/>
        <w:rPr/>
      </w:pPr>
      <w:r>
        <w:rPr/>
        <w:t xml:space="preserve">We are requesting a waiver to allow funds to follow approximately 400 students transferring from San Fernando MS to San Fernando Institute of Applied Media (SFIAM) and for 430 students transferring from Lincoln HS to Leadership in Entertainment &amp; Media Arts (LEMA).   SFIAM and LEMA opened in 2010-2011, serving 100% of the same population of students in San Fernando MS and Lincoln HS.  These schools plan to apply for their own CDS codes in the spring of 2011.  Both schools serve a large number of students requiring academic support in ELA proficiency and around 90% of their population coming from socio-economically disadvantaged families.  These students deserve choices in opportunities for quality education since their educational needs are complex.  With a smaller, personalized learning environment their chances for success increase as teachers are better able to respond to their needs.  Moreover, we believe that this is in line with the intent of QEIA legislation to improve the quality of academic instruction and academic achievement in schools serving high poverty students.  </w:t>
      </w:r>
    </w:p>
    <w:p>
      <w:pPr>
        <w:pStyle w:val="Normal"/>
        <w:autoSpaceDE w:val="false"/>
        <w:jc w:val="both"/>
        <w:rPr/>
      </w:pPr>
      <w:r>
        <w:rPr/>
      </w:r>
    </w:p>
    <w:p>
      <w:pPr>
        <w:pStyle w:val="Normal"/>
        <w:autoSpaceDE w:val="false"/>
        <w:jc w:val="both"/>
        <w:rPr/>
      </w:pPr>
      <w:r>
        <w:rPr/>
        <w:t>QEIA program requirements will be maintained for these schools using baseline data from the originating schools in order to measure annual benchmark goals.  Since both schools will be composed of the same QEIA students, baseline determinations for class size reduction will be similar to the originating school.  With regards to baseline teacher experience, the District has established a Teacher Experience Index (TEI) of 95% for all LAUSD schools, thereby meeting the goal set by the state.  According to the End of Year Report submitted by the Los Angeles County Office of Education (LACOE) to the California Department of Education (CDE), all LAUSD QEIA schools met the TEI; therefore the District believes this should no longer be an issue.  Furthermore, this will continue to be monitored for all QEIA schools by the Human Resources Department to ensure they continue to meet TEI requirements.</w:t>
      </w:r>
    </w:p>
    <w:p>
      <w:pPr>
        <w:pStyle w:val="Normal"/>
        <w:autoSpaceDE w:val="false"/>
        <w:jc w:val="both"/>
        <w:rPr/>
      </w:pPr>
      <w:r>
        <w:rPr/>
      </w:r>
    </w:p>
    <w:p>
      <w:pPr>
        <w:pStyle w:val="Normal"/>
        <w:autoSpaceDE w:val="false"/>
        <w:jc w:val="both"/>
        <w:rPr/>
      </w:pPr>
      <w:r>
        <w:rPr/>
        <w:t>The state would not incur any additional costs as students come from the same attendance boundaries.  A reduction in QEIA funding from the originating school is offset by the flow of funds to the new school receiving those same students.  Additionally, these small schools follow a school model utilizing a personalized learning environment that keeps enrollment small</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se schools will continue to incorporate their accountability and implementation plans into their Single Plans.  Furthermore, the District will ensure accountability for these schools in partnership with LACOE.</w:t>
      </w:r>
    </w:p>
    <w:p>
      <w:pPr>
        <w:pStyle w:val="Normal"/>
        <w:rPr>
          <w:rFonts w:ascii="Arial" w:hAnsi="Arial" w:cs="Arial"/>
          <w:b/>
          <w:b/>
          <w:iCs/>
          <w:sz w:val="22"/>
          <w:szCs w:val="24"/>
        </w:rPr>
      </w:pPr>
      <w:r>
        <w:rPr>
          <w:rFonts w:cs="Arial" w:ascii="Arial" w:hAnsi="Arial"/>
          <w:b/>
          <w:iCs/>
          <w:sz w:val="2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1-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2:58:00Z</dcterms:created>
  <dc:creator/>
  <dc:description/>
  <cp:keywords>itemw17att1</cp:keywords>
  <dc:language>en-US</dc:language>
  <cp:lastModifiedBy> </cp:lastModifiedBy>
  <cp:lastPrinted>2010-10-27T14:58:00Z</cp:lastPrinted>
  <dcterms:modified xsi:type="dcterms:W3CDTF">2011-08-25T21:51:00Z</dcterms:modified>
  <cp:revision>14</cp:revision>
  <dc:subject>Request by Los Angeles Unified School District to waive California Education Code Section 52055.750(a)(9) regarding funds expenditure requirements under the Quality Education Investment Act in order to allow funds from San Fernando Middle School and Lincoln High School to follow identified students who will be transferring to San Fernando Institute of Applied Learning and Leadership in Entertainment and Media Arts to ensure that they will not lose the benefits of the Quality Education Investment Act.</dc:subject>
  <dc:title>September 2011 Agenda Item W17 Attachment 1 - Meeting Agendas (CA State Board of Education)</dc:title>
</cp:coreProperties>
</file>