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9020220"/>
            <w:bookmarkStart w:id="1" w:name="__Fieldmark__0_5290202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erber Elementary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w:t>
            </w:r>
            <w:r>
              <w:rPr>
                <w:rFonts w:cs="Arial"/>
                <w:b/>
              </w:rPr>
              <w:t>Herber Elementary School</w:t>
            </w:r>
            <w:r>
              <w:rPr>
                <w:rFonts w:cs="Arial"/>
              </w:rPr>
              <w:t xml:space="preserve"> to follow identified students who will be transferring to one new school, </w:t>
            </w:r>
            <w:r>
              <w:rPr>
                <w:rFonts w:cs="Arial"/>
                <w:b/>
              </w:rPr>
              <w:t xml:space="preserve">Dogwood Elementary School </w:t>
            </w:r>
            <w:r>
              <w:rPr>
                <w:rFonts w:cs="Arial"/>
              </w:rPr>
              <w:t>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36-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9020220"/>
            <w:bookmarkStart w:id="3" w:name="__Fieldmark__1_52902022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29020220"/>
            <w:bookmarkStart w:id="5" w:name="__Fieldmark__2_52902022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29020220"/>
      <w:bookmarkStart w:id="7" w:name="__Fieldmark__3_52902022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29020220"/>
      <w:bookmarkStart w:id="9" w:name="__Fieldmark__4_52902022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29020220"/>
      <w:bookmarkStart w:id="11" w:name="__Fieldmark__5_529020220"/>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widowControl/>
        <w:snapToGrid w:val="false"/>
        <w:rPr/>
      </w:pPr>
      <w:r>
        <w:rPr/>
      </w:r>
    </w:p>
    <w:p>
      <w:pPr>
        <w:pStyle w:val="Normal"/>
        <w:widowControl/>
        <w:numPr>
          <w:ilvl w:val="0"/>
          <w:numId w:val="2"/>
        </w:numPr>
        <w:snapToGrid w:val="false"/>
        <w:rPr/>
      </w:pPr>
      <w:r>
        <w:rPr/>
        <w:t>7 were related to adding new schools to the QEIA program: 2 were approved and 3 were approved with conditions, and 2 were withdrawn.</w:t>
      </w:r>
    </w:p>
    <w:p>
      <w:pPr>
        <w:pStyle w:val="Normal"/>
        <w:rPr>
          <w:rFonts w:cs="Arial"/>
        </w:rPr>
      </w:pPr>
      <w:r>
        <w:rPr>
          <w:rFonts w:cs="Arial"/>
        </w:rPr>
      </w:r>
    </w:p>
    <w:p>
      <w:pPr>
        <w:pStyle w:val="Normal"/>
        <w:rPr>
          <w:rFonts w:cs="Arial"/>
        </w:rPr>
      </w:pPr>
      <w:r>
        <w:rPr>
          <w:rFonts w:cs="Arial"/>
        </w:rPr>
        <w:t>The SBE approved two similar funds expenditure requirement waivers requested by the Los Angeles Unified School District (USD) for Roosevelt High School (HS) at its March 2010 meeting. The first waiver allowed the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szCs w:val="24"/>
              </w:rPr>
              <w:t>SUMMARY OF PREVIOUS (Cont.)</w:t>
            </w:r>
          </w:p>
        </w:tc>
      </w:tr>
    </w:tbl>
    <w:p>
      <w:pPr>
        <w:pStyle w:val="Normal"/>
        <w:rPr>
          <w:rFonts w:cs="Arial"/>
        </w:rPr>
      </w:pPr>
      <w:r>
        <w:rPr>
          <w:rFonts w:cs="Arial"/>
        </w:rPr>
      </w:r>
    </w:p>
    <w:p>
      <w:pPr>
        <w:pStyle w:val="Normal"/>
        <w:rPr/>
      </w:pPr>
      <w:r>
        <w:rPr>
          <w:rFonts w:cs="Arial"/>
        </w:rPr>
        <w:t>The SBE approved a waiver requested by the Los Angeles USD for Alain LeRoy Locke Charter High School (Locke Charter HS) at the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rFonts w:cs="Arial"/>
        </w:rPr>
      </w:pPr>
      <w:r>
        <w:rPr>
          <w:rFonts w:cs="Arial"/>
        </w:rPr>
        <w:t xml:space="preserve">The SBE also approve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Heber ESD states that it operated as a single school district serving students in kindergarten through grade eight (K–8) until January 3, 2011. On that date, Herber ESD opened its second school due to overcrowded conditions at Heber Elementary School (ES). As a result of this, approximately 520 kindergarten through grade three (K–3) students were transferred to Dogwood ES leaving 630 grade four through eight students at Heber ES. Herber ESD states that if QEIA funding is based solely on the enrollment of Heber ES, that dollar amount will not generate enough funds to cover the salaries and benefits of teachers who were hired under the QEIA program to reduce class sizes in grades four through eight.</w:t>
      </w:r>
    </w:p>
    <w:p>
      <w:pPr>
        <w:pStyle w:val="Normal"/>
        <w:rPr>
          <w:rFonts w:cs="Arial"/>
        </w:rPr>
      </w:pPr>
      <w:r>
        <w:rPr>
          <w:rFonts w:cs="Arial"/>
        </w:rPr>
      </w:r>
    </w:p>
    <w:p>
      <w:pPr>
        <w:pStyle w:val="Normal"/>
        <w:rPr/>
      </w:pPr>
      <w:r>
        <w:rPr>
          <w:rFonts w:cs="Arial"/>
        </w:rPr>
        <w:t xml:space="preserve">The Department recommends denial because its approval would not adequately address the educational needs of pupils as described in </w:t>
      </w:r>
      <w:r>
        <w:rPr>
          <w:rFonts w:cs="Arial"/>
          <w:i/>
        </w:rPr>
        <w:t xml:space="preserve">EC </w:t>
      </w:r>
      <w:r>
        <w:rPr>
          <w:rFonts w:cs="Arial"/>
        </w:rPr>
        <w:t xml:space="preserve">Section 33051(a)(1). </w:t>
      </w:r>
    </w:p>
    <w:p>
      <w:pPr>
        <w:pStyle w:val="Normal"/>
        <w:rPr>
          <w:rFonts w:cs="Arial"/>
        </w:rPr>
      </w:pPr>
      <w:r>
        <w:rPr>
          <w:rFonts w:cs="Arial"/>
        </w:rPr>
      </w:r>
    </w:p>
    <w:p>
      <w:pPr>
        <w:pStyle w:val="Normal"/>
        <w:rPr/>
      </w:pPr>
      <w:r>
        <w:rPr>
          <w:rFonts w:cs="Arial"/>
        </w:rPr>
        <w:t xml:space="preserve">Quality Education Investment Act program requirements preclude new schools from participating in the program primarily due to the fact that a large number of schools that originally applied for participation had been excluded from the program due to funding limitations. </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p>
      <w:pPr>
        <w:pStyle w:val="Normal"/>
        <w:rPr>
          <w:rFonts w:cs="Arial"/>
          <w:highlight w:val="yellow"/>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w:t>
      </w:r>
    </w:p>
    <w:p>
      <w:pPr>
        <w:pStyle w:val="Normal"/>
        <w:rPr>
          <w:rFonts w:cs="Arial"/>
          <w:highlight w:val="yellow"/>
        </w:rPr>
      </w:pPr>
      <w:r>
        <w:rPr>
          <w:rFonts w:cs="Arial"/>
          <w:szCs w:val="24"/>
        </w:rPr>
        <w:t>schoolsite council did not approve the request; (3) The appropriate councils or advisory</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Heber Elementary School District has a student population of 1,146,</w:t>
      </w:r>
      <w:r>
        <w:rPr>
          <w:rFonts w:cs="Arial"/>
        </w:rPr>
        <w:t xml:space="preserve"> and is located in a rural area in Imperial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3,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une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Heber Teachers Association, Elena Maciel, President; Michael Arzaga and Sonia Montano, Labor Negotiation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29020220"/>
      <w:bookmarkStart w:id="13" w:name="__Fieldmark__6_52902022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29020220"/>
      <w:bookmarkStart w:id="15" w:name="__Fieldmark__7_52902022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29020220"/>
      <w:bookmarkStart w:id="17" w:name="__Fieldmark__8_529020220"/>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529020220"/>
      <w:bookmarkStart w:id="19" w:name="__Fieldmark__9_52902022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29020220"/>
      <w:bookmarkStart w:id="21" w:name="__Fieldmark__10_52902022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29020220"/>
      <w:bookmarkStart w:id="23" w:name="__Fieldmark__11_529020220"/>
      <w:bookmarkEnd w:id="23"/>
      <w:r>
        <w:rPr>
          <w:rFonts w:cs="Arial"/>
        </w:rPr>
      </w:r>
      <w:r>
        <w:rPr>
          <w:rFonts w:cs="Arial"/>
        </w:rPr>
        <w:fldChar w:fldCharType="end"/>
      </w:r>
      <w:r>
        <w:rPr>
          <w:rFonts w:cs="Arial"/>
        </w:rPr>
        <w:t xml:space="preserve">  other Notices placed at three different public places in addition to the two schoolsites</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Heber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29020220"/>
      <w:bookmarkStart w:id="25" w:name="__Fieldmark__12_52902022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29020220"/>
      <w:bookmarkStart w:id="27" w:name="__Fieldmark__13_52902022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ne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Heading2"/>
        <w:pBdr>
          <w:bottom w:val="single" w:sz="18" w:space="1" w:color="000000"/>
        </w:pBdr>
        <w:rPr>
          <w:rFonts w:cs="Arial"/>
        </w:rPr>
      </w:pPr>
      <w:r>
        <w:rPr>
          <w:rFonts w:cs="Arial"/>
        </w:rPr>
        <w:t>FISCAL ANALYSIS (AS APPROPRIATE) (Cont.)</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Heber Elementary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55:00Z</dcterms:created>
  <dc:creator/>
  <dc:description/>
  <cp:keywords>itemw18</cp:keywords>
  <dc:language>en-US</dc:language>
  <cp:lastModifiedBy> </cp:lastModifiedBy>
  <cp:lastPrinted>2011-08-03T15:40:00Z</cp:lastPrinted>
  <dcterms:modified xsi:type="dcterms:W3CDTF">2011-08-25T21:51:00Z</dcterms:modified>
  <cp:revision>17</cp:revision>
  <dc:subject>Request by Herber Elementary School District to waive California Education Code Section 52055.750(a)(9) regarding funds expenditure requirements under the Quality Education Investment Act in order to allow funds from Herber Elementary School to follow identified students who will be transferring to one new school, Dogwood Elementary School to ensure that they will not lose the benefits of the Quality Education Investment Act.</dc:subject>
  <dc:title>September 2011 Agenda Item W18 - Meeting Agendas (CA State Board of Education)</dc:title>
</cp:coreProperties>
</file>