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8992173"/>
            <w:bookmarkStart w:id="1" w:name="__Fieldmark__0_35489921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lanada Elementary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Planada Elementary School</w:t>
            </w:r>
            <w:r>
              <w:rPr>
                <w:rFonts w:cs="Arial"/>
              </w:rPr>
              <w:t xml:space="preserve"> (requesting revised goal of 7.8).</w:t>
            </w:r>
          </w:p>
          <w:p>
            <w:pPr>
              <w:pStyle w:val="Normal"/>
              <w:rPr>
                <w:rFonts w:cs="Arial"/>
              </w:rPr>
            </w:pPr>
            <w:r>
              <w:rPr>
                <w:rFonts w:cs="Arial"/>
              </w:rPr>
            </w:r>
          </w:p>
          <w:p>
            <w:pPr>
              <w:pStyle w:val="Normal"/>
              <w:rPr>
                <w:rFonts w:cs="Arial"/>
                <w:b/>
                <w:b/>
                <w:bCs/>
                <w:caps/>
                <w:sz w:val="16"/>
              </w:rPr>
            </w:pPr>
            <w:r>
              <w:rPr>
                <w:rFonts w:cs="Arial"/>
              </w:rPr>
              <w:t>Waiver Number: 6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48992173"/>
            <w:bookmarkStart w:id="3" w:name="__Fieldmark__1_354899217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48992173"/>
            <w:bookmarkStart w:id="5" w:name="__Fieldmark__2_354899217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48992173"/>
      <w:bookmarkStart w:id="7" w:name="__Fieldmark__3_354899217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48992173"/>
      <w:bookmarkStart w:id="9" w:name="__Fieldmark__4_354899217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48992173"/>
      <w:bookmarkStart w:id="11" w:name="__Fieldmark__5_354899217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szCs w:val="24"/>
        </w:rPr>
        <w:t>The California Department of Education (CDE) recommends approval with the following conditions: (1) this waiver applies only to teachers at Planada Elementary School (ES); (2) Planada ES maintains the average Teacher Experience Index (TEI) at the school level to 7.8 or greater in the 2010–11 school year; (3) throughout the term of this waiver, Planada ES must meet or exceed the district average TEI for this type of school; and (4) within 30 days of approval of this waiver, Planada Elementary School District (ESD) must provide to the CDE a description, including costs covered by Quality Education Investment Act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rPr/>
      </w:pPr>
      <w:r>
        <w:rPr/>
      </w:r>
    </w:p>
    <w:p>
      <w:pPr>
        <w:pStyle w:val="Normal"/>
        <w:rPr/>
      </w:pPr>
      <w:r>
        <w:rPr/>
        <w:t>This is the first time waivers requesting revision of the TEI have been received by the CDE Waiver Office and presented to the SB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ind w:right="396" w:hanging="0"/>
        <w:rPr>
          <w:rFonts w:eastAsia="Calibri" w:cs="Arial"/>
          <w:szCs w:val="24"/>
        </w:rPr>
      </w:pPr>
      <w:r>
        <w:rPr>
          <w:rFonts w:eastAsia="Calibri"/>
          <w:szCs w:val="24"/>
        </w:rPr>
        <w:t xml:space="preserve">This school meets the criteria for the SBE Streamlined Waiver Policy, located on the CDE Waiver Policies Web page at </w:t>
      </w:r>
      <w:hyperlink r:id="rId3">
        <w:r>
          <w:rPr>
            <w:rStyle w:val="InternetLink"/>
            <w:rFonts w:eastAsia="Calibri" w:cs="Arial"/>
            <w:szCs w:val="24"/>
          </w:rPr>
          <w:t>http://www.cde.ca.gov/re/lr/wr/documents/sbestreamlined.doc</w:t>
        </w:r>
      </w:hyperlink>
      <w:r>
        <w:rPr>
          <w:rFonts w:eastAsia="Calibri" w:cs="Arial"/>
          <w:szCs w:val="24"/>
        </w:rPr>
        <w:t xml:space="preserve">, </w:t>
      </w:r>
      <w:r>
        <w:rPr>
          <w:rFonts w:eastAsia="Calibri"/>
          <w:szCs w:val="24"/>
        </w:rPr>
        <w:t>having met the Academic Performance Index growth targets both schoolwide and for all subgroups in at least three of the last five year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pPr>
      <w:r>
        <w:rPr>
          <w:rFonts w:cs="Arial"/>
          <w:szCs w:val="24"/>
        </w:rPr>
        <w:t>Quality Education Investment Act 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t>The Department is recommending approval for this school based on the fact the school’s average 2010-11 TEI is within ten percent of the average 2010 TEI for this type of school within Planada Elementary School District.</w:t>
      </w:r>
    </w:p>
    <w:p>
      <w:pPr>
        <w:pStyle w:val="Normal"/>
        <w:rPr>
          <w:rFonts w:cs="Arial"/>
          <w:szCs w:val="24"/>
        </w:rPr>
      </w:pPr>
      <w:r>
        <w:rPr>
          <w:rFonts w:cs="Arial"/>
          <w:szCs w:val="24"/>
        </w:rPr>
      </w:r>
    </w:p>
    <w:p>
      <w:pPr>
        <w:pStyle w:val="Normal"/>
        <w:ind w:right="-180" w:hanging="0"/>
        <w:rPr>
          <w:rFonts w:cs="Arial"/>
          <w:szCs w:val="24"/>
        </w:rPr>
      </w:pPr>
      <w:r>
        <w:rPr>
          <w:rFonts w:cs="Arial"/>
          <w:szCs w:val="24"/>
        </w:rPr>
        <w:t>Planada ESD is a rural school district located in Merced County. Planada ES serves students in kindergarten through grade five. Planada ES has a student population of approximately 800 students. Planada ESD provided teacher experience information from 2005–06, the base year upon which QEIA TEI targets are calculated, showing that the average district TEI was 9.4. Planada ESD’s average TEI for 2010–11 for this type of school is 7.56.</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Planada ESD states that due to teacher attrition by retirements, Planada ES is unable to replace those vacancies with teachers that have years of experience equal to that of the retirees’ average. Planada ESD has transferred the more experienced teachers from the middle school that hold a multiple subject teaching credential in order to sustain the TEI average. Additionally, all efforts were made to hire teachers with several years of experience to increase the TEI, but finding experienced teachers willing and able to commute to Planada has been difficult.</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Planada ESD requests a waiver of the QEIA TEI target for Planada ES and establishment of an alternative TEI target of 7.8 which is based on 2010–11 TEI levels. The 2010–11 TEI alternative target of 7.8 for Planada ES is greater than Planada ESD’s 2010–11 TEI average of 7.56 for this type of school. </w:t>
      </w:r>
      <w:r>
        <w:rPr/>
        <w:t>The CDE supports Planada ESD’s request to reduce its TEI target because the alternative TEI target is within 10 percent of the district’s 2010–11 TEI for this type of school.</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California </w:t>
      </w:r>
      <w:r>
        <w:rPr>
          <w:rFonts w:cs="Arial"/>
          <w:b/>
          <w:i/>
          <w:szCs w:val="24"/>
        </w:rPr>
        <w:t>Education Code</w:t>
      </w:r>
      <w:r>
        <w:rPr>
          <w:rFonts w:cs="Arial"/>
          <w:b/>
          <w:szCs w:val="24"/>
        </w:rPr>
        <w:t xml:space="preserve">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Planada ES has a student population of 793 students and is located in a small city in Merced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0,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2,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Planada Teachers Association, Reno Martinelli, Sonia Alvarez, Gayle Besecker, and Danny Lema</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48992173"/>
      <w:bookmarkStart w:id="13" w:name="__Fieldmark__6_354899217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48992173"/>
      <w:bookmarkStart w:id="15" w:name="__Fieldmark__7_354899217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48992173"/>
      <w:bookmarkStart w:id="17" w:name="__Fieldmark__8_3548992173"/>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548992173"/>
      <w:bookmarkStart w:id="19" w:name="__Fieldmark__9_354899217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548992173"/>
      <w:bookmarkStart w:id="21" w:name="__Fieldmark__10_354899217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48992173"/>
      <w:bookmarkStart w:id="23" w:name="__Fieldmark__11_3548992173"/>
      <w:bookmarkEnd w:id="23"/>
      <w:r>
        <w:rPr>
          <w:rFonts w:cs="Arial"/>
        </w:rPr>
      </w:r>
      <w:r>
        <w:rPr>
          <w:rFonts w:cs="Arial"/>
        </w:rPr>
        <w:fldChar w:fldCharType="end"/>
      </w:r>
      <w:r>
        <w:rPr>
          <w:rFonts w:cs="Arial"/>
        </w:rPr>
        <w:t xml:space="preserve">  other</w:t>
      </w:r>
    </w:p>
    <w:p>
      <w:pPr>
        <w:pStyle w:val="Normal"/>
        <w:rPr>
          <w:rFonts w:cs="Arial"/>
        </w:rPr>
      </w:pPr>
      <w:r>
        <w:rPr>
          <w:rFonts w:cs="Arial"/>
          <w:b/>
          <w:bCs/>
        </w:rPr>
        <w:t>Advisory committee(s) consulted:</w:t>
      </w:r>
      <w:r>
        <w:rPr>
          <w:rFonts w:cs="Arial"/>
        </w:rPr>
        <w:t xml:space="preserve"> Planada Elementar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48992173"/>
      <w:bookmarkStart w:id="25" w:name="__Fieldmark__12_354899217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48992173"/>
      <w:bookmarkStart w:id="27" w:name="__Fieldmark__13_354899217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Planada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9:57:00Z</dcterms:created>
  <dc:creator/>
  <dc:description/>
  <cp:keywords>itemw19</cp:keywords>
  <dc:language>en-US</dc:language>
  <cp:lastModifiedBy>Princep Uclaray</cp:lastModifiedBy>
  <cp:lastPrinted>2011-08-19T09:42:00Z</cp:lastPrinted>
  <dcterms:modified xsi:type="dcterms:W3CDTF">2011-09-06T23:33:00Z</dcterms:modified>
  <cp:revision>51</cp:revision>
  <dc:subject>Request by Planada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Planada Elementary School (requesting revised goal of 7.8).</dc:subject>
  <dc:title>September 2011 Agenda Item W19 - Meeting Agendas (CA State Board of Education)</dc:title>
</cp:coreProperties>
</file>