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75390900"/>
            <w:bookmarkStart w:id="1" w:name="__Fieldmark__0_38753909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hula Vista Elementary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w:t>
            </w:r>
            <w:r>
              <w:rPr>
                <w:rFonts w:cs="Arial"/>
                <w:b/>
              </w:rPr>
              <w:t xml:space="preserve">Silver Wing Elementary School </w:t>
            </w:r>
            <w:r>
              <w:rPr>
                <w:rFonts w:cs="Arial"/>
              </w:rPr>
              <w:t>(requesting revised target of 5.2).</w:t>
            </w:r>
          </w:p>
          <w:p>
            <w:pPr>
              <w:pStyle w:val="Normal"/>
              <w:rPr>
                <w:rFonts w:cs="Arial"/>
              </w:rPr>
            </w:pPr>
            <w:r>
              <w:rPr>
                <w:rFonts w:cs="Arial"/>
              </w:rPr>
            </w:r>
          </w:p>
          <w:p>
            <w:pPr>
              <w:pStyle w:val="Normal"/>
              <w:rPr>
                <w:rFonts w:cs="Arial"/>
                <w:b/>
                <w:b/>
                <w:bCs/>
                <w:caps/>
                <w:sz w:val="16"/>
              </w:rPr>
            </w:pPr>
            <w:r>
              <w:rPr>
                <w:rFonts w:cs="Arial"/>
              </w:rPr>
              <w:t>Waiver Number: 2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75390900"/>
            <w:bookmarkStart w:id="3" w:name="__Fieldmark__1_387539090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875390900"/>
            <w:bookmarkStart w:id="5" w:name="__Fieldmark__2_387539090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75390900"/>
      <w:bookmarkStart w:id="7" w:name="__Fieldmark__3_387539090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75390900"/>
      <w:bookmarkStart w:id="9" w:name="__Fieldmark__4_387539090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875390900"/>
      <w:bookmarkStart w:id="11" w:name="__Fieldmark__5_3875390900"/>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rFonts w:eastAsia="Calibri"/>
        </w:rPr>
      </w:pPr>
      <w:r>
        <w:rPr>
          <w:rFonts w:eastAsia="Calibri"/>
        </w:rPr>
      </w:r>
    </w:p>
    <w:p>
      <w:pPr>
        <w:pStyle w:val="Normal"/>
        <w:rPr/>
      </w:pPr>
      <w:r>
        <w:rPr/>
        <w:t>This is the first time waivers requesting revision of the Teacher Experience Index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include an index that uses the 2005–06 California Basic Educational Data System (CBEDS)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highlight w:val="yellow"/>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rPr>
      </w:pPr>
      <w:r>
        <w:rPr>
          <w:rFonts w:cs="Arial"/>
          <w:szCs w:val="24"/>
        </w:rPr>
      </w:r>
    </w:p>
    <w:p>
      <w:pPr>
        <w:pStyle w:val="Normal"/>
        <w:ind w:right="-180" w:hanging="0"/>
        <w:rPr>
          <w:rFonts w:cs="Arial"/>
          <w:szCs w:val="24"/>
        </w:rPr>
      </w:pPr>
      <w:r>
        <w:rPr>
          <w:rFonts w:cs="Arial"/>
          <w:szCs w:val="24"/>
        </w:rPr>
        <w:t>Chula Vista ESD is an urban school district located in San Diego County. Silver Wing Elementary School (ES) serves students in kindergarten through grade six. Chula Vista ESD has a student population of approximately 27,400 students. Chula Vista ESD provided teacher experience information from 2005–06, the base year upon which QEIA TEI targets are calculated, showing that the average Chula Vista ESD TEI is 6.5. Chula Vista ESD’s average TEI for 2010–11 for this type of school is 8.05.</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Chula Vista ESD states that its TEI was calculated using erroneous information that had been entered on the school’s CBEDS report. A recalculation of the TEI was performed with the help of the San Diego County Office of Education and discrepancies were corrected during that process. Chula Vista ESD and the Chula Vista Educators are currently negotiating a Memorandum of Understanding to implement a transfer policy and procedures to address TEI issues. Chula Vista ESD requests a waiver of the QEIA TEI target for Silver Wing ES and establishment of an alternative TEI target of 5.2 which is based on 2010–11 TEI levels. The 2010–11 TEI alternative target of 5.2 for Silver Wing ES is less than the district’s 2010–11 TEI average of 8.05 for this type of school.</w:t>
      </w:r>
    </w:p>
    <w:p>
      <w:pPr>
        <w:pStyle w:val="Normal"/>
        <w:ind w:right="-180" w:hanging="0"/>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 re jeopardized; (6) The request would substantially increase state costs; or (7) The exclusive representative of employees, if any, as provided in Chapter 10.7 (commencing with Section 3540) of Division 4 of Title 1 of the Government </w:t>
      </w:r>
      <w:r>
        <w:rPr>
          <w:rFonts w:cs="Arial"/>
          <w:bCs/>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Silver King Elementary School has a student population of 418 students and is located in an urban area i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April 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hula Vista Educators, </w:t>
      </w:r>
    </w:p>
    <w:p>
      <w:pPr>
        <w:pStyle w:val="Normal"/>
        <w:rPr>
          <w:rFonts w:cs="Arial"/>
        </w:rPr>
      </w:pPr>
      <w:r>
        <w:rPr>
          <w:rFonts w:cs="Arial"/>
        </w:rPr>
        <w:t>Peg Meyers,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75390900"/>
      <w:bookmarkStart w:id="13" w:name="__Fieldmark__6_387539090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75390900"/>
      <w:bookmarkStart w:id="15" w:name="__Fieldmark__7_387539090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75390900"/>
      <w:bookmarkStart w:id="17" w:name="__Fieldmark__8_3875390900"/>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875390900"/>
      <w:bookmarkStart w:id="19" w:name="__Fieldmark__9_387539090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875390900"/>
      <w:bookmarkStart w:id="21" w:name="__Fieldmark__10_387539090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875390900"/>
      <w:bookmarkStart w:id="23" w:name="__Fieldmark__11_3875390900"/>
      <w:bookmarkEnd w:id="23"/>
      <w:r>
        <w:rPr>
          <w:rFonts w:cs="Arial"/>
        </w:rPr>
      </w:r>
      <w:r>
        <w:rPr>
          <w:rFonts w:cs="Arial"/>
        </w:rPr>
        <w:fldChar w:fldCharType="end"/>
      </w:r>
      <w:r>
        <w:rPr>
          <w:rFonts w:cs="Arial"/>
        </w:rPr>
        <w:t xml:space="preserve"> other - posted at Chula Vista Elementary School District Offic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ilver Wing Elementary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75390900"/>
      <w:bookmarkStart w:id="25" w:name="__Fieldmark__12_387539090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75390900"/>
      <w:bookmarkStart w:id="27" w:name="__Fieldmark__13_387539090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rFonts w:cs="Arial"/>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Chula Vista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6:00Z</dcterms:created>
  <dc:creator/>
  <dc:description/>
  <cp:keywords>itemw21</cp:keywords>
  <dc:language>en-US</dc:language>
  <cp:lastModifiedBy> </cp:lastModifiedBy>
  <cp:lastPrinted>2011-08-23T11:19:00Z</cp:lastPrinted>
  <dcterms:modified xsi:type="dcterms:W3CDTF">2011-08-26T22:58:00Z</dcterms:modified>
  <cp:revision>19</cp:revision>
  <dc:subject>Request by Chula Vista Elementary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Silver Wing Elementary School (requesting revised target of 5.2).</dc:subject>
  <dc:title>September 2011 Agenda Item W21 - Meeting Agendas (CA State Board of Education)</dc:title>
</cp:coreProperties>
</file>