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9289476"/>
            <w:bookmarkStart w:id="1" w:name="__Fieldmark__0_22092894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Dinuba Unified School District </w:t>
            </w:r>
            <w:r>
              <w:rPr>
                <w:rFonts w:cs="Arial"/>
              </w:rPr>
              <w:t xml:space="preserve">to waive portions of California </w:t>
            </w:r>
            <w:r>
              <w:rPr>
                <w:rFonts w:cs="Arial"/>
                <w:i/>
              </w:rPr>
              <w:t>Education Code</w:t>
            </w:r>
            <w:r>
              <w:rPr>
                <w:rFonts w:cs="Arial"/>
              </w:rPr>
              <w:t xml:space="preserve"> Section 52055.740(a), regarding the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John F. Kennedy Academy</w:t>
            </w:r>
            <w:r>
              <w:rPr>
                <w:rFonts w:cs="Arial"/>
              </w:rPr>
              <w:t xml:space="preserve"> (requesting revised goal of 6.6).</w:t>
            </w:r>
          </w:p>
          <w:p>
            <w:pPr>
              <w:pStyle w:val="Normal"/>
              <w:rPr>
                <w:rFonts w:cs="Arial"/>
              </w:rPr>
            </w:pPr>
            <w:r>
              <w:rPr>
                <w:rFonts w:cs="Arial"/>
              </w:rPr>
            </w:r>
          </w:p>
          <w:p>
            <w:pPr>
              <w:pStyle w:val="Normal"/>
              <w:rPr>
                <w:rFonts w:cs="Arial"/>
                <w:b/>
                <w:b/>
                <w:bCs/>
                <w:caps/>
                <w:sz w:val="16"/>
              </w:rPr>
            </w:pPr>
            <w:r>
              <w:rPr>
                <w:rFonts w:cs="Arial"/>
              </w:rPr>
              <w:t>Waiver Number: 52-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09289476"/>
            <w:bookmarkStart w:id="3" w:name="__Fieldmark__1_220928947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209289476"/>
            <w:bookmarkStart w:id="5" w:name="__Fieldmark__2_220928947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09289476"/>
      <w:bookmarkStart w:id="7" w:name="__Fieldmark__3_220928947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09289476"/>
      <w:bookmarkStart w:id="9" w:name="__Fieldmark__4_220928947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209289476"/>
      <w:bookmarkStart w:id="11" w:name="__Fieldmark__5_2209289476"/>
      <w:bookmarkEnd w:id="11"/>
      <w:r>
        <w:rPr>
          <w:rFonts w:cs="Arial"/>
        </w:rPr>
      </w:r>
      <w:r>
        <w:rPr>
          <w:rFonts w:cs="Arial"/>
        </w:rPr>
        <w:fldChar w:fldCharType="end"/>
      </w:r>
      <w:r>
        <w:rPr>
          <w:rFonts w:cs="Arial"/>
        </w:rPr>
        <w:t xml:space="preserve"> </w:t>
      </w:r>
      <w:r>
        <w:rPr>
          <w:rFonts w:cs="Arial"/>
          <w:b/>
          <w:bCs/>
        </w:rPr>
        <w:t>Denial</w:t>
      </w:r>
    </w:p>
    <w:p>
      <w:pPr>
        <w:pStyle w:val="Normal"/>
        <w:rPr>
          <w:rFonts w:cs="Arial"/>
          <w:bCs/>
          <w:szCs w:val="24"/>
        </w:rPr>
      </w:pPr>
      <w:r>
        <w:rPr>
          <w:rFonts w:cs="Arial"/>
          <w:bCs/>
          <w:szCs w:val="24"/>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widowControl/>
        <w:snapToGrid w:val="false"/>
        <w:rPr/>
      </w:pPr>
      <w:r>
        <w:rPr/>
        <w:t>This is the first time waivers requesting revision of the Teacher Experience Index (TEI) have been received by the CDE Waiver Office and presented to the SBE.</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highlight w:val="yellow"/>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ten percent of the districts 2010–11 TEI average for this type of school.</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Dinuba Unified School District (USD) is an urban fringe school district located in Tulare County. John F. Kennedy Academy serves students in grade six. Dinuba USD has a student population of 5,984 students. The district provided teacher experience information from 2005–06, the base year upon which QEIA TEI targets are calculated, showing that the average district TEI is 8.1. The district’s average TEI for 2010–11 for this type of school is 7.79.</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 xml:space="preserve">The district states that to deal with budgeting issues, retirement incentives were offered to encourage experienced teachers to retire. In fully implementing QEIA </w:t>
      </w:r>
      <w:r>
        <w:rPr>
          <w:rFonts w:cs="Arial"/>
          <w:color w:val="000000"/>
          <w:szCs w:val="24"/>
        </w:rPr>
        <w:t xml:space="preserve">CSR </w:t>
      </w:r>
      <w:r>
        <w:rPr>
          <w:rFonts w:cs="Arial"/>
          <w:szCs w:val="24"/>
        </w:rPr>
        <w:t>requirements, all QEIA schools recruited teachers that had less experience than existing teachers. In addition, the teacher transfer articles of the collecting bargaining agreements limit teacher assignment options, making the transfer of more experienced teachers to the QEIA schools difficult. The results are that the CSR requirements of the QEIA program have been met for QEIA schools in 2010–11, but hiring less experienced teachers has created the schools’ inability to meet the established TEI requirement. Dinuba USD requests a waiver of the QEIA TEI target for John F. Kennedy Academy and establishment of alternative target of 6.6. The 2010–11 TEI alternative target for John F. Kennedy Academy is less than the districts 2010–11 TEI average of 7.79 for this type of school.</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szCs w:val="24"/>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John F. Kennedy Academy has a student population of 468 students and is located in an urban fringe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1</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March 24,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March 24,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bCs/>
          <w:szCs w:val="24"/>
        </w:rPr>
        <w:t xml:space="preserve"> </w:t>
      </w:r>
      <w:r>
        <w:rPr>
          <w:rFonts w:cs="Arial"/>
          <w:szCs w:val="24"/>
        </w:rPr>
        <w:t>March 16 and 19,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p>
    <w:p>
      <w:pPr>
        <w:pStyle w:val="Normal"/>
        <w:rPr/>
      </w:pPr>
      <w:r>
        <w:rPr>
          <w:rFonts w:cs="Arial"/>
          <w:szCs w:val="24"/>
        </w:rPr>
        <w:t>Dinuba Teachers Association, Rich White, President; and</w:t>
      </w:r>
    </w:p>
    <w:p>
      <w:pPr>
        <w:pStyle w:val="Normal"/>
        <w:rPr>
          <w:rFonts w:cs="Arial"/>
          <w:szCs w:val="24"/>
        </w:rPr>
      </w:pPr>
      <w:r>
        <w:rPr>
          <w:rFonts w:cs="Arial"/>
          <w:szCs w:val="24"/>
        </w:rPr>
        <w:t>California School Employees Association, Sage Clark,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2209289476"/>
      <w:bookmarkStart w:id="13" w:name="__Fieldmark__6_2209289476"/>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2209289476"/>
      <w:bookmarkStart w:id="15" w:name="__Fieldmark__7_2209289476"/>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2209289476"/>
      <w:bookmarkStart w:id="17" w:name="__Fieldmark__8_2209289476"/>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2209289476"/>
      <w:bookmarkStart w:id="19" w:name="__Fieldmark__9_2209289476"/>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2209289476"/>
      <w:bookmarkStart w:id="21" w:name="__Fieldmark__10_2209289476"/>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2209289476"/>
      <w:bookmarkStart w:id="23" w:name="__Fieldmark__11_2209289476"/>
      <w:bookmarkEnd w:id="23"/>
      <w:r>
        <w:rPr>
          <w:rFonts w:cs="Arial"/>
          <w:szCs w:val="24"/>
        </w:rPr>
      </w:r>
      <w:r>
        <w:rPr>
          <w:szCs w:val="24"/>
          <w:rFonts w:cs="Arial"/>
        </w:rPr>
        <w:fldChar w:fldCharType="end"/>
      </w:r>
      <w:r>
        <w:rPr>
          <w:rFonts w:cs="Arial"/>
          <w:szCs w:val="24"/>
        </w:rPr>
        <w:t xml:space="preserve"> other</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John F. Kennedy Academy Schoolsite Council</w:t>
      </w:r>
    </w:p>
    <w:p>
      <w:pPr>
        <w:pStyle w:val="Normal"/>
        <w:rPr>
          <w:rFonts w:cs="Arial"/>
          <w:szCs w:val="24"/>
        </w:rPr>
      </w:pPr>
      <w:r>
        <w:rPr>
          <w:rFonts w:cs="Arial"/>
          <w:szCs w:val="24"/>
        </w:rPr>
      </w:r>
    </w:p>
    <w:p>
      <w:pPr>
        <w:pStyle w:val="Normal"/>
        <w:rPr>
          <w:rFonts w:cs="Arial"/>
          <w:szCs w:val="24"/>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2209289476"/>
      <w:bookmarkStart w:id="25" w:name="__Fieldmark__12_2209289476"/>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2209289476"/>
      <w:bookmarkStart w:id="27" w:name="__Fieldmark__13_2209289476"/>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March 23, 2011</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back in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rFonts w:cs="Arial"/>
          <w:szCs w:val="24"/>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Dinuba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7:00Z</dcterms:created>
  <dc:creator/>
  <dc:description/>
  <cp:keywords>itemw23</cp:keywords>
  <dc:language>en-US</dc:language>
  <cp:lastModifiedBy> </cp:lastModifiedBy>
  <cp:lastPrinted>2011-08-04T13:44:00Z</cp:lastPrinted>
  <dcterms:modified xsi:type="dcterms:W3CDTF">2011-08-26T22:58:00Z</dcterms:modified>
  <cp:revision>10</cp:revision>
  <dc:subject>Request by Dinuba Unified School District to waive portions of California Education Code Section 52055.740(a), regarding the Teacher Experience Index requirements under the Quality Education Investment Act, that this funded school have an average experience index of classroom teachers in the school equal to or exceeding the average for the school district by the end of the 2010–11 school year at John F. Kennedy Academy (requesting revised goal of 6.6).</dc:subject>
  <dc:title>September 2011 Agenda Item W23 - Meeting Agendas (CA State Board of Education)</dc:title>
</cp:coreProperties>
</file>