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4621215"/>
            <w:bookmarkStart w:id="1" w:name="__Fieldmark__0_41346212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ountain Empire Unified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w:t>
            </w:r>
          </w:p>
          <w:p>
            <w:pPr>
              <w:pStyle w:val="Normal"/>
              <w:rPr>
                <w:rFonts w:cs="Arial"/>
              </w:rPr>
            </w:pPr>
            <w:r>
              <w:rPr>
                <w:rFonts w:cs="Arial"/>
              </w:rPr>
              <w:t xml:space="preserve">2010–11 school year at </w:t>
            </w:r>
            <w:r>
              <w:rPr>
                <w:rFonts w:cs="Arial"/>
                <w:b/>
              </w:rPr>
              <w:t>Clover Flat Elementary School</w:t>
            </w:r>
            <w:r>
              <w:rPr>
                <w:rFonts w:cs="Arial"/>
              </w:rPr>
              <w:t xml:space="preserve"> (requesting revised goal of 5.78).</w:t>
            </w:r>
          </w:p>
          <w:p>
            <w:pPr>
              <w:pStyle w:val="Normal"/>
              <w:rPr>
                <w:rFonts w:cs="Arial"/>
              </w:rPr>
            </w:pPr>
            <w:r>
              <w:rPr>
                <w:rFonts w:cs="Arial"/>
              </w:rPr>
            </w:r>
          </w:p>
          <w:p>
            <w:pPr>
              <w:pStyle w:val="Normal"/>
              <w:rPr>
                <w:rFonts w:cs="Arial"/>
                <w:b/>
                <w:b/>
                <w:bCs/>
                <w:caps/>
                <w:sz w:val="16"/>
              </w:rPr>
            </w:pPr>
            <w:r>
              <w:rPr>
                <w:rFonts w:cs="Arial"/>
              </w:rPr>
              <w:t>Waiver Number: 37-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4621215"/>
            <w:bookmarkStart w:id="3" w:name="__Fieldmark__1_413462121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34621215"/>
            <w:bookmarkStart w:id="5" w:name="__Fieldmark__2_413462121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34621215"/>
      <w:bookmarkStart w:id="7" w:name="__Fieldmark__3_413462121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34621215"/>
      <w:bookmarkStart w:id="9" w:name="__Fieldmark__4_413462121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34621215"/>
      <w:bookmarkStart w:id="11" w:name="__Fieldmark__5_413462121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szCs w:val="24"/>
        </w:rPr>
        <w:t xml:space="preserve">The California Department of Education (CDE) recommends approval with the following conditions: (1) This waiver applies only to teachers at Clover Flat Elementary School (ES); (2) Clover Flat ES maintain the average Teacher Experience Index (TEI) at the school level to 5.78 or greater in the 2010–11 school year; (3) Throughout the term of this waiver, Clover Flat ES must meet or exceed the district average TEI for this type of school; and (4) Within 30 days of approval of this waiver, Mountain Empire Unified School District (USD) must provide to the CDE a description, including costs covered by </w:t>
      </w:r>
      <w:r>
        <w:rPr/>
        <w:t>Quality Education Investment Act (QEIA)</w:t>
      </w:r>
      <w:r>
        <w:rPr>
          <w:rFonts w:cs="Arial"/>
          <w:szCs w:val="24"/>
        </w:rPr>
        <w:t xml:space="preserve">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widowControl/>
        <w:snapToGrid w:val="false"/>
        <w:rPr/>
      </w:pPr>
      <w:r>
        <w:rPr/>
      </w:r>
    </w:p>
    <w:p>
      <w:pPr>
        <w:pStyle w:val="Normal"/>
        <w:widowControl/>
        <w:snapToGrid w:val="false"/>
        <w:rPr/>
      </w:pPr>
      <w:r>
        <w:rPr/>
        <w:t>This is the first time waivers requesting revision of the TEI have been received by the CDE Waiver Office and presented to the SBE.</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t xml:space="preserve">Quality Education Investment Act </w:t>
      </w:r>
      <w:r>
        <w:rPr>
          <w:rFonts w:cs="Arial"/>
          <w:szCs w:val="24"/>
        </w:rPr>
        <w:t>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highlight w:val="yellow"/>
        </w:rPr>
        <w:t>The Department is recommending approval for this school based on the fact that the school’s average 2010-11 TEI is within ten percent of the average 2010–11 TEI for this type of school within Mountain Empire Unified School District.</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Mountain Empire USD is a rural school district located in San Diego County. Clover Flat ES serves students in grades two through eight. Mountain Empire USD has a student population of approximately 2,400 students. The district provided teacher experience information from 2005–06, the base year upon which QEIA TEI targets are calculated, showing that the average district TEI is 7.2. Clover Flat ES is the only school in the district with a grade configuration of two through eight so no comparative TEI data is available for 2010–11.</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The district states that, because of its remote location and lack of decent housing, hiring qualified experienced teachers is very difficult. Teachers generally work at Clover Flat ES for one or two years and move to a more desirable area. The district has looked into the possibility of moving some experienced teachers from other schools, but this has been difficult due to morale and union issues. Mountain Empire USD requests a waiver of the QEIA TEI targets for Clover Flat ES and establishment of an alternative TEI target of 5.78 which is based on 2010–11 TEI levels.</w:t>
      </w:r>
    </w:p>
    <w:p>
      <w:pPr>
        <w:pStyle w:val="Normal"/>
        <w:ind w:right="-180" w:hanging="0"/>
        <w:rPr>
          <w:rFonts w:cs="Arial"/>
          <w:szCs w:val="24"/>
        </w:rPr>
      </w:pPr>
      <w:r>
        <w:rPr>
          <w:rFonts w:cs="Arial"/>
          <w:szCs w:val="24"/>
        </w:rPr>
      </w:r>
    </w:p>
    <w:p>
      <w:pPr>
        <w:pStyle w:val="Normal"/>
        <w:ind w:right="-180" w:hanging="0"/>
        <w:rPr/>
      </w:pPr>
      <w:r>
        <w:rPr/>
        <w:t>The Department recommends approval with the above conditions.</w:t>
      </w:r>
    </w:p>
    <w:p>
      <w:pPr>
        <w:pStyle w:val="Normal"/>
        <w:ind w:right="-180" w:hanging="0"/>
        <w:rPr/>
      </w:pPr>
      <w:r>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b/>
        </w:rPr>
        <w:t xml:space="preserve">Because this is a general waiver, if the SBE decides to deny the waiver, it must cite one of the seven reasons in California </w:t>
      </w:r>
      <w:r>
        <w:rPr>
          <w:b/>
          <w:i/>
        </w:rPr>
        <w:t>Education Code (EC)</w:t>
      </w:r>
      <w:r>
        <w:rPr>
          <w:b/>
        </w:rPr>
        <w:t xml:space="preserve"> Section</w:t>
      </w:r>
      <w:r>
        <w:rPr>
          <w:b/>
          <w:i/>
        </w:rPr>
        <w:t xml:space="preserve"> </w:t>
      </w:r>
      <w:r>
        <w:rPr>
          <w:b/>
        </w:rPr>
        <w:t>33051(a).</w:t>
      </w:r>
      <w:r>
        <w:rPr/>
        <w:t xml:space="preserve">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w:t>
      </w:r>
    </w:p>
    <w:p>
      <w:pPr>
        <w:pStyle w:val="Normal"/>
        <w:rPr>
          <w:rFonts w:cs="Arial"/>
          <w:szCs w:val="24"/>
        </w:rPr>
      </w:pPr>
      <w:r>
        <w:rPr>
          <w:rFonts w:eastAsia="Arial"/>
        </w:rPr>
        <w:t xml:space="preserve"> </w:t>
      </w:r>
      <w:r>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w:t>
      </w:r>
      <w:r>
        <w:rPr>
          <w:rFonts w:cs="Arial"/>
          <w:szCs w:val="24"/>
        </w:rPr>
        <w:t xml:space="preserve">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Clover Flat Elementary School has a student population of 158 students and is located in a rural area i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8,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Mountain Empire Teachers Association, Mari Mann, Uni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134621215"/>
      <w:bookmarkStart w:id="13" w:name="__Fieldmark__6_413462121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134621215"/>
      <w:bookmarkStart w:id="15" w:name="__Fieldmark__7_413462121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34621215"/>
      <w:bookmarkStart w:id="17" w:name="__Fieldmark__8_4134621215"/>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4134621215"/>
      <w:bookmarkStart w:id="19" w:name="__Fieldmark__9_413462121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134621215"/>
      <w:bookmarkStart w:id="21" w:name="__Fieldmark__10_413462121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134621215"/>
      <w:bookmarkStart w:id="23" w:name="__Fieldmark__11_4134621215"/>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Clover Flat Elementar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134621215"/>
      <w:bookmarkStart w:id="25" w:name="__Fieldmark__12_413462121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134621215"/>
      <w:bookmarkStart w:id="27" w:name="__Fieldmark__13_413462121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7, 201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Clover Flat ES must implement the TEI targets based on statute requirements to stay in the program.</w:t>
      </w:r>
    </w:p>
    <w:p>
      <w:pPr>
        <w:pStyle w:val="Normal"/>
        <w:rPr>
          <w:rFonts w:cs="Arial"/>
          <w:szCs w:val="24"/>
        </w:rPr>
      </w:pPr>
      <w:r>
        <w:rPr>
          <w:rFonts w:cs="Arial"/>
          <w:szCs w:val="24"/>
        </w:rPr>
      </w:r>
    </w:p>
    <w:p>
      <w:pPr>
        <w:pStyle w:val="Normal"/>
        <w:rPr>
          <w:rFonts w:cs="Arial"/>
          <w:szCs w:val="24"/>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ountain Empire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7:00Z</dcterms:created>
  <dc:creator>Administrator</dc:creator>
  <dc:description/>
  <cp:keywords>itemw26</cp:keywords>
  <dc:language>en-US</dc:language>
  <cp:lastModifiedBy> </cp:lastModifiedBy>
  <cp:lastPrinted>2011-08-03T16:17:00Z</cp:lastPrinted>
  <dcterms:modified xsi:type="dcterms:W3CDTF">2011-08-26T22:58:00Z</dcterms:modified>
  <cp:revision>9</cp:revision>
  <dc:subject>Request by Mountain Empire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6 - Meeting Agendas (CA State Board of Education)</dc:title>
</cp:coreProperties>
</file>