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4747454"/>
            <w:bookmarkStart w:id="1" w:name="__Fieldmark__0_29247474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w:t>
            </w:r>
            <w:r>
              <w:rPr>
                <w:rFonts w:cs="Arial"/>
                <w:b/>
              </w:rPr>
              <w:t xml:space="preserve">Mann Middle School </w:t>
            </w:r>
            <w:r>
              <w:rPr>
                <w:rFonts w:cs="Arial"/>
              </w:rPr>
              <w:t>(requesting revised target of 5.5).</w:t>
            </w:r>
          </w:p>
          <w:p>
            <w:pPr>
              <w:pStyle w:val="Normal"/>
              <w:rPr>
                <w:rFonts w:cs="Arial"/>
              </w:rPr>
            </w:pPr>
            <w:r>
              <w:rPr>
                <w:rFonts w:cs="Arial"/>
              </w:rPr>
            </w:r>
          </w:p>
          <w:p>
            <w:pPr>
              <w:pStyle w:val="Normal"/>
              <w:rPr>
                <w:rFonts w:cs="Arial"/>
                <w:b/>
                <w:b/>
                <w:bCs/>
                <w:caps/>
                <w:sz w:val="16"/>
              </w:rPr>
            </w:pPr>
            <w:r>
              <w:rPr>
                <w:rFonts w:cs="Arial"/>
              </w:rPr>
              <w:t>Waiver Number: 13-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24747454"/>
            <w:bookmarkStart w:id="3" w:name="__Fieldmark__1_292474745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24747454"/>
            <w:bookmarkStart w:id="5" w:name="__Fieldmark__2_292474745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24747454"/>
      <w:bookmarkStart w:id="7" w:name="__Fieldmark__3_292474745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24747454"/>
      <w:bookmarkStart w:id="9" w:name="__Fieldmark__4_292474745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924747454"/>
      <w:bookmarkStart w:id="11" w:name="__Fieldmark__5_2924747454"/>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szCs w:val="24"/>
          <w:highlight w:val="yellow"/>
        </w:rPr>
      </w:pPr>
      <w:r>
        <w:rPr>
          <w:rFonts w:cs="Arial"/>
          <w:szCs w:val="24"/>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From March 2009 through the July 2011 State Board of Education (SBE) Meeting, the CDE Waiver Office has presented 37 waivers related to the </w:t>
      </w:r>
      <w:r>
        <w:rPr>
          <w:rFonts w:cs="Arial"/>
        </w:rPr>
        <w:t>Quality Education Investment Act</w:t>
      </w:r>
      <w:r>
        <w:rPr/>
        <w:t xml:space="preserv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rPr/>
      </w:pPr>
      <w:r>
        <w:rPr/>
      </w:r>
    </w:p>
    <w:p>
      <w:pPr>
        <w:pStyle w:val="Normal"/>
        <w:rPr/>
      </w:pPr>
      <w:r>
        <w:rPr/>
        <w:t xml:space="preserve">This is the first time waivers requesting revision of the </w:t>
      </w:r>
      <w:r>
        <w:rPr>
          <w:rFonts w:cs="Arial"/>
        </w:rPr>
        <w:t>Teacher Experience Index</w:t>
      </w:r>
      <w:r>
        <w:rPr/>
        <w:t xml:space="preserve"> (TEI) have been received by the CDE Waiver Office and presented to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pPr>
      <w:r>
        <w:rPr>
          <w:rFonts w:cs="Arial"/>
        </w:rPr>
        <w:t>Quality Education Investment Act</w:t>
      </w:r>
      <w:r>
        <w:rPr>
          <w:rFonts w:cs="Arial"/>
          <w:szCs w:val="24"/>
        </w:rPr>
        <w:t xml:space="preserve">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The Department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10 percent of the district’s 2010–11 TEI average for this type of school.</w:t>
      </w:r>
    </w:p>
    <w:p>
      <w:pPr>
        <w:pStyle w:val="Normal"/>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San Diego USD is an urban school district located in San Diego County. Mann Middle School (MS) serves students in grades six through eight. San Diego USD has a student population of 131,466 students. The district provided teacher experience information from 2005–06, the base year upon which QEIA TEI targets are calculated, showing that the average district TEI is 6.6. The district’s average TEI for 2010–11 for this type of school is 8.22.</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The district states that due to the restructuring of Mann MS, the effects of the reconfiguration resulted in a mass departure of most of the staff members at the school. Few experienced teachers applied for the vacancies which resulted in Mann MS hiring newer teachers who had less than three years of teaching experience at the time. Mann MS has maintained a stable teaching staff for the past three years, but is still below the district TEI level. San Diego USD requests a waiver of the QEIA TEI target for Mann MS and establishment of an alternative TEI target of 5.5 which is based on 2010–11 TEI levels. The 2010–11 TEI alternative target of 5.5 for Mann MS is less than the district’s 2010–11 TEI average of 8.22 for this type of school.</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The state board shall approve any and all requests for waivers except in those cases where the board specifically finds any of the following: (1) The educational needs of the pupils are not adequately addressed </w:t>
      </w:r>
    </w:p>
    <w:p>
      <w:pPr>
        <w:pStyle w:val="Normal"/>
        <w:rPr>
          <w:rFonts w:cs="Arial"/>
        </w:rPr>
      </w:pPr>
      <w:r>
        <w:rPr>
          <w:rFonts w:cs="Arial"/>
          <w:szCs w:val="24"/>
        </w:rPr>
        <w:t xml:space="preserve">schoolsite council did not approve the request; (2) The appropriate councils or advisory committees, including bilingual advisory committees, did not have an adequate opportunity to review the request and the request did not include a written summary of; (3) The waiver affects a program that requires the existence of a schoolsite council and the any objections to the request by the councils or advisory committees; (4) Pupil or </w:t>
      </w:r>
    </w:p>
    <w:p>
      <w:pPr>
        <w:pStyle w:val="Normal"/>
        <w:rPr>
          <w:rFonts w:cs="Arial"/>
        </w:rPr>
      </w:pPr>
      <w:r>
        <w:rPr>
          <w:rFonts w:cs="Arial"/>
          <w:szCs w:val="24"/>
        </w:rPr>
        <w:t>school personnel protections are jeopardized; (5) Guarantees of parental involvement are</w:t>
      </w:r>
      <w:r>
        <w:rPr>
          <w:rFonts w:cs="Arial"/>
        </w:rPr>
        <w:t xml:space="preserve"> </w:t>
      </w:r>
      <w:r>
        <w:rPr>
          <w:rFonts w:cs="Arial"/>
          <w:szCs w:val="24"/>
        </w:rPr>
        <w:t xml:space="preserve">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Demographic Information:</w:t>
      </w:r>
      <w:r>
        <w:rPr>
          <w:rFonts w:cs="Arial"/>
          <w:szCs w:val="24"/>
        </w:rPr>
        <w:t xml:space="preserve"> Mann Middle School has a student population of 1,000 students and is located in urban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22,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2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28,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San Diego Education Association, Bill Freema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24747454"/>
      <w:bookmarkStart w:id="13" w:name="__Fieldmark__6_292474745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24747454"/>
      <w:bookmarkStart w:id="15" w:name="__Fieldmark__7_292474745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24747454"/>
      <w:bookmarkStart w:id="17" w:name="__Fieldmark__8_2924747454"/>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924747454"/>
      <w:bookmarkStart w:id="19" w:name="__Fieldmark__9_292474745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924747454"/>
      <w:bookmarkStart w:id="21" w:name="__Fieldmark__10_292474745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924747454"/>
      <w:bookmarkStart w:id="23" w:name="__Fieldmark__11_2924747454"/>
      <w:bookmarkEnd w:id="23"/>
      <w:r>
        <w:rPr>
          <w:rFonts w:cs="Arial"/>
        </w:rPr>
      </w:r>
      <w:r>
        <w:rPr>
          <w:rFonts w:cs="Arial"/>
        </w:rPr>
        <w:fldChar w:fldCharType="end"/>
      </w:r>
      <w:r>
        <w:rPr>
          <w:rFonts w:cs="Arial"/>
        </w:rPr>
        <w:t xml:space="preserve"> other – Posted on district Web si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Mann Middle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24747454"/>
      <w:bookmarkStart w:id="25" w:name="__Fieldmark__12_292474745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24747454"/>
      <w:bookmarkStart w:id="27" w:name="__Fieldmark__13_292474745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Cs w:val="24"/>
        </w:rPr>
      </w:pPr>
      <w:r>
        <w:rPr>
          <w:rFonts w:cs="Arial"/>
          <w:szCs w:val="24"/>
        </w:rPr>
      </w:r>
    </w:p>
    <w:p>
      <w:pPr>
        <w:pStyle w:val="Normal"/>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Normal"/>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an Diego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0:25:00Z</dcterms:created>
  <dc:creator/>
  <dc:description/>
  <cp:keywords>itemw28</cp:keywords>
  <dc:language>en-US</dc:language>
  <cp:lastModifiedBy>Tammy Bacon</cp:lastModifiedBy>
  <cp:lastPrinted>2011-08-03T15:47:00Z</cp:lastPrinted>
  <dcterms:modified xsi:type="dcterms:W3CDTF">2011-12-14T00:08:00Z</dcterms:modified>
  <cp:revision>12</cp:revision>
  <dc:subject>Request by San Diego Unified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Mann Middle School (requesting revised target of 5.5).</dc:subject>
  <dc:title>September 2011 Agenda Item W28 - Meeting Agendas (CA State Board of Education)</dc:title>
</cp:coreProperties>
</file>