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Montebello Unified School District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Arial"/>
        </w:rPr>
      </w:pPr>
      <w:r>
        <w:rPr>
          <w:rFonts w:cs="Arial"/>
          <w:b/>
        </w:rPr>
        <w:t>Citizens’ Oversight Committe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  <w:t>The following four member’s terms ended January 30, 2011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  <w:t>Yvette Fimbres (At-large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  <w:t>Darrell Heacock (Business Organization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  <w:t>Daniel Villanueva (Parent)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</w:rPr>
      </w:pPr>
      <w:r>
        <w:rPr>
          <w:rFonts w:cs="Arial"/>
        </w:rPr>
        <w:t>Willard Yamaguchi (At-large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Montebello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2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24:00Z</dcterms:created>
  <dc:creator/>
  <dc:description/>
  <cp:keywords>itemw30att2</cp:keywords>
  <dc:language>en-US</dc:language>
  <cp:lastModifiedBy> </cp:lastModifiedBy>
  <dcterms:modified xsi:type="dcterms:W3CDTF">2011-08-25T21:53:00Z</dcterms:modified>
  <cp:revision>6</cp:revision>
  <dc:subject>Request by Montebello Unified School District to waive portions of the California Education Code Section 15282, regarding term limits for members of a Citizens’ Oversight Committee for all construction bonds in the district.</dc:subject>
  <dc:title>September 2011 Agenda Item W30 Attachment 2 - Meeting Agendas (CA State Board of Education)</dc:title>
</cp:coreProperties>
</file>