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18607188"/>
            <w:bookmarkStart w:id="1" w:name="__Fieldmark__0_291860718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urprise Valley Joint Unified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four small schools: </w:t>
            </w:r>
            <w:r>
              <w:rPr>
                <w:rFonts w:cs="Arial"/>
                <w:b/>
              </w:rPr>
              <w:t>Surprise Valley Jr/Sr High School, Surprise Valley Elementary School, Surprise Valley Community Day School</w:t>
            </w:r>
            <w:r>
              <w:rPr>
                <w:rFonts w:cs="Arial"/>
              </w:rPr>
              <w:t xml:space="preserve">, and </w:t>
            </w:r>
            <w:r>
              <w:rPr>
                <w:rFonts w:cs="Arial"/>
                <w:b/>
              </w:rPr>
              <w:t>Great Basin Continuation High School.</w:t>
            </w:r>
          </w:p>
          <w:p>
            <w:pPr>
              <w:pStyle w:val="Normal"/>
              <w:rPr>
                <w:rFonts w:cs="Arial"/>
              </w:rPr>
            </w:pPr>
            <w:r>
              <w:rPr>
                <w:rFonts w:cs="Arial"/>
              </w:rPr>
            </w:r>
          </w:p>
          <w:p>
            <w:pPr>
              <w:pStyle w:val="Normal"/>
              <w:rPr>
                <w:rFonts w:cs="Arial"/>
                <w:b/>
                <w:b/>
                <w:bCs/>
                <w:caps/>
                <w:sz w:val="16"/>
              </w:rPr>
            </w:pPr>
            <w:r>
              <w:rPr>
                <w:rFonts w:cs="Arial"/>
              </w:rPr>
              <w:t>Waiver Number: 37-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18607188"/>
            <w:bookmarkStart w:id="3" w:name="__Fieldmark__1_291860718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918607188"/>
            <w:bookmarkStart w:id="5" w:name="__Fieldmark__2_291860718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918607188"/>
      <w:bookmarkStart w:id="7" w:name="__Fieldmark__3_291860718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918607188"/>
      <w:bookmarkStart w:id="9" w:name="__Fieldmark__4_291860718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8607188"/>
      <w:bookmarkStart w:id="11" w:name="__Fieldmark__5_2918607188"/>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 </w:t>
      </w:r>
      <w:r>
        <w:rPr>
          <w:rFonts w:cs="Arial"/>
          <w:szCs w:val="24"/>
        </w:rPr>
        <w:t>t</w:t>
      </w:r>
      <w:r>
        <w:rPr>
          <w:rFonts w:cs="Arial"/>
        </w:rPr>
        <w:t>he schoolsite council (SSC) shall be composed of the high school principal, one teacher from Surprise Valley Jr/Sr High School (HS), one teacher from Surprise Valley Elementary School (ES), one teacher from Surprise Valley Community Day School (CDS), one teacher from Great Basin Continuation High School (CHS), one school staff member from Surprise Valley ES, one parent or community member representing Surprise Valley Jr/Sr HS, one parent or community member representing Surprise Valley ES, one parent or community member representing Surprise Valley CDS and Great Basin CHS, and three high school students representing Surprise Valley Jr/Sr HS and Great Basin CH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w:t>
      </w:r>
    </w:p>
    <w:p>
      <w:pPr>
        <w:pStyle w:val="Normal"/>
        <w:rPr>
          <w:rFonts w:cs="Arial"/>
          <w:color w:val="000000"/>
          <w:szCs w:val="24"/>
        </w:rPr>
      </w:pPr>
      <w:r>
        <w:rPr>
          <w:rFonts w:cs="Arial"/>
          <w:color w:val="000000"/>
          <w:szCs w:val="24"/>
        </w:rPr>
        <w:t>School-Based Coordination Program (SBCP) Act that would hinder the success of school-based programs. These waivers must be renewed every two years. This is a renewal waiver.</w:t>
      </w:r>
    </w:p>
    <w:p>
      <w:pPr>
        <w:pStyle w:val="Normal"/>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SBE for schools too small to meet the SSC composition requirements of </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w:t>
      </w:r>
      <w:r>
        <w:rPr/>
        <w:t xml:space="preserve"> have a geographic proximity or similar student popula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Surprise Valley Jr/Sr HS has a student population of 38 students. Great Basin CHS has a student population of five students and employs one teacher. Surprise Valley ES has a student population of 88 and employs one teaching principal and eight teachers. Surprise Valley CDS has a student population of six and shares one principal and teacher with Surprise Valley ES. Surprise Valley ES and Surprise Valley CDS are on the same campus and share teachers and maintain the same curriculum. All four schools are within one to two blocks of each other.</w:t>
      </w:r>
    </w:p>
    <w:p>
      <w:pPr>
        <w:pStyle w:val="Normal"/>
        <w:rPr>
          <w:rFonts w:cs="Arial"/>
          <w:szCs w:val="24"/>
        </w:rPr>
      </w:pPr>
      <w:r>
        <w:rPr>
          <w:rFonts w:cs="Arial"/>
          <w:szCs w:val="24"/>
        </w:rPr>
      </w:r>
    </w:p>
    <w:p>
      <w:pPr>
        <w:pStyle w:val="Normal"/>
        <w:rPr>
          <w:szCs w:val="24"/>
        </w:rPr>
      </w:pPr>
      <w:r>
        <w:rPr>
          <w:szCs w:val="24"/>
        </w:rPr>
        <w:t xml:space="preserve">The combined SSC will identify and address the unique student and program requirements at each school. The Department recommends approval with the above stated conditions. </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Surprise Valley</w:t>
      </w:r>
      <w:r>
        <w:rPr>
          <w:rFonts w:cs="Arial"/>
        </w:rPr>
        <w:t xml:space="preserve"> Joint Unified</w:t>
      </w:r>
      <w:r>
        <w:rPr>
          <w:rFonts w:cs="Arial"/>
          <w:szCs w:val="24"/>
        </w:rPr>
        <w:t xml:space="preserve"> School District has a total student population of 137 and is located in rural Modoc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30, 2011, to August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1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0,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r>
        <w:rPr>
          <w:rFonts w:cs="Arial"/>
          <w:b/>
          <w:bCs/>
        </w:rPr>
        <w:t>Name of bargaining unit/representative(s) consulted:</w:t>
      </w:r>
      <w:r>
        <w:rPr>
          <w:rFonts w:cs="Arial"/>
        </w:rPr>
        <w:t xml:space="preserve"> Heather Bordwell, Site Shop Steward and </w:t>
      </w:r>
    </w:p>
    <w:p>
      <w:pPr>
        <w:pStyle w:val="Normal"/>
        <w:rPr>
          <w:rFonts w:cs="Arial"/>
        </w:rPr>
      </w:pPr>
      <w:r>
        <w:rPr>
          <w:rFonts w:cs="Arial"/>
        </w:rPr>
        <w:t>Randy Quick, Site Shop Steward, Local 139, Teamster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18607188"/>
      <w:bookmarkStart w:id="13" w:name="__Fieldmark__6_291860718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18607188"/>
      <w:bookmarkStart w:id="15" w:name="__Fieldmark__7_291860718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18607188"/>
      <w:bookmarkStart w:id="17" w:name="__Fieldmark__8_2918607188"/>
      <w:bookmarkEnd w:id="17"/>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rprise Valley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918607188"/>
      <w:bookmarkStart w:id="19" w:name="__Fieldmark__9_2918607188"/>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918607188"/>
      <w:bookmarkStart w:id="21" w:name="__Fieldmark__10_2918607188"/>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y 16,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3 pages) (Original waiver request is signed and on file in the SBE Office or the CD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urprise Valley Joint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center"/>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46:00Z</dcterms:created>
  <dc:creator/>
  <dc:description/>
  <cp:keywords>itemw31</cp:keywords>
  <dc:language>en-US</dc:language>
  <cp:lastModifiedBy> </cp:lastModifiedBy>
  <cp:lastPrinted>2011-07-27T16:15:00Z</cp:lastPrinted>
  <dcterms:modified xsi:type="dcterms:W3CDTF">2011-08-30T19:56:00Z</dcterms:modified>
  <cp:revision>19</cp:revision>
  <dc:subject>Request by Surprise Valley Joint Unified School District under the authority of California Education Code Section 52863 for a renewal waiver of Education Code Section 52852, allowing one joint schoolsite council to function for four small schools: Surprise Valley Jr/Sr High School, Surprise Valley Elementary School, Surprise Valley Community Day School, and Great Basin Continuation High School.</dc:subject>
  <dc:title>September 2011 Agenda Item W31 - Meeting Agendas (CA State Board of Education)</dc:title>
</cp:coreProperties>
</file>