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2</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207828164"/>
            <w:bookmarkStart w:id="1" w:name="__Fieldmark__0_120782816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rced County Office of Education</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w:t>
            </w:r>
            <w:r>
              <w:rPr>
                <w:rFonts w:cs="Arial"/>
                <w:b/>
              </w:rPr>
              <w:t>Valley Community School, Valley Los Banos Community Day School, Valley Atwater Community Day School</w:t>
            </w:r>
            <w:r>
              <w:rPr>
                <w:rFonts w:cs="Arial"/>
              </w:rPr>
              <w:t xml:space="preserve">, and </w:t>
            </w:r>
            <w:r>
              <w:rPr>
                <w:rFonts w:cs="Arial"/>
                <w:b/>
              </w:rPr>
              <w:t>Merced County Juvenile Hall/Communit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4-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07828164"/>
            <w:bookmarkStart w:id="3" w:name="__Fieldmark__1_120782816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207828164"/>
            <w:bookmarkStart w:id="5" w:name="__Fieldmark__2_120782816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207828164"/>
      <w:bookmarkStart w:id="7" w:name="__Fieldmark__3_120782816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207828164"/>
      <w:bookmarkStart w:id="9" w:name="__Fieldmark__4_120782816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07828164"/>
      <w:bookmarkStart w:id="11" w:name="__Fieldmark__5_1207828164"/>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pPr>
      <w:r>
        <w:rPr/>
        <w:t>The California Department of Education recommends approval with the following conditions: the schoolsite council (SSC) shall be composed of</w:t>
      </w:r>
      <w:r>
        <w:rPr>
          <w:rFonts w:cs="Arial"/>
        </w:rPr>
        <w:t xml:space="preserve"> one principal, four teachers selected by teachers at each site with at least one classroom teacher from each of the following schools: Valley Community School, Valley Los Banos Community Day School, Valley Atwater Community Day School, and Merced County Juvenile Hall/Community School, one other school employee selected by other school personnel at each of the schools, a total of three parents or community members representing the schools selected by their peers, and three student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All waivers of this type have been approved by the State Board of Education (SBE) for schools too small to meet the SSC composition requirements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52852. Pursuant to the SBE Waiver Policy: Schoolsite Councils for Small Schools Sharing Common Services or Attendance Areas Web document at </w:t>
      </w:r>
      <w:hyperlink r:id="rId3">
        <w:r>
          <w:rPr>
            <w:rStyle w:val="InternetLink"/>
            <w:rFonts w:cs="Arial"/>
            <w:szCs w:val="24"/>
          </w:rPr>
          <w:t>http://www.cde.ca.gov/re/lr/wr/documents/schoolsitepolicy.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four schools have a student population that is highly mobile, with an average stay in a school of 45 days. Students frequently attend one or more of these schools during a school ye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Merced County Office of Education is located in Merced County. The 2011–12 Consolidated Application indicates that the Merced County Juvenile Hall/Community School has a population of 96 students; Valley Los Banos Community Day has a population of 133 students; Valley Atwater Community Day has a population of 110 students; Valley Community has a population of 500 students. The Merced County Office of Education indicates that students have an average stay of 45 days at any one of the schools.</w:t>
      </w:r>
    </w:p>
    <w:p>
      <w:pPr>
        <w:pStyle w:val="Normal"/>
        <w:rPr>
          <w:rFonts w:cs="Arial"/>
          <w:szCs w:val="24"/>
        </w:rPr>
      </w:pPr>
      <w:r>
        <w:rPr>
          <w:rFonts w:cs="Arial"/>
          <w:szCs w:val="24"/>
        </w:rPr>
      </w:r>
    </w:p>
    <w:p>
      <w:pPr>
        <w:pStyle w:val="Normal"/>
        <w:rPr>
          <w:rFonts w:cs="Arial"/>
        </w:rPr>
      </w:pPr>
      <w:r>
        <w:rPr>
          <w:rFonts w:cs="Arial"/>
        </w:rPr>
        <w:t>The Department recommends approval with the above condition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b/>
          <w:bCs/>
          <w:color w:val="0000FF"/>
        </w:rPr>
        <w:t>:</w:t>
      </w:r>
      <w:r>
        <w:rPr>
          <w:rFonts w:cs="Arial"/>
          <w:color w:val="0000FF"/>
        </w:rPr>
        <w:t xml:space="preserve"> </w:t>
      </w:r>
      <w:r>
        <w:rPr>
          <w:rFonts w:cs="Arial"/>
        </w:rPr>
        <w:t>August 1, 2011, to July 31,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October 18,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17, 2010</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Merced County Office Teachers’ Association (MCOTA), Laura Austin, President and Debbie Woody, MCOTA member.</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07828164"/>
      <w:bookmarkStart w:id="13" w:name="__Fieldmark__6_120782816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07828164"/>
      <w:bookmarkStart w:id="15" w:name="__Fieldmark__7_120782816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07828164"/>
      <w:bookmarkStart w:id="17" w:name="__Fieldmark__8_1207828164"/>
      <w:bookmarkEnd w:id="17"/>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207828164"/>
      <w:bookmarkStart w:id="19" w:name="__Fieldmark__9_1207828164"/>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207828164"/>
      <w:bookmarkStart w:id="21" w:name="__Fieldmark__10_1207828164"/>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August 13,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Merced County Office of Education</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3:00Z</dcterms:created>
  <dc:creator> </dc:creator>
  <dc:description/>
  <cp:keywords>itemw32</cp:keywords>
  <dc:language>en-US</dc:language>
  <cp:lastModifiedBy> </cp:lastModifiedBy>
  <cp:lastPrinted>2011-08-01T13:24:00Z</cp:lastPrinted>
  <dcterms:modified xsi:type="dcterms:W3CDTF">2011-08-25T21:53:00Z</dcterms:modified>
  <cp:revision>14</cp:revision>
  <dc:subject>Request by Merced County Office of Education under the authority of California Education Code Section 52863 for a waiver of Education Code Section 52852, allowing one joint schoolsite council to function for Valley Community School, Valley Los Banos Community Day School, Valley Atwater Community Day School, and Merced County Juvenile Hall/Community School.</dc:subject>
  <dc:title>September 2011 Agenda Item W32 - Meeting Agendas (CA State Board of Education)</dc:title>
</cp:coreProperties>
</file>