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672546416"/>
            <w:bookmarkStart w:id="1" w:name="__Fieldmark__0_367254641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school, </w:t>
            </w:r>
            <w:r>
              <w:rPr>
                <w:rFonts w:cs="Arial"/>
                <w:b/>
              </w:rPr>
              <w:t>Summerland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6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72546416"/>
            <w:bookmarkStart w:id="3" w:name="__Fieldmark__1_367254641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672546416"/>
            <w:bookmarkStart w:id="5" w:name="__Fieldmark__2_367254641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72546416"/>
      <w:bookmarkStart w:id="7" w:name="__Fieldmark__3_367254641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672546416"/>
      <w:bookmarkStart w:id="9" w:name="__Fieldmark__4_367254641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72546416"/>
      <w:bookmarkStart w:id="11" w:name="__Fieldmark__5_367254641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CDE) recommends approval of renewal waiver with the following conditions: the schoolsite council (SSC) shall be composed of one principal, two classroom teachers selected by teachers, and three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22-5-2009- WC-12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mmerland School has a population of approximately 52 students, has three staff members teaching multi-grade classrooms, one office staff member, and is located in a small city in Santa Barbara County. The number of staff, teachers and students necessitate a reduction in SSC composition.</w:t>
      </w:r>
    </w:p>
    <w:p>
      <w:pPr>
        <w:pStyle w:val="Normal"/>
        <w:rPr>
          <w:rFonts w:cs="Arial"/>
        </w:rPr>
      </w:pPr>
      <w:r>
        <w:rPr>
          <w:rFonts w:cs="Arial"/>
        </w:rPr>
      </w:r>
    </w:p>
    <w:p>
      <w:pPr>
        <w:pStyle w:val="Normal"/>
        <w:rPr>
          <w:rFonts w:cs="Arial"/>
        </w:rPr>
      </w:pPr>
      <w:r>
        <w:rPr>
          <w:rFonts w:cs="Arial"/>
          <w:b/>
          <w:szCs w:val="24"/>
        </w:rPr>
        <w:t>Demographic Information:</w:t>
      </w:r>
      <w:r>
        <w:rPr>
          <w:rFonts w:cs="Arial"/>
          <w:szCs w:val="24"/>
        </w:rPr>
        <w:t xml:space="preserve"> </w:t>
      </w:r>
      <w:r>
        <w:rPr>
          <w:rFonts w:cs="Arial"/>
        </w:rPr>
        <w:t>Summerland School has a population of 52 students and is located in a small city in Santa Barbara Coun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rpinteria Association of United School Employees, April 12,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72546416"/>
      <w:bookmarkStart w:id="13" w:name="__Fieldmark__6_36725464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72546416"/>
      <w:bookmarkStart w:id="15" w:name="__Fieldmark__7_36725464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72546416"/>
      <w:bookmarkStart w:id="17" w:name="__Fieldmark__8_3672546416"/>
      <w:bookmarkEnd w:id="17"/>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mmerland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672546416"/>
      <w:bookmarkStart w:id="19" w:name="__Fieldmark__9_367254641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672546416"/>
      <w:bookmarkStart w:id="21" w:name="__Fieldmark__10_3672546416"/>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April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17:00Z</dcterms:created>
  <dc:creator> </dc:creator>
  <dc:description/>
  <cp:keywords>itemw34</cp:keywords>
  <dc:language>en-US</dc:language>
  <cp:lastModifiedBy> </cp:lastModifiedBy>
  <cp:lastPrinted>2011-08-19T11:27:00Z</cp:lastPrinted>
  <dcterms:modified xsi:type="dcterms:W3CDTF">2011-08-25T21:53:00Z</dcterms:modified>
  <cp:revision>21</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Summerland Elementary School.</dc:subject>
  <dc:title>September 2011 Agenda Item W34 - Meeting Agendas (CA State Board of Education)</dc:title>
</cp:coreProperties>
</file>