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Normal"/>
        <w:rPr>
          <w:rFonts w:ascii="Arial" w:hAnsi="Arial" w:cs="Arial"/>
        </w:rPr>
      </w:pPr>
      <w:r>
        <w:rPr>
          <w:rFonts w:cs="Arial" w:ascii="Arial" w:hAnsi="Arial"/>
        </w:rPr>
      </w:r>
    </w:p>
    <w:p>
      <w:pPr>
        <w:pStyle w:val="Normal"/>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X</w:t>
        <w:tab/>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name and recipient of approval/denial notice:  Paul Cordeiro, Superintendent,    </w:t>
            </w:r>
            <w:r>
              <w:rPr>
                <w:rFonts w:cs="Arial" w:ascii="Arial" w:hAnsi="Arial"/>
                <w:sz w:val="18"/>
                <w:szCs w:val="18"/>
              </w:rPr>
              <w:t>Tricia Price,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2"/>
                <w:szCs w:val="22"/>
              </w:rPr>
            </w:pPr>
            <w:r>
              <w:rPr>
                <w:rFonts w:cs="Arial" w:ascii="Arial" w:hAnsi="Arial"/>
                <w:sz w:val="22"/>
                <w:szCs w:val="22"/>
              </w:rPr>
              <w:t>tprice@c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18"/>
              </w:rPr>
            </w:pPr>
            <w:r>
              <w:rPr>
                <w:rFonts w:cs="Arial" w:ascii="Arial" w:hAnsi="Arial"/>
                <w:sz w:val="22"/>
                <w:szCs w:val="22"/>
              </w:rPr>
              <w:t xml:space="preserve">140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 w:val="18"/>
                <w:szCs w:val="18"/>
              </w:rPr>
            </w:pPr>
            <w:r>
              <w:rPr>
                <w:rFonts w:cs="Arial" w:ascii="Arial" w:hAnsi="Arial"/>
                <w:sz w:val="18"/>
                <w:szCs w:val="18"/>
              </w:rPr>
              <w:t>Summerland   School</w:t>
            </w:r>
          </w:p>
          <w:p>
            <w:pPr>
              <w:pStyle w:val="Normal"/>
              <w:rPr>
                <w:rFonts w:ascii="Arial" w:hAnsi="Arial" w:cs="Arial"/>
                <w:szCs w:val="24"/>
              </w:rPr>
            </w:pPr>
            <w:r>
              <w:rPr>
                <w:rFonts w:cs="Arial" w:ascii="Arial" w:hAnsi="Arial"/>
                <w:sz w:val="18"/>
                <w:szCs w:val="18"/>
              </w:rPr>
              <w:t>805-969-1011</w:t>
            </w:r>
          </w:p>
        </w:tc>
      </w:tr>
      <w:tr>
        <w:trPr>
          <w:trHeight w:val="46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62789723"/>
            <w:bookmarkStart w:id="1" w:name="__Fieldmark__0_326278972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rFonts w:ascii="Arial" w:hAnsi="Arial" w:cs="Arial"/>
                <w:sz w:val="18"/>
                <w:szCs w:val="18"/>
              </w:rPr>
            </w:pPr>
            <w:r>
              <w:rPr>
                <w:rFonts w:cs="Arial" w:ascii="Arial" w:hAnsi="Arial"/>
                <w:sz w:val="18"/>
                <w:szCs w:val="18"/>
              </w:rPr>
              <w:t xml:space="preserve">The composition of the Summerland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5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rPr>
              <w:t xml:space="preserve">22-5-2009-W-12 </w:t>
            </w:r>
            <w:r>
              <w:rPr>
                <w:rFonts w:cs="Arial" w:ascii="Arial" w:hAnsi="Arial"/>
                <w:sz w:val="18"/>
              </w:rPr>
              <w:t xml:space="preserve">and date of SBE approval </w:t>
            </w:r>
            <w:r>
              <w:fldChar w:fldCharType="begin">
                <w:ffData>
                  <w:name w:val="Unnamed"/>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9/17/2009</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trHeight w:val="25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12/11</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26"/>
                  <w:enabled/>
                  <w:calcOnExit w:val="0"/>
                  <w:textInput>
                    <w:type w:val="date"/>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b/>
                <w:sz w:val="18"/>
              </w:rPr>
              <w:t>per Jolene Colomy   5/16/11  jb</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pinteria Association of United School Employe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Jay Hotchner -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4_3262789723"/>
            <w:bookmarkStart w:id="3" w:name="__Fieldmark__4_3262789723"/>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5_3262789723"/>
            <w:bookmarkStart w:id="5" w:name="__Fieldmark__5_3262789723"/>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6_3262789723"/>
            <w:bookmarkStart w:id="7" w:name="__Fieldmark__6_3262789723"/>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fldChar w:fldCharType="begin">
                <w:ffData>
                  <w:name w:val="Text30"/>
                  <w:enabled/>
                  <w:calcOnExit w:val="0"/>
                  <w:textInput>
                    <w:maxLength w:val="10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Summerland School Site Council                            </w:t>
            </w:r>
            <w:r>
              <w:rPr>
                <w:rFonts w:cs="Arial" w:ascii="Arial" w:hAnsi="Arial"/>
                <w:sz w:val="18"/>
                <w:szCs w:val="18"/>
              </w:rPr>
              <w:t>Date advisory committee/council reviewed request:   April 7,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8_3262789723"/>
            <w:bookmarkStart w:id="9" w:name="__Fieldmark__8_3262789723"/>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_3262789723"/>
            <w:bookmarkStart w:id="11" w:name="__Fieldmark__9_3262789723"/>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0_3262789723"/>
            <w:bookmarkStart w:id="13" w:name="__Fieldmark__10_3262789723"/>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1_3262789723"/>
            <w:bookmarkStart w:id="15" w:name="__Fieldmark__11_3262789723"/>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2_3262789723"/>
            <w:bookmarkStart w:id="17" w:name="__Fieldmark__12_3262789723"/>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rFonts w:ascii="Arial" w:hAnsi="Arial" w:cs="Arial"/>
                <w:sz w:val="18"/>
                <w:szCs w:val="18"/>
              </w:rPr>
            </w:pPr>
            <w:r>
              <w:rPr>
                <w:rFonts w:cs="Arial" w:ascii="Arial" w:hAnsi="Arial"/>
                <w:sz w:val="18"/>
                <w:szCs w:val="18"/>
              </w:rPr>
              <w:t xml:space="preserve">The composition of the Summerland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Summerland School   has a student population of 74  students and is located in small city</w:t>
            </w:r>
            <w:r>
              <w:rPr>
                <w:rFonts w:cs="Arial" w:ascii="Arial" w:hAnsi="Arial"/>
                <w:i/>
                <w:sz w:val="18"/>
              </w:rPr>
              <w:t xml:space="preserve">  </w:t>
            </w:r>
            <w:r>
              <w:rPr>
                <w:rFonts w:cs="Arial" w:ascii="Arial" w:hAnsi="Arial"/>
                <w:sz w:val="18"/>
              </w:rPr>
              <w:t>in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_3262789723"/>
            <w:bookmarkStart w:id="19" w:name="__Fieldmark__13_3262789723"/>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4_3262789723"/>
            <w:bookmarkStart w:id="21" w:name="__Fieldmark__14_3262789723"/>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5_3262789723"/>
            <w:bookmarkStart w:id="23" w:name="__Fieldmark__15_3262789723"/>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6_3262789723"/>
            <w:bookmarkStart w:id="25" w:name="__Fieldmark__16_3262789723"/>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7_3262789723"/>
            <w:bookmarkStart w:id="27" w:name="__Fieldmark__17_3262789723"/>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8_3262789723"/>
            <w:bookmarkStart w:id="29" w:name="__Fieldmark__18_3262789723"/>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4/27/11</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4:00Z</dcterms:created>
  <dc:creator/>
  <dc:description/>
  <cp:keywords>itemw34att1</cp:keywords>
  <dc:language>en-US</dc:language>
  <cp:lastModifiedBy> </cp:lastModifiedBy>
  <cp:lastPrinted>2011-04-27T11:34:00Z</cp:lastPrinted>
  <dcterms:modified xsi:type="dcterms:W3CDTF">2011-08-25T21:53:00Z</dcterms:modified>
  <cp:revision>21</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Summerland Elementary School.</dc:subject>
  <dc:title>September 2011 Agenda Item W34 Attachment 1 - Meeting Agendas (CA State Board of Education)</dc:title>
</cp:coreProperties>
</file>