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5</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996057154"/>
            <w:bookmarkStart w:id="1" w:name="__Fieldmark__0_1996057154"/>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Kern Union High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to allow a reduction in the number and composition of members required for a schoolsite council for a small rural school, </w:t>
            </w:r>
            <w:r>
              <w:rPr>
                <w:rFonts w:cs="Arial"/>
                <w:b/>
              </w:rPr>
              <w:t>Summit Continuation High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26-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96057154"/>
            <w:bookmarkStart w:id="3" w:name="__Fieldmark__1_199605715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996057154"/>
            <w:bookmarkStart w:id="5" w:name="__Fieldmark__2_199605715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996057154"/>
      <w:bookmarkStart w:id="7" w:name="__Fieldmark__3_1996057154"/>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996057154"/>
      <w:bookmarkStart w:id="9" w:name="__Fieldmark__4_199605715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96057154"/>
      <w:bookmarkStart w:id="11" w:name="__Fieldmark__5_1996057154"/>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pPr>
      <w:r>
        <w:rPr>
          <w:rFonts w:cs="Arial"/>
        </w:rPr>
        <w:t>The California Department of Education recommends approval with the following conditions: the schoolsite council (SSC) shall be composed of one principal, two teachers selected by teachers, two parents or community members representing the school selected by their peers, and one student selected by pe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color w:val="000000"/>
          <w:szCs w:val="24"/>
        </w:rPr>
      </w:pPr>
      <w:r>
        <w:rPr/>
        <w:t>Specific</w:t>
      </w:r>
      <w:r>
        <w:rPr>
          <w:color w:val="000000"/>
          <w:szCs w:val="24"/>
        </w:rPr>
        <w:t xml:space="preserve"> authority is provided in </w:t>
      </w:r>
      <w:r>
        <w:rPr/>
        <w:t xml:space="preserve">California </w:t>
      </w:r>
      <w:r>
        <w:rPr>
          <w:i/>
        </w:rPr>
        <w:t>Education Code</w:t>
      </w:r>
      <w:r>
        <w:rPr/>
        <w:t xml:space="preserve"> (</w:t>
      </w:r>
      <w:r>
        <w:rPr>
          <w:i/>
        </w:rPr>
        <w:t>EC</w:t>
      </w:r>
      <w:r>
        <w:rPr/>
        <w:t xml:space="preserve">) Section </w:t>
      </w:r>
      <w:r>
        <w:rPr>
          <w:iCs/>
          <w:color w:val="000000"/>
          <w:szCs w:val="24"/>
        </w:rPr>
        <w:t>52863</w:t>
      </w:r>
      <w:r>
        <w:rPr>
          <w:i/>
          <w:iCs/>
          <w:color w:val="000000"/>
          <w:szCs w:val="24"/>
        </w:rPr>
        <w:t xml:space="preserve"> </w:t>
      </w:r>
      <w:r>
        <w:rPr>
          <w:color w:val="000000"/>
          <w:szCs w:val="24"/>
        </w:rPr>
        <w:t xml:space="preserve">to allow the State Board of Education (SBE) to waive the SSC requirements of the School-Based Coordination Program Act that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Summit Continuation High School has one shared site administrator, approximately 14 students, and two teachers. The required composition of the schoolsite council based on staffing cannot be met.</w:t>
      </w:r>
    </w:p>
    <w:p>
      <w:pPr>
        <w:pStyle w:val="Normal"/>
        <w:rPr>
          <w:rFonts w:cs="Arial"/>
        </w:rPr>
      </w:pPr>
      <w:r>
        <w:rPr>
          <w:rFonts w:cs="Arial"/>
        </w:rPr>
      </w:r>
    </w:p>
    <w:p>
      <w:pPr>
        <w:pStyle w:val="Normal"/>
        <w:rPr>
          <w:rFonts w:cs="Arial"/>
        </w:rPr>
      </w:pPr>
      <w:r>
        <w:rPr>
          <w:rFonts w:cs="Arial"/>
        </w:rPr>
        <w:t>The Department recommends approval with the above conditions.</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w:t>
      </w:r>
      <w:r>
        <w:rPr>
          <w:rFonts w:cs="Arial"/>
        </w:rPr>
        <w:t xml:space="preserve">Summit Continuation High School has a current population of 14 students and is located in the small mountain community of Lake Isabella, in Kern County. </w:t>
      </w:r>
    </w:p>
    <w:p>
      <w:pPr>
        <w:pStyle w:val="Normal"/>
        <w:rPr>
          <w:rFonts w:cs="Arial"/>
          <w:bCs/>
          <w:szCs w:val="24"/>
        </w:rPr>
      </w:pPr>
      <w:r>
        <w:rPr>
          <w:rFonts w:cs="Arial"/>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53</w:t>
      </w:r>
    </w:p>
    <w:p>
      <w:pPr>
        <w:pStyle w:val="Normal"/>
        <w:rPr>
          <w:rFonts w:cs="Arial"/>
        </w:rPr>
      </w:pPr>
      <w:r>
        <w:rPr>
          <w:rFonts w:cs="Arial"/>
        </w:rPr>
      </w:r>
    </w:p>
    <w:p>
      <w:pPr>
        <w:pStyle w:val="Normal"/>
        <w:rPr>
          <w:rFonts w:cs="Arial"/>
        </w:rPr>
      </w:pPr>
      <w:r>
        <w:rPr>
          <w:rFonts w:cs="Arial"/>
          <w:b/>
          <w:bCs/>
        </w:rPr>
        <w:t>Period of request:</w:t>
      </w:r>
      <w:r>
        <w:rPr>
          <w:rFonts w:cs="Arial"/>
        </w:rPr>
        <w:t xml:space="preserve"> July 1, 2011,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June 1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April 29,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Kern High School Teachers Association (KHSTA) Vickie Schoenhair,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996057154"/>
      <w:bookmarkStart w:id="13" w:name="__Fieldmark__6_199605715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996057154"/>
      <w:bookmarkStart w:id="15" w:name="__Fieldmark__7_199605715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996057154"/>
      <w:bookmarkStart w:id="17" w:name="__Fieldmark__8_1996057154"/>
      <w:bookmarkEnd w:id="17"/>
      <w:r>
        <w:rPr>
          <w:rFonts w:cs="Arial"/>
        </w:rPr>
      </w:r>
      <w:r>
        <w:rPr>
          <w:rFonts w:cs="Arial"/>
        </w:rPr>
        <w:fldChar w:fldCharType="end"/>
      </w:r>
      <w:r>
        <w:rPr>
          <w:rFonts w:cs="Arial"/>
        </w:rPr>
        <w:t xml:space="preserve">  Oppose</w:t>
      </w:r>
      <w:r>
        <w:rPr>
          <w:rFonts w:cs="Arial"/>
          <w:b/>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ummit Continuation High School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1996057154"/>
      <w:bookmarkStart w:id="19" w:name="__Fieldmark__9_1996057154"/>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1996057154"/>
      <w:bookmarkStart w:id="21" w:name="__Fieldmark__10_1996057154"/>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May 13,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Specific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Kern Union High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42:00Z</dcterms:created>
  <dc:creator/>
  <dc:description/>
  <cp:keywords>itemw35</cp:keywords>
  <dc:language>en-US</dc:language>
  <cp:lastModifiedBy> </cp:lastModifiedBy>
  <cp:lastPrinted>2011-08-01T13:34:00Z</cp:lastPrinted>
  <dcterms:modified xsi:type="dcterms:W3CDTF">2011-08-25T21:53:00Z</dcterms:modified>
  <cp:revision>15</cp:revision>
  <dc:subject>Request by Kern Union High School District under the authority of California Education Code Section 52863 for a waiver of Education Code Section 52852, to allow a reduction in the number and composition of members required for a schoolsite council for a small rural school, Summit Continuation High School.</dc:subject>
  <dc:title>September 2011 Agenda Item W35 - Meeting Agendas (CA State Board of Education)</dc:title>
</cp:coreProperties>
</file>