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48811192"/>
            <w:bookmarkStart w:id="1" w:name="__Fieldmark__0_404881119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ern Union High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 xml:space="preserve">Education Code </w:t>
            </w:r>
            <w:r>
              <w:rPr>
                <w:rFonts w:cs="Arial"/>
              </w:rPr>
              <w:t xml:space="preserve">Section 52852, to allow a reduction in the number and composition of members required for a schoolsite council for a small school, </w:t>
            </w:r>
            <w:r>
              <w:rPr>
                <w:rFonts w:cs="Arial"/>
                <w:b/>
              </w:rPr>
              <w:t>Central Valley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25-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48811192"/>
            <w:bookmarkStart w:id="3" w:name="__Fieldmark__1_404881119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048811192"/>
            <w:bookmarkStart w:id="5" w:name="__Fieldmark__2_404881119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048811192"/>
      <w:bookmarkStart w:id="7" w:name="__Fieldmark__3_404881119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048811192"/>
      <w:bookmarkStart w:id="9" w:name="__Fieldmark__4_404881119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48811192"/>
      <w:bookmarkStart w:id="11" w:name="__Fieldmark__5_4048811192"/>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the following conditions: the schoolsite council (SSC) shall be composed of one principal, three teachers selected by teachers, two parents or community members representing the school selected by their peers, and two student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color w:val="000000"/>
          <w:szCs w:val="24"/>
        </w:rPr>
      </w:pPr>
      <w:r>
        <w:rPr/>
        <w:t>Specific</w:t>
      </w:r>
      <w:r>
        <w:rPr>
          <w:color w:val="000000"/>
          <w:szCs w:val="24"/>
        </w:rPr>
        <w:t xml:space="preserve"> authority is provided in </w:t>
      </w:r>
      <w:r>
        <w:rPr/>
        <w:t xml:space="preserve">California </w:t>
      </w:r>
      <w:r>
        <w:rPr>
          <w:i/>
        </w:rPr>
        <w:t>Education Code</w:t>
      </w:r>
      <w:r>
        <w:rPr/>
        <w:t xml:space="preserve"> (</w:t>
      </w:r>
      <w:r>
        <w:rPr>
          <w:i/>
        </w:rPr>
        <w:t>EC</w:t>
      </w:r>
      <w:r>
        <w:rPr/>
        <w:t xml:space="preserve">) Section </w:t>
      </w:r>
      <w:r>
        <w:rPr>
          <w:iCs/>
          <w:color w:val="000000"/>
          <w:szCs w:val="24"/>
        </w:rPr>
        <w:t>52863</w:t>
      </w:r>
      <w:r>
        <w:rPr>
          <w:i/>
          <w:iCs/>
          <w:color w:val="000000"/>
          <w:szCs w:val="24"/>
        </w:rPr>
        <w:t xml:space="preserve"> </w:t>
      </w:r>
      <w:r>
        <w:rPr>
          <w:color w:val="000000"/>
          <w:szCs w:val="24"/>
        </w:rPr>
        <w:t>to allow the State Board of Education (SBE) to waive the SSC requirements of the School-Based Coordination Program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entral Valley Continuation High School has one shared site administrator, approximately 80 students and four teachers. The required composition of the schoolsite council based on staffing cannot be met.</w:t>
      </w:r>
    </w:p>
    <w:p>
      <w:pPr>
        <w:pStyle w:val="Normal"/>
        <w:rPr>
          <w:rFonts w:cs="Arial"/>
        </w:rPr>
      </w:pPr>
      <w:r>
        <w:rPr>
          <w:rFonts w:cs="Arial"/>
        </w:rPr>
      </w:r>
    </w:p>
    <w:p>
      <w:pPr>
        <w:pStyle w:val="Normal"/>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Central Valley Continuation High School is located in the rural agricultural community of Shafter, in Kern County. The school serves approximately 80 students.</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p>
      <w:pPr>
        <w:pStyle w:val="Normal"/>
        <w:rPr>
          <w:rFonts w:cs="Arial"/>
        </w:rPr>
      </w:pPr>
      <w:r>
        <w:rPr>
          <w:rFonts w:cs="Arial"/>
          <w:b/>
          <w:bCs/>
        </w:rPr>
        <w:t>Period of request:</w:t>
      </w:r>
      <w:r>
        <w:rPr>
          <w:rFonts w:cs="Arial"/>
        </w:rPr>
        <w:t xml:space="preserve"> 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ne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pril 2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Kern High School Teachers Association (KHSTA) Vickie Schoenhair, President </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048811192"/>
      <w:bookmarkStart w:id="13" w:name="__Fieldmark__6_404881119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048811192"/>
      <w:bookmarkStart w:id="15" w:name="__Fieldmark__7_404881119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048811192"/>
      <w:bookmarkStart w:id="17" w:name="__Fieldmark__8_4048811192"/>
      <w:bookmarkEnd w:id="17"/>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Central Valley Continuation High School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4048811192"/>
      <w:bookmarkStart w:id="19" w:name="__Fieldmark__9_4048811192"/>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048811192"/>
      <w:bookmarkStart w:id="21" w:name="__Fieldmark__10_4048811192"/>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May 1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Kern Union High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0:00Z</dcterms:created>
  <dc:creator/>
  <dc:description/>
  <cp:keywords>itemw36</cp:keywords>
  <dc:language>en-US</dc:language>
  <cp:lastModifiedBy> </cp:lastModifiedBy>
  <cp:lastPrinted>2011-08-01T13:35:00Z</cp:lastPrinted>
  <dcterms:modified xsi:type="dcterms:W3CDTF">2011-08-30T19:56:00Z</dcterms:modified>
  <cp:revision>9</cp:revision>
  <dc:subject>Request by Kern Union High School District under the authority of California Education Code Section 52863 for a waiver of Education Code Section 52852, to allow a reduction in the number and composition of members required for a schoolsite council for a small school, Central Valley Continuation High School.</dc:subject>
  <dc:title>September 2011 Agenda Item W36 - Meeting Agendas (CA State Board of Education)</dc:title>
</cp:coreProperties>
</file>