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6</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362408142"/>
            <w:bookmarkStart w:id="1" w:name="__Fieldmark__0_136240814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Kern Union High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 xml:space="preserve">Education Code </w:t>
            </w:r>
            <w:r>
              <w:rPr>
                <w:rFonts w:cs="Arial"/>
              </w:rPr>
              <w:t xml:space="preserve">Section 52852, to allow a reduction in the number and composition of members required for a schoolsite council for a small school, </w:t>
            </w:r>
            <w:r>
              <w:rPr>
                <w:rFonts w:cs="Arial"/>
                <w:b/>
              </w:rPr>
              <w:t>Central Valley Continuation High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25-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62408142"/>
            <w:bookmarkStart w:id="3" w:name="__Fieldmark__1_136240814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362408142"/>
            <w:bookmarkStart w:id="5" w:name="__Fieldmark__2_136240814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362408142"/>
      <w:bookmarkStart w:id="7" w:name="__Fieldmark__3_136240814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362408142"/>
      <w:bookmarkStart w:id="9" w:name="__Fieldmark__4_136240814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62408142"/>
      <w:bookmarkStart w:id="11" w:name="__Fieldmark__5_1362408142"/>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with the following conditions: the schoolsite council (SSC) shall be composed of one principal, three teachers selected by teachers, two parents or community members representing the school selected by their peers, and two students selected by their pe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color w:val="000000"/>
          <w:szCs w:val="24"/>
        </w:rPr>
      </w:pPr>
      <w:r>
        <w:rPr/>
        <w:t>Specific</w:t>
      </w:r>
      <w:r>
        <w:rPr>
          <w:color w:val="000000"/>
          <w:szCs w:val="24"/>
        </w:rPr>
        <w:t xml:space="preserve"> authority is provided in </w:t>
      </w:r>
      <w:r>
        <w:rPr/>
        <w:t xml:space="preserve">California </w:t>
      </w:r>
      <w:r>
        <w:rPr>
          <w:i/>
        </w:rPr>
        <w:t>Education Code</w:t>
      </w:r>
      <w:r>
        <w:rPr/>
        <w:t xml:space="preserve"> (</w:t>
      </w:r>
      <w:r>
        <w:rPr>
          <w:i/>
        </w:rPr>
        <w:t>EC</w:t>
      </w:r>
      <w:r>
        <w:rPr/>
        <w:t xml:space="preserve">) Section </w:t>
      </w:r>
      <w:r>
        <w:rPr>
          <w:iCs/>
          <w:color w:val="000000"/>
          <w:szCs w:val="24"/>
        </w:rPr>
        <w:t>52863</w:t>
      </w:r>
      <w:r>
        <w:rPr>
          <w:i/>
          <w:iCs/>
          <w:color w:val="000000"/>
          <w:szCs w:val="24"/>
        </w:rPr>
        <w:t xml:space="preserve"> </w:t>
      </w:r>
      <w:r>
        <w:rPr>
          <w:color w:val="000000"/>
          <w:szCs w:val="24"/>
        </w:rPr>
        <w:t>to allow the State Board of Education (SBE) to waive the SSC requirements of the School-Based Coordination Program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Central Valley Continuation High School has one shared site administrator, approximately 80 students and four teachers. The required composition of the schoolsite council based on staffing cannot be met.</w:t>
      </w:r>
    </w:p>
    <w:p>
      <w:pPr>
        <w:pStyle w:val="Normal"/>
        <w:rPr>
          <w:rFonts w:cs="Arial"/>
        </w:rPr>
      </w:pPr>
      <w:r>
        <w:rPr>
          <w:rFonts w:cs="Arial"/>
        </w:rPr>
      </w:r>
    </w:p>
    <w:p>
      <w:pPr>
        <w:pStyle w:val="Normal"/>
        <w:rPr>
          <w:rFonts w:cs="Arial"/>
        </w:rPr>
      </w:pPr>
      <w:r>
        <w:rPr>
          <w:rFonts w:cs="Arial"/>
        </w:rPr>
        <w:t>The Department recommends approval with the above conditions.</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w:t>
      </w:r>
      <w:r>
        <w:rPr>
          <w:rFonts w:cs="Arial"/>
        </w:rPr>
        <w:t>Central Valley Continuation High School is located in the rural agricultural community of Shafter, in Kern County. The school serves approximately 80 students.</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p>
      <w:pPr>
        <w:pStyle w:val="Normal"/>
        <w:rPr>
          <w:rFonts w:cs="Arial"/>
        </w:rPr>
      </w:pPr>
      <w:r>
        <w:rPr>
          <w:rFonts w:cs="Arial"/>
          <w:b/>
          <w:bCs/>
        </w:rPr>
        <w:t>Period of request:</w:t>
      </w:r>
      <w:r>
        <w:rPr>
          <w:rFonts w:cs="Arial"/>
        </w:rPr>
        <w:t xml:space="preserve"> July 1, 2011,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June 1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April 29,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Kern High School Teachers Association (KHSTA) Vickie Schoenhair, President </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362408142"/>
      <w:bookmarkStart w:id="13" w:name="__Fieldmark__6_136240814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362408142"/>
      <w:bookmarkStart w:id="15" w:name="__Fieldmark__7_136240814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362408142"/>
      <w:bookmarkStart w:id="17" w:name="__Fieldmark__8_1362408142"/>
      <w:bookmarkEnd w:id="17"/>
      <w:r>
        <w:rPr>
          <w:rFonts w:cs="Arial"/>
        </w:rPr>
      </w:r>
      <w:r>
        <w:rPr>
          <w:rFonts w:cs="Arial"/>
        </w:rPr>
        <w:fldChar w:fldCharType="end"/>
      </w:r>
      <w:r>
        <w:rPr>
          <w:rFonts w:cs="Arial"/>
        </w:rPr>
        <w:t xml:space="preserve">  Oppose</w:t>
      </w:r>
      <w:r>
        <w:rPr>
          <w:rFonts w:cs="Arial"/>
          <w:b/>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Central Valley Continuation High School School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1362408142"/>
      <w:bookmarkStart w:id="19" w:name="__Fieldmark__9_1362408142"/>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1362408142"/>
      <w:bookmarkStart w:id="21" w:name="__Fieldmark__10_1362408142"/>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May 1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Specific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Kern Union High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40:00Z</dcterms:created>
  <dc:creator/>
  <dc:description/>
  <cp:keywords>itemw36</cp:keywords>
  <dc:language>en-US</dc:language>
  <cp:lastModifiedBy> </cp:lastModifiedBy>
  <cp:lastPrinted>2011-08-01T13:35:00Z</cp:lastPrinted>
  <dcterms:modified xsi:type="dcterms:W3CDTF">2011-08-30T19:56:00Z</dcterms:modified>
  <cp:revision>9</cp:revision>
  <dc:subject>Request by Kern Union High School District under the authority of California Education Code Section 52863 for a waiver of Education Code Section 52852, to allow a reduction in the number and composition of members required for a schoolsite council for a small school, Central Valley Continuation High School.</dc:subject>
  <dc:title>September 2011 Agenda Item W36 - Meeting Agendas (CA State Board of Education)</dc:title>
</cp:coreProperties>
</file>