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54085782"/>
            <w:bookmarkStart w:id="1" w:name="__Fieldmark__0_355408578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stro Valley Unified School District</w:t>
            </w:r>
            <w:r>
              <w:rPr>
                <w:rFonts w:cs="Arial"/>
              </w:rPr>
              <w:t xml:space="preserve"> 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41-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54085782"/>
            <w:bookmarkStart w:id="3" w:name="__Fieldmark__1_35540857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54085782"/>
            <w:bookmarkStart w:id="5" w:name="__Fieldmark__2_355408578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54085782"/>
      <w:bookmarkStart w:id="7" w:name="__Fieldmark__3_355408578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54085782"/>
      <w:bookmarkStart w:id="9" w:name="__Fieldmark__4_355408578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54085782"/>
      <w:bookmarkStart w:id="11" w:name="__Fieldmark__5_355408578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at the State Board of Education (SBE) conditionally approve this waiver and remove only the requirement that one student successfully completes a course in Algebra I (or its equivalent) for the 2010–11 graduating year. The student must also me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tate Board of Education for special needs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district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is student including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is student highlighting former attempts taking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assessment summary which indicates that this student participated in the Standardized Testing and Reporting program.</w:t>
      </w:r>
    </w:p>
    <w:p>
      <w:pPr>
        <w:pStyle w:val="Normal"/>
        <w:rPr>
          <w:rFonts w:cs="Arial"/>
        </w:rPr>
      </w:pPr>
      <w:r>
        <w:rPr>
          <w:rFonts w:cs="Arial"/>
        </w:rPr>
      </w:r>
    </w:p>
    <w:p>
      <w:pPr>
        <w:pStyle w:val="Normal"/>
        <w:rPr/>
      </w:pPr>
      <w:r>
        <w:rPr>
          <w:rFonts w:cs="Arial"/>
        </w:rPr>
        <w:t xml:space="preserve">The above documentation was confidentially reviewed by a special education consultant. The district’s documentation provided facts indicating that failure to approve the request would result in this student not meeting graduation requirements.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Castro Valley Unified School District has a student population of 9,023 and is located in a small city in Alamed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7, 2011, to August 15,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3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pecific Waiver Request (1 page) (Original waiver request is signed and on file in the SBE Office or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stro Valley Unified School District</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ommentReference">
    <w:name w:val="Comment Reference"/>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19:00Z</dcterms:created>
  <dc:creator/>
  <dc:description/>
  <cp:keywords>itemw41</cp:keywords>
  <dc:language>en-US</dc:language>
  <cp:lastModifiedBy> </cp:lastModifiedBy>
  <cp:lastPrinted>2011-08-19T14:58:00Z</cp:lastPrinted>
  <dcterms:modified xsi:type="dcterms:W3CDTF">2011-08-25T21:54:00Z</dcterms:modified>
  <cp:revision>20</cp:revision>
  <dc:subject>Request by Castro Valle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1 - Meeting Agendas (CA State Board of Education)</dc:title>
</cp:coreProperties>
</file>