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28448211"/>
            <w:bookmarkStart w:id="1" w:name="__Fieldmark__0_34284482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rPr>
              <w:t xml:space="preserve">National Elementary School District </w:t>
            </w:r>
            <w:r>
              <w:rPr/>
              <w:t xml:space="preserve">to waive </w:t>
            </w:r>
            <w:r>
              <w:rPr>
                <w:i/>
              </w:rPr>
              <w:t xml:space="preserve">California Code of Regulations, </w:t>
            </w:r>
            <w:r>
              <w:rPr/>
              <w:t xml:space="preserve">Title 5, Section 3043(d), which requires a minimum of 20 school days of attendance of four hours each for an extended school year service </w:t>
            </w:r>
            <w:r>
              <w:rPr>
                <w:highlight w:val="yellow"/>
              </w:rPr>
              <w:t>(ESY)</w:t>
            </w:r>
            <w:r>
              <w:rPr/>
              <w:t xml:space="preserve"> for special education students.</w:t>
            </w:r>
          </w:p>
          <w:p>
            <w:pPr>
              <w:pStyle w:val="Normal"/>
              <w:rPr>
                <w:rFonts w:cs="Arial"/>
              </w:rPr>
            </w:pPr>
            <w:r>
              <w:rPr>
                <w:rFonts w:cs="Arial"/>
              </w:rPr>
            </w:r>
          </w:p>
          <w:p>
            <w:pPr>
              <w:pStyle w:val="Normal"/>
              <w:rPr>
                <w:rFonts w:cs="Arial"/>
                <w:b/>
                <w:b/>
                <w:bCs/>
                <w:caps/>
                <w:sz w:val="16"/>
              </w:rPr>
            </w:pPr>
            <w:r>
              <w:rPr>
                <w:rFonts w:cs="Arial"/>
              </w:rPr>
              <w:t>Waiver Number: 18-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28448211"/>
            <w:bookmarkStart w:id="3" w:name="__Fieldmark__1_34284482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28448211"/>
            <w:bookmarkStart w:id="5" w:name="__Fieldmark__2_34284482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28448211"/>
      <w:bookmarkStart w:id="7" w:name="__Fieldmark__3_34284482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28448211"/>
      <w:bookmarkStart w:id="9" w:name="__Fieldmark__4_34284482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28448211"/>
      <w:bookmarkStart w:id="11" w:name="__Fieldmark__5_34284482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recommends approval with the following conditions: (1) That the State Board of Education (SBE) approve the district’s request to provide </w:t>
      </w:r>
      <w:r>
        <w:rPr>
          <w:rFonts w:cs="Arial"/>
          <w:highlight w:val="yellow"/>
        </w:rPr>
        <w:t>ESY</w:t>
      </w:r>
      <w:r>
        <w:rPr>
          <w:rFonts w:cs="Arial"/>
        </w:rPr>
        <w:t xml:space="preserve">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xml:space="preserve">), Section 3043(d), and (2) </w:t>
      </w:r>
      <w:r>
        <w:rPr>
          <w:rFonts w:cs="Arial"/>
          <w:highlight w:val="yellow"/>
        </w:rPr>
        <w:t>that the ESY program, for the purposes of reimbursement for average daily attendance, will provide instruction of at least as many minutes over the 15 day period as it would have during the typical 20 ESY program and will receive the reimbursement for the 20 days of instruction</w:t>
      </w:r>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IEP) requires an ESY service,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National School District is requesting a waiver to modify the traditional 20-day ESY program to 15 days, due to the circumstances described below. This request is for the current school year only (2010−11). </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 xml:space="preserve">National School District has approximately 89 students with IEPs who qualify for an ESY program. The district will not convene a summer school program for general education students this summer, and beginning with the 2011−12 school year, will modify its school calendar to align with other area secondary schools. </w:t>
      </w:r>
    </w:p>
    <w:p>
      <w:pPr>
        <w:pStyle w:val="Normal"/>
        <w:rPr>
          <w:rFonts w:cs="Arial"/>
        </w:rPr>
      </w:pPr>
      <w:r>
        <w:rPr>
          <w:rFonts w:cs="Arial"/>
        </w:rPr>
      </w:r>
    </w:p>
    <w:p>
      <w:pPr>
        <w:pStyle w:val="Normal"/>
        <w:rPr>
          <w:rFonts w:cs="Arial"/>
        </w:rPr>
      </w:pPr>
      <w:r>
        <w:rPr>
          <w:rFonts w:cs="Arial"/>
        </w:rPr>
        <w:t xml:space="preserve">The proposed ESY calendar is for the period of June 20, 2011, through July 8, 2011. As the modified 2011–12 school year will begin 10 days later, on July 25, 2011, the district believes that a 15-day ESY program, combined with the short period of time with no school, addresses the regression and recoupment needs of identified students.  </w:t>
      </w:r>
    </w:p>
    <w:p>
      <w:pPr>
        <w:pStyle w:val="Normal"/>
        <w:rPr>
          <w:rFonts w:cs="Arial"/>
        </w:rPr>
      </w:pPr>
      <w:r>
        <w:rPr>
          <w:rFonts w:cs="Arial"/>
        </w:rPr>
        <w:t xml:space="preserve">This request is delayed due to contract negotiations related to realigning the school year calendar that could have potentially impacted the ESY calenda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jc w:val="both"/>
        <w:rPr>
          <w:rFonts w:cs="Arial"/>
          <w:szCs w:val="24"/>
        </w:rPr>
      </w:pPr>
      <w:r>
        <w:rPr>
          <w:rFonts w:cs="Arial"/>
          <w:b/>
          <w:szCs w:val="24"/>
        </w:rPr>
        <w:t xml:space="preserve">Demographic Information: </w:t>
      </w:r>
      <w:r>
        <w:rPr>
          <w:rFonts w:cs="Arial"/>
          <w:szCs w:val="24"/>
        </w:rPr>
        <w:t>National School District</w:t>
      </w:r>
      <w:r>
        <w:rPr>
          <w:rFonts w:cs="Arial"/>
          <w:b/>
          <w:szCs w:val="24"/>
        </w:rPr>
        <w:t xml:space="preserve"> </w:t>
      </w:r>
      <w:r>
        <w:rPr>
          <w:rFonts w:cs="Arial"/>
          <w:szCs w:val="24"/>
        </w:rPr>
        <w:t xml:space="preserve">has a student population of 5,821 and is located in a small city in San Diego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20, 2011, to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2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2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ational City Teachers Association (NCTA) on March 23, 2011 and June 29, 2011.</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inda Cartwright, NCTA, President, on March 21, 2011, and Mary Ellen Brueman, California Teachers Association, field representative, on June 29, 2011.</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28448211"/>
      <w:bookmarkStart w:id="13" w:name="__Fieldmark__6_342844821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28448211"/>
      <w:bookmarkStart w:id="15" w:name="__Fieldmark__7_342844821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28448211"/>
      <w:bookmarkStart w:id="17" w:name="__Fieldmark__8_342844821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Due to the calendar change, the Unions understand that students and staff will be best served with shortened sessions.”</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428448211"/>
      <w:bookmarkStart w:id="19" w:name="__Fieldmark__9_342844821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28448211"/>
      <w:bookmarkStart w:id="21" w:name="__Fieldmark__10_342844821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428448211"/>
      <w:bookmarkStart w:id="23" w:name="__Fieldmark__11_3428448211"/>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The district’s Leadership Committee and the parents of students who qualify for an ESY program.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28448211"/>
      <w:bookmarkStart w:id="25" w:name="__Fieldmark__12_342844821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28448211"/>
      <w:bookmarkStart w:id="27" w:name="__Fieldmark__13_342844821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based upon IEP meeting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ignificant statewide fiscal impact with waiver approval or denial.</w:t>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1: </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ational Elementary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5:32:00Z</dcterms:created>
  <dc:creator/>
  <dc:description/>
  <cp:keywords>itemw45</cp:keywords>
  <dc:language>en-US</dc:language>
  <cp:lastModifiedBy> </cp:lastModifiedBy>
  <cp:lastPrinted>2011-08-23T14:20:00Z</cp:lastPrinted>
  <dcterms:modified xsi:type="dcterms:W3CDTF">2011-08-25T21:54:00Z</dcterms:modified>
  <cp:revision>26</cp:revision>
  <dc:subject>Request by National Elementary School District to waive California Code of Regulations, Title 5, Section 3043(d), which requires a minimum of 20 school days of attendance of four hours each for an extended school year service for special education students.</dc:subject>
  <dc:title>September 2011 Agenda Item W45 - Meeting Agendas (CA State Board of Education)</dc:title>
</cp:coreProperties>
</file>