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nov12item01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er 9, 20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usan K. Burr, Executive Director, California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1 – </w:t>
            </w:r>
            <w:r>
              <w:rPr/>
              <w:t>2013-2014 State Board of Education Student Member: Recommendation of Three Finalists for Submission to the Governor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>The State Board of Education Screening Committee (consisting of Members Cohn, Holaday, Molina, and Chair Straus) recommends that the State Board of Education approve three 2013-14 student member finalists for submission to the Governor as indicated in Attachment 1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>
          <w:rFonts w:cs="Arial"/>
        </w:rPr>
      </w:pPr>
      <w:r>
        <w:rPr>
          <w:rFonts w:cs="Arial"/>
        </w:rPr>
        <w:t xml:space="preserve">Attachment 1: </w:t>
        <w:tab/>
        <w:t>Recommended Finalists for the 2013-14 Student Member of the Board Position to be Forwarded for the Governor’s Consideration and Appointment (3 Pages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10:06 A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20:32:00Z</dcterms:created>
  <dc:creator>Jaime Hastings</dc:creator>
  <dc:description/>
  <dc:language>en-US</dc:language>
  <cp:lastModifiedBy>Administrator</cp:lastModifiedBy>
  <cp:lastPrinted>2011-11-08T18:39:00Z</cp:lastPrinted>
  <dcterms:modified xsi:type="dcterms:W3CDTF">2012-11-05T20:33:00Z</dcterms:modified>
  <cp:revision>3</cp:revision>
  <dc:subject>2013-2014 State Board of Education Student Member: Recommendation of Three Finalists for Submission to the Governor.</dc:subject>
  <dc:title>November 2012 Item Addendum 01 - Meeting Agendas (CA State Board of Education)</dc:title>
</cp:coreProperties>
</file>