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2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9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usan K. Burr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3-2014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Cohn, Holaday, Molina, and Chair Straus) recommends that the State Board of Education approve three 2013-14 student member finalists for submission to the Governor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3-14 Student Member of the Board Position to be Forwarded for the Governor’s Consideration and Appointment (3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11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32:00Z</dcterms:created>
  <dc:creator>Jaime Hastings</dc:creator>
  <dc:description/>
  <dc:language>en-US</dc:language>
  <cp:lastModifiedBy>Administrator</cp:lastModifiedBy>
  <cp:lastPrinted>2011-11-08T18:39:00Z</cp:lastPrinted>
  <dcterms:modified xsi:type="dcterms:W3CDTF">2012-11-05T20:33:00Z</dcterms:modified>
  <cp:revision>3</cp:revision>
  <dc:subject>2013-2014 State Board of Education Student Member: Recommendation of Three Finalists for Submission to the Governor.</dc:subject>
  <dc:title>November 2012 Item Addendum 01 - Meeting Agendas (CA State Board of Education)</dc:title>
</cp:coreProperties>
</file>