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JAN12item19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19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2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318160420"/>
            <w:bookmarkStart w:id="1" w:name="__Fieldmark__0_131816042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318160420"/>
            <w:bookmarkStart w:id="3" w:name="__Fieldmark__1_131816042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318160420"/>
            <w:bookmarkStart w:id="5" w:name="__Fieldmark__2_131816042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54:00Z</dcterms:created>
  <dc:creator>Patricia de Cos</dc:creator>
  <dc:description/>
  <cp:keywords/>
  <dc:language>en-US</dc:language>
  <cp:lastModifiedBy> </cp:lastModifiedBy>
  <cp:lastPrinted>2010-12-24T09:32:00Z</cp:lastPrinted>
  <dcterms:modified xsi:type="dcterms:W3CDTF">2011-12-20T23:06:00Z</dcterms:modified>
  <cp:revision>9</cp:revision>
  <dc:subject>Public Comment.</dc:subject>
  <dc:title>January 2012 Agenda Item 19 - Meeting Agendas (CA State Board of Education)</dc:title>
</cp:coreProperties>
</file>