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JAN12item19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9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2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932154801"/>
            <w:bookmarkStart w:id="1" w:name="__Fieldmark__0_393215480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932154801"/>
            <w:bookmarkStart w:id="3" w:name="__Fieldmark__1_393215480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932154801"/>
            <w:bookmarkStart w:id="5" w:name="__Fieldmark__2_393215480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5:54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12-20T23:06:00Z</dcterms:modified>
  <cp:revision>9</cp:revision>
  <dc:subject>Public Comment.</dc:subject>
  <dc:title>January 2012 Agenda Item 19 - Meeting Agendas (CA State Board of Education)</dc:title>
</cp:coreProperties>
</file>