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9547993"/>
            <w:bookmarkStart w:id="1" w:name="__Fieldmark__0_26954799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Los Banos Unified 21-10-2011</w:t>
            </w:r>
          </w:p>
          <w:p>
            <w:pPr>
              <w:pStyle w:val="Normal"/>
              <w:rPr>
                <w:rFonts w:cs="Arial"/>
                <w:b/>
                <w:b/>
                <w:bCs/>
                <w:caps/>
                <w:sz w:val="16"/>
              </w:rPr>
            </w:pPr>
            <w:r>
              <w:rPr>
                <w:rFonts w:eastAsia="Arial" w:cs="Arial"/>
              </w:rPr>
              <w:t xml:space="preserve">                             </w:t>
            </w:r>
            <w:r>
              <w:rPr>
                <w:rFonts w:cs="Arial"/>
              </w:rPr>
              <w:t>Wasco Union Elementary 10-10-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9547993"/>
            <w:bookmarkStart w:id="3" w:name="__Fieldmark__1_2695479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69547993"/>
            <w:bookmarkStart w:id="5" w:name="__Fieldmark__2_26954799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69547993"/>
      <w:bookmarkStart w:id="7" w:name="__Fieldmark__3_26954799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69547993"/>
      <w:bookmarkStart w:id="9" w:name="__Fieldmark__4_26954799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9547993"/>
      <w:bookmarkStart w:id="11" w:name="__Fieldmark__5_269547993"/>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w:t>
        <w:br/>
        <w:t xml:space="preserve">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b/>
        </w:rPr>
        <w:t>Each district states that without the waiver, the core reading and math programs will be compromised by the fiscal penalties incurred.</w:t>
      </w:r>
      <w:r>
        <w:rPr>
          <w:rFonts w:cs="Arial"/>
        </w:rPr>
        <w:t xml:space="preserve">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os Banos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Wasco Union Elementar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3:21:00Z</dcterms:created>
  <dc:creator/>
  <dc:description/>
  <cp:keywords>itemW05</cp:keywords>
  <dc:language>en-US</dc:language>
  <cp:lastModifiedBy> </cp:lastModifiedBy>
  <cp:lastPrinted>2011-12-01T15:10:00Z</cp:lastPrinted>
  <dcterms:modified xsi:type="dcterms:W3CDTF">2011-12-16T23:54:00Z</dcterms:modified>
  <cp:revision>15</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2 Agenda Item W5 - Meeting Agendas (CA State Board of Education)</dc:title>
</cp:coreProperties>
</file>