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Bano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hanna Spiva</w:t>
            </w:r>
          </w:p>
          <w:p>
            <w:pPr>
              <w:pStyle w:val="Normal"/>
              <w:rPr>
                <w:rFonts w:ascii="Arial" w:hAnsi="Arial" w:cs="Arial"/>
                <w:sz w:val="18"/>
              </w:rPr>
            </w:pPr>
            <w:r>
              <w:rPr>
                <w:rFonts w:cs="Arial" w:ascii="Arial" w:hAnsi="Arial"/>
                <w:sz w:val="18"/>
              </w:rPr>
              <w:t>Area Administrator,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hspiva@losbano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717 11</w:t>
            </w:r>
            <w:r>
              <w:rPr>
                <w:rFonts w:cs="Arial" w:ascii="Arial" w:hAnsi="Arial"/>
                <w:sz w:val="18"/>
                <w:vertAlign w:val="superscript"/>
              </w:rPr>
              <w:t>th</w:t>
            </w:r>
            <w:r>
              <w:rPr>
                <w:rFonts w:cs="Arial" w:ascii="Arial" w:hAnsi="Arial"/>
                <w:sz w:val="18"/>
              </w:rPr>
              <w:t xml:space="preserve"> St.                             Los Banos                             Ca               9363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6 3801  ext. 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26 61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s 4-6 class size</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32-6-2010-W-9   and date of SBE Approval September 16, 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x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Banos Teachers Association, Anthony Parreira, Pr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os Banos Teachers Association Collective Bargaining Contract Article XI Sections 1-4 provides classes in grade 4-6 not exceed 33.</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os Banos Elementary, September 12, 2011, Lorena Falasco Elementary, September 1, 2011,Henry Miller Elementary, August 30, 2011, Westside Elementary,  Septem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4137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B For grade 4 to 8 (1) </w:t>
            </w:r>
            <w:r>
              <w:rPr>
                <w:rFonts w:cs="Arial" w:ascii="Arial" w:hAnsi="Arial"/>
                <w:b/>
                <w:strike/>
                <w:sz w:val="20"/>
              </w:rPr>
              <w:t>Determine the number of pupils by which the average  number of pupils per each full time equivalent classroom teacher for the current fiscal year exceeds the greater of the average number of pupils per each full 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 as selected by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See attached  ECC 10-27-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District desires a class size waiver to allow the average class size in grades 4-6 to not exce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ue to the current State budget crisis, district revenue has decreased and/or been deferred. Raising the class size to the limits agreed in the contract with Los Banos Teacher’s Association will result in the District being better able meet the needs of the students in the District in the present cri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s Banos Unified School District  has a student population of 9,511 and is located in a _rural area</w:t>
            </w:r>
            <w:r>
              <w:rPr>
                <w:rFonts w:cs="Arial" w:ascii="Arial" w:hAnsi="Arial"/>
                <w:i/>
                <w:sz w:val="18"/>
              </w:rPr>
              <w:t>_</w:t>
            </w:r>
            <w:r>
              <w:rPr>
                <w:rFonts w:cs="Arial" w:ascii="Arial" w:hAnsi="Arial"/>
                <w:sz w:val="18"/>
              </w:rPr>
              <w:t xml:space="preserve">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69243536"/>
            <w:bookmarkStart w:id="1" w:name="__Fieldmark__0_14692435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69243536"/>
            <w:bookmarkStart w:id="3" w:name="__Fieldmark__1_14692435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69243536"/>
            <w:bookmarkStart w:id="5" w:name="__Fieldmark__2_14692435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69243536"/>
            <w:bookmarkStart w:id="7" w:name="__Fieldmark__3_14692435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360" w:hanging="0"/>
        <w:jc w:val="center"/>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Style w:val="StrongEmphasis"/>
          <w:b w:val="false"/>
          <w:b w:val="false"/>
          <w:color w:val="000000"/>
          <w:sz w:val="22"/>
          <w:szCs w:val="22"/>
        </w:rPr>
      </w:pPr>
      <w:r>
        <w:rPr>
          <w:b/>
          <w:sz w:val="22"/>
          <w:szCs w:val="22"/>
        </w:rPr>
        <w:t xml:space="preserve">Los Banos Unified School District </w:t>
      </w:r>
    </w:p>
    <w:p>
      <w:pPr>
        <w:pStyle w:val="NormalWeb"/>
        <w:rPr>
          <w:color w:val="000000"/>
          <w:sz w:val="22"/>
          <w:szCs w:val="22"/>
        </w:rPr>
      </w:pPr>
      <w:r>
        <w:rPr>
          <w:rStyle w:val="StrongEmphasis"/>
          <w:color w:val="000000"/>
          <w:sz w:val="22"/>
          <w:szCs w:val="22"/>
        </w:rPr>
        <w:t>Item 6 “EC to be waived”:</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8:00Z</dcterms:created>
  <dc:creator/>
  <dc:description/>
  <cp:keywords>ItemW06att2</cp:keywords>
  <dc:language>en-US</dc:language>
  <cp:lastModifiedBy> </cp:lastModifiedBy>
  <cp:lastPrinted>2011-11-16T15:55:00Z</cp:lastPrinted>
  <dcterms:modified xsi:type="dcterms:W3CDTF">2011-12-16T23:54:00Z</dcterms:modified>
  <cp:revision>15</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Attachment 2 - Meeting Agendas (CA State Board of Education)</dc:title>
</cp:coreProperties>
</file>