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51150144"/>
            <w:bookmarkStart w:id="1" w:name="__Fieldmark__0_31511501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 Jerusalem Elementary School District</w:t>
            </w:r>
            <w:r>
              <w:rPr>
                <w:rFonts w:cs="Arial"/>
              </w:rPr>
              <w:t xml:space="preserve"> for Delta Charter School to waive </w:t>
            </w:r>
            <w:r>
              <w:rPr>
                <w:rFonts w:cs="Arial"/>
                <w:i/>
              </w:rPr>
              <w:t>California Code of Regulations</w:t>
            </w:r>
            <w:r>
              <w:rPr>
                <w:rFonts w:cs="Arial"/>
              </w:rPr>
              <w:t>, Title 5, Section 11960(a), to allow the charter school attendance to be calculated as if it were a regular multi-track school.</w:t>
            </w:r>
          </w:p>
          <w:p>
            <w:pPr>
              <w:pStyle w:val="Normal"/>
              <w:rPr>
                <w:rFonts w:cs="Arial"/>
              </w:rPr>
            </w:pPr>
            <w:r>
              <w:rPr>
                <w:rFonts w:cs="Arial"/>
              </w:rPr>
            </w:r>
          </w:p>
          <w:p>
            <w:pPr>
              <w:pStyle w:val="Normal"/>
              <w:rPr>
                <w:rFonts w:cs="Arial"/>
                <w:b/>
                <w:b/>
                <w:bCs/>
                <w:caps/>
                <w:sz w:val="16"/>
              </w:rPr>
            </w:pPr>
            <w:r>
              <w:rPr>
                <w:rFonts w:cs="Arial"/>
              </w:rPr>
              <w:t>Waiver Number: New Jerusalem Elementary 19-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51150144"/>
            <w:bookmarkStart w:id="3" w:name="__Fieldmark__1_31511501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51150144"/>
            <w:bookmarkStart w:id="5" w:name="__Fieldmark__2_31511501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51150144"/>
      <w:bookmarkStart w:id="7" w:name="__Fieldmark__3_31511501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51150144"/>
      <w:bookmarkStart w:id="9" w:name="__Fieldmark__4_31511501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51150144"/>
      <w:bookmarkStart w:id="11" w:name="__Fieldmark__5_315115014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approval of this waiver for New Jerusalem Elementary (19-9-2011)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 will operate four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ADA will be calculated separately for each track by the method set forth in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verage daily attendance (ADA) to ensure that each student does not generate more than one ADA.</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The waiver is approved for the 2011-12 fiscal year.</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The charter school has a waiver to offer two tracks (1-8-2009), which was approved as a permanent waiver as long as the information in the waiver request remained current. Because the number of tracks and other relevant information have changed at the school, the permanent waiver is hereby rescinded.</w:t>
      </w:r>
    </w:p>
    <w:p>
      <w:pPr>
        <w:pStyle w:val="Normal"/>
        <w:rPr>
          <w:rFonts w:cs="Arial"/>
          <w:color w:val="000000"/>
          <w:szCs w:val="24"/>
        </w:rPr>
      </w:pPr>
      <w:r>
        <w:rPr>
          <w:rFonts w:cs="Arial"/>
          <w:color w:val="000000"/>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eleven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 xml:space="preserve">New Jerusalem Elementary is requesting this waiver to accommodate additional student growth. The Delta Charter School will be operating on four different tracks ranging from 178 to 182 days. The school has an online program that is a self paced program, which allows students a variety of options to complete their course work. Classes in science, math and language are taught on site. </w:t>
      </w:r>
    </w:p>
    <w:p>
      <w:pPr>
        <w:pStyle w:val="Normal"/>
        <w:rPr/>
      </w:pPr>
      <w:r>
        <w:rPr/>
      </w:r>
    </w:p>
    <w:p>
      <w:pPr>
        <w:pStyle w:val="Normal"/>
        <w:rPr/>
      </w:pPr>
      <w:r>
        <w:rPr>
          <w:rFonts w:cs="Arial"/>
        </w:rPr>
        <w:t>Waivers of this section of regulations will allow the schools to operate multiple tracks with the required minimum days of instruction and separately calculate the ADA for each track, rather than for ADA in the aggregate. This is consistent with how</w:t>
      </w:r>
      <w:r>
        <w:rPr/>
        <w:t xml:space="preserve"> ADA is calculated for a regular school with multiple tracks. No track has fewer than 55 percent of its school days occurring prior to April 15, one criterion of the SBE waiver policy.</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Delta Charter School has a student population of 750 and is located in rural southeast Tracy, in San Joaqui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ugust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ugust 1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rol Castaneda, President, New Jerusalem Educato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151150144"/>
      <w:bookmarkStart w:id="13" w:name="__Fieldmark__6_3151150144"/>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151150144"/>
      <w:bookmarkStart w:id="15" w:name="__Fieldmark__7_315115014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51150144"/>
      <w:bookmarkStart w:id="17" w:name="__Fieldmark__8_315115014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151150144"/>
      <w:bookmarkStart w:id="19" w:name="__Fieldmark__9_315115014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151150144"/>
      <w:bookmarkStart w:id="21" w:name="__Fieldmark__10_315115014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151150144"/>
      <w:bookmarkStart w:id="23" w:name="__Fieldmark__11_3151150144"/>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rPr>
      </w:pPr>
      <w:r>
        <w:rPr>
          <w:rFonts w:cs="Arial"/>
        </w:rPr>
        <w:t>Public hearing flyers were posted at Delta Charter School offices, New Jerusalem Elementary School District office, Tracy Fire Department, and River Club main building</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New Jerusalem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51150144"/>
      <w:bookmarkStart w:id="25" w:name="__Fieldmark__12_315115014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51150144"/>
      <w:bookmarkStart w:id="27" w:name="__Fieldmark__13_315115014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lendar Track One 2011-12 Delta Charter School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alendar Track Two 2011-12 Manteca GVA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alendar Track Three 2011-12 Delta Charter School Able (1 pag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Calendar Track Four 2011-12 Delta Charter Teen Triumph (1 page)</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New Jerusalem Elementary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14:00Z</dcterms:created>
  <dc:creator/>
  <dc:description/>
  <cp:keywords>ItemW08</cp:keywords>
  <dc:language>en-US</dc:language>
  <cp:lastModifiedBy>Princep Uclaray</cp:lastModifiedBy>
  <cp:lastPrinted>2011-12-09T10:00:00Z</cp:lastPrinted>
  <dcterms:modified xsi:type="dcterms:W3CDTF">2011-12-22T22:05:00Z</dcterms:modified>
  <cp:revision>22</cp:revision>
  <dc:subject>Request by New Jerusalem Elementary School District for Delta Charter School to waive California Code of Regulations, Title 5, Section 11960(a), to allow the charter school attendance to be calculated as if it were a regular multi-track school.</dc:subject>
  <dc:title>January 2012 Agenda Item W8 - Meeting Agendas (CA State Board of Education)</dc:title>
</cp:coreProperties>
</file>