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New Jerusalem Elementary School District/Delta Charter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sa McHug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mchugh@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1400 S. Koster Road            Tracy  CA  9530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835-2597 ext 1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9,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9,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Delta Charter School is requesting to operate 4 multi track calendars for 2011/12 school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tabs>
                <w:tab w:val="clear" w:pos="720"/>
                <w:tab w:val="left" w:pos="8280" w:leader="none"/>
              </w:tabs>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August 19, 2011     </w:t>
              <w:tab/>
              <w:t>jb 10/11/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New Jerusalem Educators Association/Carol Castaned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ublic Hearing Flyers were posted at Delta Charter School Offices, New Jerusalem Elementary School District Office, Tracy Fire Department, River Club Main Building</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1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41420 Waiver to operate a multi track calendar for Delta Charter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Track 1  August 22, 2011 thru June 1, 2012             178 day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Track 2  August 15, 2011 thru June 1, 2012             178 day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Track 3  September 26, 2011 thru June 30, 2011     182 day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Track 4  August 15, 2011 thru June 18, 2011            179 day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The rational for the multi track calendar for Delta Charter School is to accommodate additional student growth.  The Delta Charter School will be operating on four different tracks ranging from 178 days to 182 days.  The online program is a self paced program which allows students a variety of options to completing their course work.  The on site calendar accommodates for on-site classes in Science, Math, and Langua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Delta Charter School has a student population of 750 and is located in a rural south east Tracy, CA. a part of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49310353"/>
            <w:bookmarkStart w:id="1" w:name="__Fieldmark__0_12493103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49310353"/>
            <w:bookmarkStart w:id="3" w:name="__Fieldmark__1_12493103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49310353"/>
            <w:bookmarkStart w:id="5" w:name="__Fieldmark__2_12493103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49310353"/>
            <w:bookmarkStart w:id="7" w:name="__Fieldmark__3_12493103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9-9-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2:08:00Z</dcterms:created>
  <dc:creator/>
  <dc:description/>
  <cp:keywords>ItemW08att1</cp:keywords>
  <dc:language>en-US</dc:language>
  <cp:lastModifiedBy> </cp:lastModifiedBy>
  <cp:lastPrinted>2011-08-19T14:07:00Z</cp:lastPrinted>
  <dcterms:modified xsi:type="dcterms:W3CDTF">2011-12-16T23:54:00Z</dcterms:modified>
  <cp:revision>10</cp:revision>
  <dc:subject>Request by New Jerusalem Elementary School District for Delta Charter School to waive California Code of Regulations, Title 5, Section 11960(a), to allow the charter school attendance to be calculated as if it were a regular multi-track school.</dc:subject>
  <dc:title>January 2012 Agenda Item W8 Attachment 1 - Meeting Agendas (CA State Board of Education)</dc:title>
</cp:coreProperties>
</file>