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622280804"/>
      <w:bookmarkStart w:id="1" w:name="__Fieldmark__0_1622280804"/>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SW-1 (Rev. 4/17/08)</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622280804"/>
      <w:bookmarkStart w:id="3" w:name="__Fieldmark__1_1622280804"/>
      <w:bookmarkEnd w:id="3"/>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GOLDEN VALLEY UNIFIED SCHOOL DISTRICT    </w:t>
            </w:r>
          </w:p>
          <w:p>
            <w:pPr>
              <w:pStyle w:val="Normal"/>
              <w:rPr/>
            </w:pPr>
            <w:r>
              <w:rPr>
                <w:rFonts w:eastAsia="Arial" w:cs="Arial" w:ascii="Arial" w:hAnsi="Arial"/>
                <w:sz w:val="18"/>
              </w:rPr>
              <w:t xml:space="preserve">                                                  </w:t>
            </w:r>
            <w:r>
              <w:rPr>
                <w:rFonts w:cs="Arial" w:ascii="Arial" w:hAnsi="Arial"/>
                <w:sz w:val="18"/>
              </w:rPr>
              <w:t xml:space="preserve">Jb 9/6/11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Andrew G. Alvarad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alvarado@gvusd.k12.ca.us</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479 Avenue 12                            Madera                            CA                     9363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59  645-7533  x </w:t>
            </w:r>
          </w:p>
          <w:p>
            <w:pPr>
              <w:pStyle w:val="Normal"/>
              <w:rPr>
                <w:rFonts w:ascii="Arial" w:hAnsi="Arial" w:cs="Arial"/>
                <w:sz w:val="18"/>
              </w:rPr>
            </w:pPr>
            <w:r>
              <w:rPr>
                <w:rFonts w:cs="Arial" w:ascii="Arial" w:hAnsi="Arial"/>
                <w:sz w:val="18"/>
              </w:rPr>
              <w:t>Fax number: 559  645 - 7144</w:t>
            </w:r>
          </w:p>
        </w:tc>
      </w:tr>
      <w:tr>
        <w:trPr>
          <w:trHeight w:val="46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07.01.2011                  To:  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08/08/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99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22280804"/>
            <w:bookmarkStart w:id="5" w:name="__Fieldmark__2_1622280804"/>
            <w:bookmarkEnd w:id="5"/>
            <w:r>
              <w:rPr>
                <w:rFonts w:cs="Arial" w:ascii="Arial" w:hAnsi="Arial"/>
                <w:sz w:val="18"/>
              </w:rPr>
            </w:r>
            <w:r>
              <w:rPr>
                <w:sz w:val="18"/>
                <w:rFonts w:cs="Arial" w:ascii="Arial" w:hAnsi="Arial"/>
              </w:rPr>
              <w:fldChar w:fldCharType="end"/>
            </w:r>
            <w:r>
              <w:rPr>
                <w:rFonts w:cs="Arial" w:ascii="Arial" w:hAnsi="Arial"/>
                <w:sz w:val="18"/>
              </w:rPr>
              <w:t xml:space="preserve">  Specific code section:  </w:t>
            </w:r>
            <w:r>
              <w:fldChar w:fldCharType="begin">
                <w:ffData>
                  <w:name w:val="Text52"/>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2863</w:t>
            </w:r>
            <w:r/>
            <w:r>
              <w:rPr>
                <w:sz w:val="18"/>
                <w:rFonts w:cs="Arial" w:ascii="Arial" w:hAnsi="Arial"/>
                <w:lang w:val="en-US" w:eastAsia="en-US"/>
              </w:rPr>
              <w:fldChar w:fldCharType="end"/>
            </w:r>
            <w:r>
              <w:rPr>
                <w:rFonts w:cs="Arial" w:ascii="Arial" w:hAnsi="Arial"/>
                <w:sz w:val="18"/>
                <w:lang w:val="en-US" w:eastAsia="en-US"/>
              </w:rPr>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t>Any governing board, on behalf of a school site council, may request the State Board of Education to grant a waiver of any provision of this article.  The State Board of Education may grant a request when it finds that the failure to do so would hinder the implementation of a successful school-based coordination program.  If the State Board of Education approves a waiver request, the waiver shall apply only to the school or schools which requested the waiver and shall be effect for no more than two years.  The State Board of Education may renew a waiver request.</w:t>
            </w:r>
          </w:p>
          <w:p>
            <w:pPr>
              <w:pStyle w:val="Normal"/>
              <w:ind w:left="360" w:hanging="0"/>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fldChar w:fldCharType="begin">
                <w:ffData>
                  <w:name w:val="Text53"/>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285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The Educational Options program has five schools that are operated by one single administrator.  None of the schools are large enough to meet the requirements for a school site council.</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fldChar w:fldCharType="begin">
                <w:ffData>
                  <w:name w:val="Unnamed"/>
                  <w:enabled/>
                  <w:calcOnExit w:val="0"/>
                  <w:textInput>
                    <w:type w:val="date"/>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r>
              <w:fldChar w:fldCharType="begin">
                <w:ffData>
                  <w:name w:val="Unnamed Copy 1"/>
                  <w:enabled/>
                  <w:calcOnExit w:val="0"/>
                  <w:textInput>
                    <w:type w:val="date"/>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trHeight w:val="254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7_1622280804"/>
            <w:bookmarkStart w:id="7" w:name="__Fieldmark__7_1622280804"/>
            <w:bookmarkEnd w:id="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8_1622280804"/>
            <w:bookmarkStart w:id="9" w:name="__Fieldmark__8_1622280804"/>
            <w:bookmarkEnd w:id="9"/>
            <w:r>
              <w:rPr>
                <w:rFonts w:cs="Arial" w:ascii="Arial" w:hAnsi="Arial"/>
                <w:sz w:val="18"/>
              </w:rPr>
            </w:r>
            <w:r>
              <w:rPr>
                <w:sz w:val="18"/>
                <w:rFonts w:cs="Arial" w:ascii="Arial" w:hAnsi="Arial"/>
              </w:rPr>
              <w:fldChar w:fldCharType="end"/>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7/07/20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Golden Valley Teachers Association, Teri Malmstrom,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ak 9/1/11</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9_1622280804"/>
            <w:bookmarkStart w:id="11" w:name="__Fieldmark__9_1622280804"/>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0_1622280804"/>
            <w:bookmarkStart w:id="13" w:name="__Fieldmark__10_1622280804"/>
            <w:bookmarkEnd w:id="13"/>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1_1622280804"/>
            <w:bookmarkStart w:id="15" w:name="__Fieldmark__11_1622280804"/>
            <w:bookmarkEnd w:id="15"/>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1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Educational Options School Site Council Kim Cowger, Chairper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cs="Arial" w:ascii="Arial" w:hAnsi="Arial"/>
                <w:sz w:val="18"/>
              </w:rPr>
              <w:t>Per EC 33051(a) if the waiver affects a program that requires a school site council that council must approve the request.</w:t>
            </w:r>
          </w:p>
          <w:p>
            <w:pPr>
              <w:pStyle w:val="Normal"/>
              <w:spacing w:before="120" w:after="0"/>
              <w:rPr>
                <w:rFonts w:ascii="Arial" w:hAnsi="Arial" w:cs="Arial"/>
                <w:sz w:val="18"/>
              </w:rPr>
            </w:pPr>
            <w:r>
              <w:rPr>
                <w:rFonts w:cs="Arial" w:ascii="Arial" w:hAnsi="Arial"/>
                <w:sz w:val="18"/>
              </w:rPr>
              <w:t>Date advisory committee/council reviewed request: March 28, 2011                            kak 9/1/11</w:t>
            </w:r>
          </w:p>
          <w:p>
            <w:pPr>
              <w:pStyle w:val="Normal"/>
              <w:spacing w:before="120" w:after="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2_1622280804"/>
            <w:bookmarkStart w:id="17" w:name="__Fieldmark__12_1622280804"/>
            <w:bookmarkEnd w:id="17"/>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_1622280804"/>
            <w:bookmarkStart w:id="19" w:name="__Fieldmark__13_1622280804"/>
            <w:bookmarkEnd w:id="19"/>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4_1622280804"/>
            <w:bookmarkStart w:id="21" w:name="__Fieldmark__14_1622280804"/>
            <w:bookmarkEnd w:id="21"/>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spacing w:before="120" w:after="0"/>
              <w:rPr/>
            </w:pPr>
            <w:r>
              <w:rPr>
                <w:rFonts w:eastAsia="Arial" w:cs="Arial" w:ascii="Arial" w:hAnsi="Arial"/>
                <w:sz w:val="18"/>
              </w:rPr>
              <w:t xml:space="preserve">      </w:t>
            </w:r>
            <w:r>
              <w:rPr>
                <w:rFonts w:cs="Arial" w:ascii="Arial" w:hAnsi="Arial"/>
                <w:sz w:val="18"/>
              </w:rPr>
              <w:t xml:space="preserve">Were there any objections?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5_1622280804"/>
            <w:bookmarkStart w:id="23" w:name="__Fieldmark__15_1622280804"/>
            <w:bookmarkEnd w:id="2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6_1622280804"/>
            <w:bookmarkStart w:id="25" w:name="__Fieldmark__16_1622280804"/>
            <w:bookmarkEnd w:id="25"/>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4/17/08)</w:t>
      </w:r>
    </w:p>
    <w:p>
      <w:pPr>
        <w:pStyle w:val="Normal"/>
        <w:rPr/>
      </w:pPr>
      <w:r>
        <w:rPr/>
        <w:t>Page 2 of 2</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2852</w:t>
            </w:r>
            <w:r/>
            <w:r>
              <w:rPr>
                <w:sz w:val="18"/>
                <w:rFonts w:cs="Arial" w:ascii="Arial" w:hAnsi="Arial"/>
                <w:lang w:val="en-US" w:eastAsia="en-US"/>
              </w:rPr>
              <w:fldChar w:fldCharType="end"/>
            </w:r>
            <w:r>
              <w:rPr>
                <w:rFonts w:cs="Arial" w:ascii="Arial" w:hAnsi="Arial"/>
                <w:sz w:val="18"/>
                <w:lang w:val="en-US" w:eastAsia="en-US"/>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Each school that receives funds must have a school site council.  We are asking to waive that each school has a school site council.  The Schools in the Educational Options program are too small to meet the statutory requirements of Ed Code 5285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ll 5 sites are small alternative schools, administered by one principal.  Professional development and other commonalities are shared because of one administrator.  The SSC selection process will provide for representation of partners, staff and students of all of the schools.  The SSC is made up of the following members: administrator of the school, 4 teachers (representing all five sites), 1 other staff member, 3 parents or 3 community representatives selected by parents and 3 students.</w:t>
            </w:r>
          </w:p>
          <w:p>
            <w:pPr>
              <w:pStyle w:val="Normal"/>
              <w:rPr>
                <w:rFonts w:ascii="Arial" w:hAnsi="Arial" w:cs="Arial"/>
                <w:sz w:val="18"/>
              </w:rPr>
            </w:pPr>
            <w:r>
              <w:rPr>
                <w:rFonts w:cs="Arial" w:ascii="Arial" w:hAnsi="Arial"/>
                <w:sz w:val="18"/>
              </w:rPr>
            </w:r>
          </w:p>
        </w:tc>
      </w:tr>
      <w:tr>
        <w:trPr>
          <w:trHeight w:val="9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For this waiver, </w:t>
            </w:r>
            <w:r>
              <w:rPr>
                <w:rFonts w:cs="Arial" w:ascii="Arial" w:hAnsi="Arial"/>
                <w:b/>
                <w:sz w:val="18"/>
              </w:rPr>
              <w:t>Golden Valley Unified School District/Educational Options</w:t>
            </w:r>
            <w:r>
              <w:rPr>
                <w:rFonts w:cs="Arial" w:ascii="Arial" w:hAnsi="Arial"/>
                <w:sz w:val="18"/>
              </w:rPr>
              <w:t xml:space="preserve"> involved has a student population of </w:t>
            </w:r>
            <w:r>
              <w:rPr>
                <w:rFonts w:cs="Arial" w:ascii="Arial" w:hAnsi="Arial"/>
                <w:b/>
                <w:sz w:val="18"/>
              </w:rPr>
              <w:t>120</w:t>
            </w:r>
            <w:r>
              <w:rPr>
                <w:rFonts w:cs="Arial" w:ascii="Arial" w:hAnsi="Arial"/>
                <w:sz w:val="18"/>
              </w:rPr>
              <w:t xml:space="preserve"> and is located in a </w:t>
            </w:r>
            <w:r>
              <w:rPr>
                <w:rFonts w:cs="Arial" w:ascii="Arial" w:hAnsi="Arial"/>
                <w:b/>
                <w:sz w:val="18"/>
              </w:rPr>
              <w:t>rural</w:t>
            </w:r>
            <w:r>
              <w:rPr>
                <w:rFonts w:cs="Arial" w:ascii="Arial" w:hAnsi="Arial"/>
                <w:i/>
                <w:sz w:val="18"/>
              </w:rPr>
              <w:t xml:space="preserve"> </w:t>
            </w:r>
            <w:r>
              <w:rPr>
                <w:rFonts w:cs="Arial" w:ascii="Arial" w:hAnsi="Arial"/>
                <w:sz w:val="18"/>
              </w:rPr>
              <w:t>area</w:t>
            </w:r>
            <w:r>
              <w:rPr>
                <w:rFonts w:cs="Arial" w:ascii="Arial" w:hAnsi="Arial"/>
                <w:i/>
                <w:sz w:val="18"/>
              </w:rPr>
              <w:t xml:space="preserve"> </w:t>
            </w:r>
            <w:r>
              <w:rPr>
                <w:rFonts w:cs="Arial" w:ascii="Arial" w:hAnsi="Arial"/>
                <w:sz w:val="18"/>
              </w:rPr>
              <w:t xml:space="preserve">in </w:t>
            </w:r>
            <w:r>
              <w:rPr>
                <w:rFonts w:cs="Arial" w:ascii="Arial" w:hAnsi="Arial"/>
                <w:b/>
                <w:sz w:val="18"/>
              </w:rPr>
              <w:t>Made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8_1622280804"/>
            <w:bookmarkStart w:id="27" w:name="__Fieldmark__18_1622280804"/>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9_1622280804"/>
            <w:bookmarkStart w:id="29" w:name="__Fieldmark__19_1622280804"/>
            <w:bookmarkEnd w:id="29"/>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0_1622280804"/>
            <w:bookmarkStart w:id="31" w:name="__Fieldmark__20_1622280804"/>
            <w:bookmarkEnd w:id="3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1_1622280804"/>
            <w:bookmarkStart w:id="33" w:name="__Fieldmark__21_1622280804"/>
            <w:bookmarkEnd w:id="33"/>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2_1622280804"/>
            <w:bookmarkStart w:id="35" w:name="__Fieldmark__22_1622280804"/>
            <w:bookmarkEnd w:id="35"/>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3_1622280804"/>
            <w:bookmarkStart w:id="37" w:name="__Fieldmark__23_1622280804"/>
            <w:bookmarkEnd w:id="37"/>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4_1622280804"/>
            <w:bookmarkStart w:id="39" w:name="__Fieldmark__24_1622280804"/>
            <w:bookmarkEnd w:id="3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5_1622280804"/>
            <w:bookmarkStart w:id="41" w:name="__Fieldmark__25_1622280804"/>
            <w:bookmarkEnd w:id="41"/>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6_1622280804"/>
            <w:bookmarkStart w:id="43" w:name="__Fieldmark__26_1622280804"/>
            <w:bookmarkEnd w:id="4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7_1622280804"/>
            <w:bookmarkStart w:id="45" w:name="__Fieldmark__27_1622280804"/>
            <w:bookmarkEnd w:id="45"/>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     GOLDEN VALLEY UNIFIED SCHOOL DISTRICT</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Andrew G. Alvarado</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8/08/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56:00Z</dcterms:created>
  <dc:creator/>
  <dc:description/>
  <cp:keywords>itemw09att4</cp:keywords>
  <dc:language>en-US</dc:language>
  <cp:lastModifiedBy> </cp:lastModifiedBy>
  <cp:lastPrinted>2011-09-01T13:57:00Z</cp:lastPrinted>
  <dcterms:modified xsi:type="dcterms:W3CDTF">2011-12-16T23:55:00Z</dcterms:modified>
  <cp:revision>12</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4 - Meeting Agendas (CA State Board of Education)</dc:title>
</cp:coreProperties>
</file>