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25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-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Dorado Union HS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chool is located in a rural area of El Dorado County with a student population of 1,36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9/2010 – 5/27/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2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-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ool is located in an urban area of Sacramento County with a student population of 12,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6/2011 – 12/30/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19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3:19 P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2:00Z</dcterms:created>
  <dc:creator/>
  <dc:description/>
  <cp:keywords>itemw10att1</cp:keywords>
  <dc:language>en-US</dc:language>
  <cp:lastModifiedBy> </cp:lastModifiedBy>
  <cp:lastPrinted>2011-12-02T11:49:00Z</cp:lastPrinted>
  <dcterms:modified xsi:type="dcterms:W3CDTF">2011-12-16T23:55:00Z</dcterms:modified>
  <cp:revision>4</cp:revision>
  <dc:subject>Request by two local educational agencies to waive California Education Code Section 51224.5(b), the requirement that all students graduating in the 2010−11 school year be required to complete a course in Algebra I (or equivalent) to be given a diploma of graduation, for two special education students based on Education Code Section 56101, the special education waiver authority.</dc:subject>
  <dc:title>January 2012 Agenda Item W10 Attachment 1 - Meeting Agendas (CA State Board of Education)</dc:title>
</cp:coreProperties>
</file>