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7495826"/>
            <w:bookmarkStart w:id="1" w:name="__Fieldmark__0_40974958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tabs>
                <w:tab w:val="clear" w:pos="1440"/>
                <w:tab w:val="left" w:pos="5895" w:leader="none"/>
              </w:tabs>
              <w:rPr/>
            </w:pPr>
            <w:r>
              <w:rPr/>
              <w:t xml:space="preserve">Request by </w:t>
            </w:r>
            <w:r>
              <w:rPr>
                <w:b/>
              </w:rPr>
              <w:t xml:space="preserve">Fairfax Elementary School District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rPr>
                <w:rFonts w:cs="Arial"/>
                <w:bCs/>
                <w:caps/>
                <w:sz w:val="16"/>
              </w:rPr>
            </w:pPr>
            <w:r>
              <w:rPr>
                <w:rFonts w:cs="Arial"/>
              </w:rPr>
              <w:t>Waiver Number: 25-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97495826"/>
            <w:bookmarkStart w:id="3" w:name="__Fieldmark__1_40974958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97495826"/>
            <w:bookmarkStart w:id="5" w:name="__Fieldmark__2_40974958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97495826"/>
      <w:bookmarkStart w:id="7" w:name="__Fieldmark__3_40974958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97495826"/>
      <w:bookmarkStart w:id="9" w:name="__Fieldmark__4_40974958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97495826"/>
      <w:bookmarkStart w:id="11" w:name="__Fieldmark__5_40974958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from one local educational agency (LEA) to provide extended school year (ESY) services for fewer than 20 days, with the condition that 80 hours or more of instruction be provided and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xml:space="preserve">), Section 3043(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 xml:space="preserve">Fairfax Elementary School District (FESD) proposes to provide ESY services utilizing a 15-day model over a four week period and instructional time of five and one-half hours per day, rather than the traditional 20-day model. The longer school day for the ESY calendar aligns better with the regular school year providing more consistency for students served. The District contends student learning and instruction will be maximized by modifying the ESY schedule as propose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ind w:right="-90" w:hanging="0"/>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360"/>
        <w:rPr>
          <w:rFonts w:cs="Arial"/>
        </w:rPr>
      </w:pPr>
      <w:r>
        <w:rPr>
          <w:rFonts w:cs="Arial"/>
        </w:rPr>
      </w:r>
    </w:p>
    <w:p>
      <w:pPr>
        <w:pStyle w:val="Normal"/>
        <w:numPr>
          <w:ilvl w:val="0"/>
          <w:numId w:val="2"/>
        </w:numPr>
        <w:tabs>
          <w:tab w:val="clear" w:pos="1440"/>
          <w:tab w:val="left" w:pos="720" w:leader="none"/>
        </w:tabs>
        <w:rPr>
          <w:rFonts w:cs="Arial"/>
          <w:color w:val="000000"/>
          <w:szCs w:val="24"/>
        </w:rPr>
      </w:pPr>
      <w:bookmarkStart w:id="12" w:name="I1DB62A53F05C11E0BA96BCBB702AD3B0"/>
      <w:bookmarkStart w:id="13" w:name="I1DB62A52F05C11E0BA96BCBB702AD3B0"/>
      <w:bookmarkEnd w:id="12"/>
      <w:bookmarkEnd w:id="13"/>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bookmarkStart w:id="14" w:name="I1DB65161F05C11E0BA96BCBB702AD3B0"/>
      <w:bookmarkStart w:id="15" w:name="I1DB65160F05C11E0BA96BCBB702AD3B0"/>
      <w:bookmarkStart w:id="16" w:name="I1DB65161F05C11E0BA96BCBB702AD3B0"/>
      <w:bookmarkStart w:id="17" w:name="I1DB65160F05C11E0BA96BCBB702AD3B0"/>
      <w:bookmarkEnd w:id="16"/>
      <w:bookmarkEnd w:id="17"/>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rPr>
      </w:pPr>
      <w:bookmarkStart w:id="18" w:name="I1DB65163F05C11E0BA96BCBB702AD3B0"/>
      <w:bookmarkStart w:id="19" w:name="I1DB65162F05C11E0BA96BCBB702AD3B0"/>
      <w:bookmarkEnd w:id="18"/>
      <w:bookmarkEnd w:id="19"/>
      <w:r>
        <w:rPr>
          <w:rFonts w:eastAsia="Arial" w:cs="Arial"/>
        </w:rPr>
        <w:t xml:space="preserve">   </w:t>
      </w:r>
    </w:p>
    <w:p>
      <w:pPr>
        <w:pStyle w:val="Normal"/>
        <w:rPr>
          <w:rFonts w:cs="Ari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 xml:space="preserve">33051(a). </w:t>
      </w:r>
      <w:r>
        <w:rPr>
          <w:rFonts w:cs="Arial"/>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of any, as provided in Chapter 10.7 (commencing with Section 3540) of Division 4 of Title 1 of the Government Code,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  General Waiver Request (2 pages) (Original waiver request is signed and on file in the Waiver Office.)</w:t>
      </w:r>
    </w:p>
    <w:p>
      <w:pPr>
        <w:pStyle w:val="Normal"/>
        <w:tabs>
          <w:tab w:val="clear" w:pos="1440"/>
          <w:tab w:val="left" w:pos="6225" w:leader="none"/>
        </w:tabs>
        <w:rPr/>
      </w:pPr>
      <w:r>
        <w:rPr/>
        <w:tab/>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3:26:00Z</dcterms:created>
  <dc:creator/>
  <dc:description/>
  <cp:keywords>ItemW12</cp:keywords>
  <dc:language>en-US</dc:language>
  <cp:lastModifiedBy> </cp:lastModifiedBy>
  <cp:lastPrinted>2011-12-09T10:16:00Z</cp:lastPrinted>
  <dcterms:modified xsi:type="dcterms:W3CDTF">2011-12-16T23:55:00Z</dcterms:modified>
  <cp:revision>26</cp:revision>
  <dc:subject>Request by Fairfax Elementary School District to waive California Code of Regulations, Title 5, Section 3043(d), which requires a minimum of 20 school days of attendance of four hours each for an extended school year (summer school) for special education students.</dc:subject>
  <dc:title>January 2012 Agenda Item W12 - Meeting Agendas (CA State Board of Education)</dc:title>
</cp:coreProperties>
</file>