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2610"/>
        <w:gridCol w:w="2250"/>
        <w:gridCol w:w="1620"/>
        <w:gridCol w:w="1440"/>
        <w:gridCol w:w="1350"/>
      </w:tblGrid>
      <w:tr>
        <w:trPr/>
        <w:tc>
          <w:tcPr>
            <w:tcW w:w="1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UMMARY TABL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 of residential center/facil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of  entity providing educational ser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hat is Relationship between residential and educational faciliti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9-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a CO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LC Child and Family Servic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urney High School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Certified NP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Jointly owned/same organization confirmed by telephone with TL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11 to 6/30/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LPA approved 8/31/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-9-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pa CO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mmitview Child and Family Service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mmitview Academy (Certified NP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ointly owned/same organization confirmed by telephone with Summitvi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11 to 6/30/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LPA Approved 8/31/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-9-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ano CO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cell Center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O Box 3459 Turlock, CA 953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islaus Academ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me Ow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11 – 6/30/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30/20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-9-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ano CO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ctor Youth Services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5 Canyon Road, Redding, CA 960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rth Valley Red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me Ow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11 – 6/30/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30/20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-9-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ano CO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lhous School Inc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91 Milhous Drive, Nevada City, CA 959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lhous I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me Ow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11 – 6/30/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30/20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1233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2610"/>
        <w:gridCol w:w="2250"/>
        <w:gridCol w:w="1620"/>
        <w:gridCol w:w="1440"/>
        <w:gridCol w:w="1350"/>
      </w:tblGrid>
      <w:tr>
        <w:trPr/>
        <w:tc>
          <w:tcPr>
            <w:tcW w:w="1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SUMMARY TABL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and location of residential center/facil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me of  entity providing educational servi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hat is Relationship between residential and educational faciliti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-9-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ano CO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mily Life Center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5 Kuck Lane, Petaluma, Ca  949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rry M. Simmons High Sch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me Ow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11 – 6/30/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30/20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-9-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ano CO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uman Services Project Inc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61 N. Pershing Avenue, Suite H, Stockton, CA 952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tions in Edu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me Ow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11 – 6/30/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30/20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-9-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ano CO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lorado Boys Ranch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.O Box 681 LaJunta CO 810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lorado Boys Ranch Youth Conn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me Ow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11 – 6/30/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30/20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-9-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ano CO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milies First</w:t>
            </w:r>
          </w:p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00 Fifth Street, Davis, CA  956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milies Fir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me Ow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11 – 6/30/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30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reated by California Department of Education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Revised:  11/28/2011 1:01 P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2960" w:leader="none"/>
      </w:tabs>
      <w:rPr>
        <w:sz w:val="18"/>
        <w:szCs w:val="18"/>
      </w:rPr>
    </w:pPr>
    <w:r>
      <w:rPr>
        <w:sz w:val="18"/>
        <w:szCs w:val="18"/>
      </w:rPr>
      <w:tab/>
      <w:t>Residential Treatment Facility</w:t>
    </w:r>
  </w:p>
  <w:p>
    <w:pPr>
      <w:pStyle w:val="Header"/>
      <w:tabs>
        <w:tab w:val="clear" w:pos="720"/>
        <w:tab w:val="right" w:pos="12960" w:leader="none"/>
      </w:tabs>
      <w:rPr>
        <w:sz w:val="18"/>
        <w:szCs w:val="18"/>
      </w:rPr>
    </w:pPr>
    <w:r>
      <w:rPr>
        <w:sz w:val="18"/>
        <w:szCs w:val="18"/>
      </w:rPr>
      <w:tab/>
      <w:t>Attachment 1</w:t>
    </w:r>
  </w:p>
  <w:p>
    <w:pPr>
      <w:pStyle w:val="Header"/>
      <w:jc w:val="right"/>
      <w:rPr>
        <w:bCs/>
        <w:sz w:val="18"/>
        <w:szCs w:val="18"/>
      </w:rPr>
    </w:pPr>
    <w:r>
      <w:rPr>
        <w:sz w:val="18"/>
        <w:szCs w:val="18"/>
      </w:rPr>
      <w:t xml:space="preserve">Page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of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Times New Roman" w:cs="Times New Roman"/>
      <w:sz w:val="24"/>
      <w:szCs w:val="20"/>
    </w:rPr>
  </w:style>
  <w:style w:type="character" w:styleId="CharChar1">
    <w:name w:val=" Char Char1"/>
    <w:qFormat/>
    <w:rPr>
      <w:rFonts w:eastAsia="Times New Roman" w:cs="Times New Roman"/>
      <w:sz w:val="24"/>
      <w:szCs w:val="20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00:00Z</dcterms:created>
  <dc:creator/>
  <dc:description/>
  <cp:keywords>ItemW13att1</cp:keywords>
  <dc:language>en-US</dc:language>
  <cp:lastModifiedBy> </cp:lastModifiedBy>
  <cp:lastPrinted>2011-11-28T13:03:00Z</cp:lastPrinted>
  <dcterms:modified xsi:type="dcterms:W3CDTF">2011-12-16T23:55:00Z</dcterms:modified>
  <cp:revision>9</cp:revision>
  <dc:subject>Request by two county offices of education (COE) to waive Education Code (EC) Section 56366.1(a), the requirement for state certification to allow an uncertified nonpublic school/residential treatment facility to provide services to one or more special education student(s).</dc:subject>
  <dc:title>January 2012 Agenda Item W13 Attachment 1 - Meeting Agendas (CA State Board of Education)</dc:title>
</cp:coreProperties>
</file>