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rFonts w:ascii="Arial" w:hAnsi="Arial" w:cs="Arial"/>
          <w:b/>
          <w:b/>
          <w:szCs w:val="24"/>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pa County SELPA</w:t>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lton B. Yip,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yip@ncoe.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21 Imola Ave.                               Napa                                  CA                       94559</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253-68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sz w:val="18"/>
              </w:rPr>
              <w:t>707-253-6989</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1         To:  0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tabs>
                <w:tab w:val="clear" w:pos="720"/>
                <w:tab w:val="left" w:pos="4590" w:leader="none"/>
              </w:tabs>
              <w:rPr>
                <w:rFonts w:ascii="Arial" w:hAnsi="Arial" w:cs="Arial"/>
                <w:sz w:val="18"/>
              </w:rPr>
            </w:pPr>
            <w:r>
              <w:rPr>
                <w:rFonts w:cs="Arial" w:ascii="Arial" w:hAnsi="Arial"/>
                <w:sz w:val="18"/>
              </w:rPr>
              <w:t>8/31/2011</w:t>
              <w:tab/>
              <w:t>jb 9/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Prior to the appeal of GC 26.5 (AB 3632) Napa County Mental Health recommended the placement of one or more students at Summitview Child and Family Services, a residential NPS. It is the intent of the Napa County SELPA to continue this placement pursuant to the current IEP and utilize Special Education funds to pay for this placement. In order to expend special education funds on board and care as a related service, we respectfully request waiver to EC  56366.2. Without such a waiver, member school districts would be obligated to use general fund dollars to pay for these significant expenses, potentially creating financial hardships until clean-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ugust 31,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907"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9-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6:00Z</dcterms:created>
  <dc:creator/>
  <dc:description/>
  <cp:keywords>ItemW13att3</cp:keywords>
  <dc:language>en-US</dc:language>
  <cp:lastModifiedBy> </cp:lastModifiedBy>
  <cp:lastPrinted>2011-11-29T09:16:00Z</cp:lastPrinted>
  <dcterms:modified xsi:type="dcterms:W3CDTF">2011-12-16T23:55:00Z</dcterms:modified>
  <cp:revision>13</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3 - Meeting Agendas (CA State Board of Education)</dc:title>
</cp:coreProperties>
</file>