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North Valle - Redding, a residential NPS.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9-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35:00Z</dcterms:created>
  <dc:creator/>
  <dc:description/>
  <cp:keywords>ItemW13att5</cp:keywords>
  <dc:language>en-US</dc:language>
  <cp:lastModifiedBy>Princep Uclaray</cp:lastModifiedBy>
  <cp:lastPrinted>2011-08-29T13:36:00Z</cp:lastPrinted>
  <dcterms:modified xsi:type="dcterms:W3CDTF">2011-12-17T00:25:00Z</dcterms:modified>
  <cp:revision>12</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5 - Meeting Agendas (CA State Board of Education)</dc:title>
</cp:coreProperties>
</file>