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87169666"/>
            <w:bookmarkStart w:id="1" w:name="__Fieldmark__0_268716966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district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Salida Union Elementary 16-7-2011</w:t>
            </w:r>
          </w:p>
          <w:p>
            <w:pPr>
              <w:pStyle w:val="Normal"/>
              <w:rPr>
                <w:rFonts w:cs="Arial"/>
                <w:b/>
                <w:b/>
                <w:bCs/>
                <w:caps/>
                <w:sz w:val="16"/>
              </w:rPr>
            </w:pPr>
            <w:r>
              <w:rPr>
                <w:rFonts w:eastAsia="Arial" w:cs="Arial"/>
              </w:rPr>
              <w:t xml:space="preserve">                             </w:t>
            </w:r>
            <w:r>
              <w:rPr>
                <w:rFonts w:cs="Arial"/>
              </w:rPr>
              <w:t>Pioneer Union Elementary 24-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7169666"/>
            <w:bookmarkStart w:id="3" w:name="__Fieldmark__1_26871696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687169666"/>
            <w:bookmarkStart w:id="5" w:name="__Fieldmark__2_26871696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687169666"/>
      <w:bookmarkStart w:id="7" w:name="__Fieldmark__3_268716966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687169666"/>
      <w:bookmarkStart w:id="9" w:name="__Fieldmark__4_268716966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7169666"/>
      <w:bookmarkStart w:id="11" w:name="__Fieldmark__5_268716966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r>
        <w:br w:type="page"/>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2"/>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CDE Special Education Division for follow-up.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alida Union Elementary School District - Dena Boer School Specific Waiver Request for Resource Specialist Caseload (4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pPr>
      <w:r>
        <w:rPr>
          <w:rFonts w:cs="Arial"/>
        </w:rPr>
        <w:t>Attachment 3:</w:t>
        <w:tab/>
        <w:t>Pioneer Union Elementary School District - Pioneer Middle School Specific Waiver Request for Resource Specialist Caseload (4 Pages) (Original waiver request is signed and on file in the Waiver Office.)</w:t>
      </w:r>
      <w:r>
        <w:rPr/>
        <w:t xml:space="preserve"> </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50:00Z</dcterms:created>
  <dc:creator/>
  <dc:description/>
  <cp:keywords>itemw14</cp:keywords>
  <dc:language>en-US</dc:language>
  <cp:lastModifiedBy> </cp:lastModifiedBy>
  <cp:lastPrinted>2011-12-09T10:21:00Z</cp:lastPrinted>
  <dcterms:modified xsi:type="dcterms:W3CDTF">2011-12-16T23:55:00Z</dcterms:modified>
  <cp:revision>16</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 Meeting Agendas (CA State Board of Education)</dc:title>
</cp:coreProperties>
</file>