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lida Union  Elementary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thleen J. Cronin</w:t>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cronin@salida.k12.ca.us</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4801 Sisk Rd</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t>Sali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t>953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9-545-1671 ext 4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545-16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2, 2011  SELPA                               kak 7/25/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010</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May 20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756"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92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1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Deborah Hargreaves_______________; at              Dena Boer School, 4801 Gold Valley, Salida, Ca 95368</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Heading1"/>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b/>
          <w:sz w:val="20"/>
          <w:szCs w:val="20"/>
        </w:rPr>
        <w:t xml:space="preserve">SW-RSC (Rev. 6-23-2010)  </w:t>
        <w:tab/>
        <w:tab/>
        <w:t xml:space="preserve">                   </w:t>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6059"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_X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March 24, 20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name of representative(s) consulted:  Salida Union Teachers Association, Co-Presidents- Tom    Wright and Stacy Wrigh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209-204-0317 or 209-204-0279</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___ Neutral   X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ascii="Arial" w:hAnsi="Arial"/>
                <w:sz w:val="18"/>
              </w:rPr>
              <w:t xml:space="preserve">   </w:t>
            </w:r>
            <w:r>
              <w:rPr>
                <w:rFonts w:cs="Arial" w:ascii="Arial" w:hAnsi="Arial"/>
                <w:sz w:val="18"/>
              </w:rPr>
              <w:t xml:space="preserve">Bargaining unit support this waiver  knowing that there will be a credentialed RSP Teacher rotating through to help provide service for any RSP teacher that is over their caseload require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929"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33"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569"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lida Union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boroh Hargreaves</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na Boer Elementary</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X permanent ___ probational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caseload) proposed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6.    Full time Equivalent (FTE%):10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___ periods   6.5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verage number of students per hour taugh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12</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21"/>
              </w:numPr>
              <w:rPr>
                <w:rFonts w:ascii="Arial" w:hAnsi="Arial" w:cs="Arial"/>
                <w:sz w:val="18"/>
              </w:rPr>
            </w:pPr>
            <w:r>
              <w:rPr>
                <w:rFonts w:cs="Arial" w:ascii="Arial" w:hAnsi="Arial"/>
                <w:sz w:val="18"/>
              </w:rPr>
              <w:t>Indicate amount of Instructional Aide Time  (hours) to be provided to this resource specialist with this waiver.  There is a total of 12 hours or aide time that is being provided within the RSP  classroom.</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daily (A.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Salida Union School District has been providing an extra instructional aide time (6 hours) plus our RSP teachers within the district  will be providing support for the RSP students within Ms. Hargreaves clas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2 hours a day when needed (A.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324"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4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will be rotating our other district RSP teachers, to our schools that have caseloads that are over,  to offer extra suppor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y will also be providing extra aide time to these programs if they go over.</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Kathleen J. Croni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   Program Specialist</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3/31/20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09-545-1671 ext: 4025</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09-545-1624</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borah Hargreaves</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  Dena Boer Elementary</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_X_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th extra Paraprofessional time and support from our district RSP teachers all students are receiving appropriate time and support to help them achieve their goals and objectiv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Yes, with the additional support with the paraprofessional and the districts RSP teachers my students are getting </w:t>
            </w:r>
          </w:p>
        </w:tc>
      </w:tr>
      <w:tr>
        <w:trPr>
          <w:trHeight w:val="240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_X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rPr>
              <w:t xml:space="preserve">X___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6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6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3 hour aide support also</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phone/extension:  209-543-816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 xml:space="preserve">16-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abstractNum w:abstractNumId="21">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22:00Z</dcterms:created>
  <dc:creator/>
  <dc:description/>
  <cp:keywords>ItemW14att2</cp:keywords>
  <dc:language>en-US</dc:language>
  <cp:lastModifiedBy> </cp:lastModifiedBy>
  <cp:lastPrinted>2007-10-31T16:18:00Z</cp:lastPrinted>
  <dcterms:modified xsi:type="dcterms:W3CDTF">2011-12-16T23:55:00Z</dcterms:modified>
  <cp:revision>9</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Attachment 2 - Meeting Agendas (CA State Board of Education)</dc:title>
</cp:coreProperties>
</file>