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6-9-2011</w:t>
        <w:tab/>
        <w:tab/>
      </w:r>
      <w:r>
        <w:rPr>
          <w:rFonts w:cs="Arial"/>
          <w:b/>
          <w:sz w:val="22"/>
          <w:szCs w:val="22"/>
        </w:rPr>
        <w:t>Period of Request:</w:t>
      </w:r>
      <w:r>
        <w:rPr>
          <w:rFonts w:cs="Arial"/>
          <w:sz w:val="22"/>
          <w:szCs w:val="22"/>
        </w:rPr>
        <w:t xml:space="preserve"> July 1, 2010, to June 30, 2011</w:t>
      </w:r>
    </w:p>
    <w:p>
      <w:pPr>
        <w:pStyle w:val="Normal"/>
        <w:ind w:left="2880" w:firstLine="720"/>
        <w:rPr/>
      </w:pPr>
      <w:r>
        <w:rPr>
          <w:rFonts w:cs="Arial"/>
          <w:b/>
          <w:sz w:val="22"/>
          <w:szCs w:val="22"/>
        </w:rPr>
        <w:t>Period Recommended:</w:t>
      </w:r>
      <w:r>
        <w:rPr>
          <w:rFonts w:cs="Arial"/>
          <w:sz w:val="22"/>
          <w:szCs w:val="22"/>
        </w:rPr>
        <w:t xml:space="preserve"> July 1, 2010, to June 30, 2011</w:t>
      </w:r>
    </w:p>
    <w:p>
      <w:pPr>
        <w:pStyle w:val="Normal"/>
        <w:rPr>
          <w:rFonts w:cs="Arial"/>
          <w:sz w:val="22"/>
          <w:szCs w:val="22"/>
        </w:rPr>
      </w:pPr>
      <w:r>
        <w:rPr>
          <w:rFonts w:cs="Arial"/>
          <w:sz w:val="22"/>
          <w:szCs w:val="22"/>
        </w:rPr>
        <w:t>Jefferson Elementary School</w:t>
        <w:tab/>
        <w:tab/>
        <w:t xml:space="preserve">CDS Code: </w:t>
      </w:r>
      <w:r>
        <w:rPr>
          <w:rFonts w:cs="Arial"/>
          <w:color w:val="000000"/>
          <w:sz w:val="22"/>
          <w:szCs w:val="22"/>
        </w:rPr>
        <w:t>19 64709 6014963</w:t>
      </w:r>
    </w:p>
    <w:p>
      <w:pPr>
        <w:pStyle w:val="Normal"/>
        <w:rPr>
          <w:rFonts w:cs="Arial"/>
          <w:sz w:val="22"/>
          <w:szCs w:val="22"/>
        </w:rPr>
      </w:pPr>
      <w:r>
        <w:rPr>
          <w:rFonts w:cs="Arial"/>
          <w:sz w:val="22"/>
          <w:szCs w:val="22"/>
        </w:rPr>
        <w:t>Lennox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Lennox School District (SD) is an urban school district located in Los Angeles County and has a student population of approximately 6,102 students. Jefferson Elementary School (ES) serves 795 students in kindergarten through grade five. Monitoring performed by the Los Angeles County Office of Education indicates that the Class Size Reduction (CSR) requirements of the Quality Education Investment Act (QEIA) were not fully met by Jefferson ES in five grade three classes for the 2010–11 school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nnox SD states that in December 2010 it was finally able to declare a positive certification, and when staffing schools it was imperative to be fiscally responsible and not overstaff. The district states that it was that need for fiscal responsibility that resulted in the grade three classes at Jefferson ES to be slightly above the CSR target of 20.44. The district states that it is committed to reducing class sizes and has had contractual agreements to maintain reduced class sizes at all grade levels. Because of high enrollments in October 2010, the school was not accepting any new students in grades three, four, and five. The district states that QEIA funding helped Jefferson ES exit program improvement at the end of the 2009–10 school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istrict states that it has every intention of closely monitoring the grade level averages throughout all remaining QEIA years to ensure compliance with QEIA CSR target requirements. The district states that it is committed to participating in QEIA and is proud of the academic achievement of its QEIA schools.</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Lennox SD is requesting a waiver for exceeding its QEIA CSR target in five grade three classes at Jefferson ES for the 2010–11 school year by .52, .50, .88, 1.23, and 1.55 students. The district is not asking for a revised QEIA CSR target for the 2011–12 school yea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The California Department of Education (CDE) supports Lennox SD’s request that the QEIA CSR requirements for five grade three classes at Jefferson ES be waived for the 2010–11 school year.</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 three at Jefferson ES for school year 2010–11; (2) Jefferson ES meet the class size requirements in 2011–12 and all subsequent years the district received QEIA funds; and (3) Within 30 days of approval of this waiver, Lennox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District QEIA Advisor Committee on August 30,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Lennox Teachers Association, August 3,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August 2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0:13:00Z</dcterms:created>
  <dc:creator>Administrator</dc:creator>
  <dc:description/>
  <cp:keywords>itemw16att9</cp:keywords>
  <dc:language>en-US</dc:language>
  <cp:lastModifiedBy> </cp:lastModifiedBy>
  <cp:lastPrinted>2011-12-19T13:17:00Z</cp:lastPrinted>
  <dcterms:modified xsi:type="dcterms:W3CDTF">2011-12-20T23:17:00Z</dcterms:modified>
  <cp:revision>3</cp:revision>
  <dc:subject>Request by seven local educational agencies to waive portions of California Education Code Section 52055.740(a), regarding class size reduction requirements under the Quality Education Investment Act.</dc:subject>
  <dc:title>January 2012 Agenda Item W16 Attachment 9 - Meeting Agendas (CA State Board of Education)</dc:title>
</cp:coreProperties>
</file>