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6-11-2011</w:t>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Wallace Davis Elementary School</w:t>
        <w:tab/>
      </w:r>
      <w:r>
        <w:rPr>
          <w:rFonts w:cs="Arial"/>
          <w:b/>
          <w:sz w:val="22"/>
          <w:szCs w:val="22"/>
        </w:rPr>
        <w:t xml:space="preserve">Period Recommended: </w:t>
      </w:r>
      <w:r>
        <w:rPr>
          <w:rFonts w:cs="Arial"/>
          <w:sz w:val="22"/>
          <w:szCs w:val="22"/>
        </w:rPr>
        <w:t>July 1, 2010 to July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11463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allace Davis Elementary School (ES) serves 764 students in kindergarten through grade five. Wallace Davis ES’s Quality Education Investment Act (QEIA) Class Size Reduction (CSR) targets for kindergarten through grade three are 20.44, grade four 25.0, and grade five 23.7.</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Wallace Davis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Wallace Davis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Santa Ana USD’s request to increase its CSR targets for grades one through five at Wallace Davis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Wallace Davis ES for school years 2010–11 and 2011–12; (2) Wallace Davis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allace Davis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17:00Z</dcterms:created>
  <dc:creator/>
  <dc:description/>
  <cp:keywords>itemw16att15</cp:keywords>
  <dc:language>en-US</dc:language>
  <cp:lastModifiedBy> </cp:lastModifiedBy>
  <cp:lastPrinted>2011-12-07T15:00:00Z</cp:lastPrinted>
  <dcterms:modified xsi:type="dcterms:W3CDTF">2011-12-20T23:17:00Z</dcterms:modified>
  <cp:revision>26</cp:revision>
  <dc:subject>Request by seven local educational agencies to waive portions of California Education Code Section 52055.740(a), regarding class size reduction requirements under the Quality Education Investment Act.</dc:subject>
  <dc:title>January 2012 Agenda Item W16 Attachment 15 - Meeting Agendas (CA State Board of Education)</dc:title>
</cp:coreProperties>
</file>