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Diamond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26073036"/>
            <w:bookmarkStart w:id="1" w:name="__Fieldmark__0_7260730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26073036"/>
            <w:bookmarkStart w:id="3" w:name="__Fieldmark__1_7260730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26073036"/>
            <w:bookmarkStart w:id="5" w:name="__Fieldmark__2_7260730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26073036"/>
            <w:bookmarkStart w:id="7" w:name="__Fieldmark__3_7260730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Diamond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Diamond Elementary School is a Title 1 school with approximately </w:t>
      </w:r>
      <w:r>
        <w:rPr>
          <w:b/>
          <w:szCs w:val="24"/>
        </w:rPr>
        <w:t>100%</w:t>
      </w:r>
      <w:r>
        <w:rPr>
          <w:szCs w:val="24"/>
        </w:rPr>
        <w:t xml:space="preserve"> of its students receiving free or reduced lunch.  Approximately </w:t>
      </w:r>
      <w:r>
        <w:rPr>
          <w:b/>
          <w:szCs w:val="24"/>
        </w:rPr>
        <w:t>87.1%</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Diamond Elementary School to maintain and to continue to receive QEIA funding for 2012-13.  In addition, approval of the waiver to exceed the 25:1 cap in grades 4-5 will also permit Diamond to maintain and continue to receive a majority of CSR funding.</w:t>
      </w:r>
    </w:p>
    <w:p>
      <w:pPr>
        <w:pStyle w:val="Normal"/>
        <w:jc w:val="both"/>
        <w:rPr>
          <w:szCs w:val="24"/>
        </w:rPr>
      </w:pPr>
      <w:r>
        <w:rPr>
          <w:szCs w:val="24"/>
        </w:rPr>
      </w:r>
    </w:p>
    <w:p>
      <w:pPr>
        <w:pStyle w:val="Normal"/>
        <w:jc w:val="both"/>
        <w:rPr/>
      </w:pPr>
      <w:r>
        <w:rPr>
          <w:szCs w:val="24"/>
        </w:rPr>
        <w:t xml:space="preserve">Diamond Elementary School met the spirit of law and has improved the quality of academic instruction and the level of student achievement.  The school has exceeded its three year average for API, with an average gain of </w:t>
      </w:r>
      <w:r>
        <w:rPr>
          <w:b/>
          <w:szCs w:val="24"/>
        </w:rPr>
        <w:t>20.7 points</w:t>
      </w:r>
      <w:r>
        <w:rPr>
          <w:szCs w:val="24"/>
        </w:rPr>
        <w:t>.  Diamond has an API score of 795.</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17-1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29:00Z</dcterms:created>
  <dc:creator/>
  <dc:description/>
  <cp:keywords>itemw16att18</cp:keywords>
  <dc:language>en-US</dc:language>
  <cp:lastModifiedBy> </cp:lastModifiedBy>
  <cp:lastPrinted>2011-10-05T15:10:00Z</cp:lastPrinted>
  <dcterms:modified xsi:type="dcterms:W3CDTF">2011-12-20T23:17: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18 - Meeting Agendas (CA State Board of Education)</dc:title>
</cp:coreProperties>
</file>