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Garfield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40084716"/>
            <w:bookmarkStart w:id="1" w:name="__Fieldmark__0_21400847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40084716"/>
            <w:bookmarkStart w:id="3" w:name="__Fieldmark__1_21400847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40084716"/>
            <w:bookmarkStart w:id="5" w:name="__Fieldmark__2_21400847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40084716"/>
            <w:bookmarkStart w:id="7" w:name="__Fieldmark__3_21400847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Garfield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Garfield Elementary School is a Title 1 school with approximately </w:t>
      </w:r>
      <w:r>
        <w:rPr>
          <w:b/>
          <w:szCs w:val="24"/>
        </w:rPr>
        <w:t>95.66%</w:t>
      </w:r>
      <w:r>
        <w:rPr>
          <w:szCs w:val="24"/>
        </w:rPr>
        <w:t xml:space="preserve"> of its students receiving free or reduced lunch.  Approximately </w:t>
      </w:r>
      <w:r>
        <w:rPr>
          <w:b/>
          <w:szCs w:val="24"/>
        </w:rPr>
        <w:t>89.5%</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Garfield Elementary School to maintain and to continue to receive QEIA funding for 2012-13.  In addition, approval of the waiver to exceed the 25:1 cap in grades 4-5 will also permit Garfield to maintain and continue to receive a majority of CSR funding.</w:t>
      </w:r>
    </w:p>
    <w:p>
      <w:pPr>
        <w:pStyle w:val="Normal"/>
        <w:jc w:val="both"/>
        <w:rPr>
          <w:szCs w:val="24"/>
        </w:rPr>
      </w:pPr>
      <w:r>
        <w:rPr>
          <w:szCs w:val="24"/>
        </w:rPr>
      </w:r>
    </w:p>
    <w:p>
      <w:pPr>
        <w:pStyle w:val="Normal"/>
        <w:jc w:val="both"/>
        <w:rPr/>
      </w:pPr>
      <w:r>
        <w:rPr>
          <w:szCs w:val="24"/>
        </w:rPr>
        <w:t xml:space="preserve">Garfield Elementary School met the spirit of law and has improved the quality of academic instruction and the level of student achievement.  The school has exceeded its three year average for API, with an average gain of </w:t>
      </w:r>
      <w:r>
        <w:rPr>
          <w:b/>
          <w:szCs w:val="24"/>
        </w:rPr>
        <w:t>30 points</w:t>
      </w:r>
      <w:r>
        <w:rPr>
          <w:szCs w:val="24"/>
        </w:rPr>
        <w:t>.  Garfield has an API score of 747.</w:t>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54:00Z</dcterms:created>
  <dc:creator/>
  <dc:description/>
  <cp:keywords>itemw16att22</cp:keywords>
  <dc:language>en-US</dc:language>
  <cp:lastModifiedBy> </cp:lastModifiedBy>
  <cp:lastPrinted>2011-10-05T15:10:00Z</cp:lastPrinted>
  <dcterms:modified xsi:type="dcterms:W3CDTF">2011-12-20T23:17:00Z</dcterms:modified>
  <cp:revision>7</cp:revision>
  <dc:subject>Request by seven local educational agencies to waive portions of California Education Code Section 52055.740(a), regarding class size reduction requirements under the Quality Education Investment Act.</dc:subject>
  <dc:title>January 2012 Agenda Item W16 Attachment 22 - Meeting Agendas (CA State Board of Education)</dc:title>
</cp:coreProperties>
</file>