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0-11-2011</w:t>
        <w:tab/>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John F. Kennedy Elementary School</w:t>
        <w:tab/>
        <w:tab/>
      </w:r>
      <w:r>
        <w:rPr>
          <w:rFonts w:cs="Arial"/>
          <w:b/>
          <w:sz w:val="22"/>
          <w:szCs w:val="22"/>
        </w:rPr>
        <w:t xml:space="preserve">Period Recommended: </w:t>
      </w:r>
      <w:r>
        <w:rPr>
          <w:rFonts w:cs="Arial"/>
          <w:sz w:val="22"/>
          <w:szCs w:val="22"/>
        </w:rPr>
        <w:t>July 1, 2010 to June 29, 2012</w:t>
      </w:r>
    </w:p>
    <w:p>
      <w:pPr>
        <w:pStyle w:val="Normal"/>
        <w:rPr>
          <w:rFonts w:cs="Arial"/>
          <w:sz w:val="22"/>
          <w:szCs w:val="22"/>
        </w:rPr>
      </w:pPr>
      <w:r>
        <w:rPr>
          <w:rFonts w:cs="Arial"/>
          <w:sz w:val="22"/>
          <w:szCs w:val="22"/>
        </w:rPr>
        <w:t xml:space="preserve">Santa Ana Unified School District </w:t>
        <w:tab/>
        <w:tab/>
        <w:t>CDS Code: 30</w:t>
      </w:r>
      <w:r>
        <w:rPr>
          <w:rFonts w:cs="Arial"/>
          <w:color w:val="000000"/>
          <w:sz w:val="22"/>
          <w:szCs w:val="22"/>
        </w:rPr>
        <w:t xml:space="preserve"> 66670 61076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John F. Kennedy Elementary School (ES) serves 696 students in kindergarten through grade five. John F. Kennedy ES’s Quality Education Investment Act (QEIA) Class Size Reduction (CSR) targets for kindergarten through grade three are 20.44, 25.0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Garfield ES met the spirit of law and has improved the quality of academic instruction and the level of student achievement. The district states that it has managed to successfully staff to meet QEIA CSR targets for the past three years but has now reached a point a which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John F. Kennedy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John F. Kennedy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John F. Kennedy ES for school years 2010–11 and 2011–12; (2) John F. Kennedy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Garfiel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02:00Z</dcterms:created>
  <dc:creator/>
  <dc:description/>
  <cp:keywords>itemw16att23</cp:keywords>
  <dc:language>en-US</dc:language>
  <cp:lastModifiedBy> </cp:lastModifiedBy>
  <cp:lastPrinted>2011-12-07T15:11: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3 - Meeting Agendas (CA State Board of Education)</dc:title>
</cp:coreProperties>
</file>