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1-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Lowell Elementary School</w:t>
        <w:tab/>
        <w:tab/>
      </w:r>
      <w:r>
        <w:rPr>
          <w:rFonts w:cs="Arial"/>
          <w:b/>
          <w:sz w:val="22"/>
          <w:szCs w:val="22"/>
        </w:rPr>
        <w:t xml:space="preserve">Period Recommended: </w:t>
      </w:r>
      <w:r>
        <w:rPr>
          <w:rFonts w:cs="Arial"/>
          <w:sz w:val="22"/>
          <w:szCs w:val="22"/>
        </w:rPr>
        <w:t>July 1, 2010 to July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316</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Lowell Elementary School (ES) serves 886 students in kindergarten through grade five. Lowell ES’s Quality Education Investment Act (QEIA) Class Size Reduction (CSR) targets for kindergarten through grade three are 20.44, 22.8 for grade four, and 22.3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Lowell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Lowell ES for grades one through three of 25.0 per class and 25.0 on average in core classes for grades four and five.</w:t>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Lowell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Lowell ES for school years 2010–11 and 2011–12; (2) Lowell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Lowell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27:00Z</dcterms:created>
  <dc:creator/>
  <dc:description/>
  <cp:keywords>itemw16att25</cp:keywords>
  <dc:language>en-US</dc:language>
  <cp:lastModifiedBy> </cp:lastModifiedBy>
  <cp:lastPrinted>2011-12-07T15:13: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5 - Meeting Agendas (CA State Board of Education)</dc:title>
</cp:coreProperties>
</file>